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OPROGRAMOWANIA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 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8 poz. 1986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46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PV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8310000-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is treści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oprogramowania komputerowego dla Uniwersytetu Humanistyczno-Przyrodniczego im. Jana Długosza w Częstochowie. Postępowanie nr ZP-371/46/19. Nie otwierać przed 15.07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15.07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15.07.2019</w:t>
      </w:r>
      <w:r>
        <w:rPr>
          <w:rFonts w:cs="Calibri" w:ascii="Calibri" w:hAnsi="Calibri"/>
          <w:b/>
          <w:sz w:val="24"/>
          <w:szCs w:val="24"/>
        </w:rPr>
        <w:t xml:space="preserve"> r.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</w:t>
      </w:r>
      <w:r>
        <w:rPr>
          <w:rFonts w:cs="Calibri" w:ascii="Calibri" w:hAnsi="Calibri"/>
          <w:iCs/>
          <w:szCs w:val="24"/>
        </w:rPr>
        <w:t xml:space="preserve">adres poczty elektronicznej: m.majewska@ajd.czest.pl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dostawa oprogramowania komputerowego dla Uniwersytetu Humanistyczno-Przyrodniczego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zamówienia został podzielony na zadania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1: Oprogramowanie biurowe (12 szt.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danie 2: Oprogramowanie statystyczne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 zakresie zadania nr 1 i 2 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Wymagany termin realizacji zamówienia: do 7 dni od daty zawarc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 dla zadania nr 1 załącznik 4 do SIWZ, dla zadania nr 2 – załącznik nr 5 do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 – załącznik nr 1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numPr>
          <w:ilvl w:val="0"/>
          <w:numId w:val="19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ie po upływie którego może być zawarta umowa.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ujd.edu.pl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Heading6"/>
        <w:ind w:left="0" w:hanging="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46/19 w trybie przetargu nieograniczonego i w celu wykonania umowy zawartej w wyniku tego postępow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2 - Oświadczenie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zadanie 1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5 – projekt umowy zadanie 2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46/19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1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i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9-01-18T08:58:00Z</cp:lastPrinted>
  <dcterms:modified xsi:type="dcterms:W3CDTF">2019-07-04T09:05:00Z</dcterms:modified>
  <cp:revision>117</cp:revision>
  <dc:subject/>
  <dc:title>DOKUMENTACJA PRZETARGOWA W SPRAWIE NR REJ</dc:title>
</cp:coreProperties>
</file>