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STAWĘ OPROGRAMOWANIA KOMPUTEROWEGO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46/ 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Zadanie 1: Oprogramowanie biurowe 12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1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 brutto:………………………. zł  za 1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tym ceny jednostkow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programowanie biurowe 11 szt. w ceni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jednostkowej </w:t>
      </w:r>
      <w:r>
        <w:rPr>
          <w:rFonts w:cs="Calibri" w:ascii="Calibri" w:hAnsi="Calibri"/>
          <w:b/>
          <w:sz w:val="22"/>
          <w:szCs w:val="22"/>
        </w:rPr>
        <w:t>brutto…………………..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nio dla: Instytutu Pedagogiki  (1 szt.), Działu Spraw Studenckich (1 szt.), Instytutu Prawa, Administracji i Zarządzania (1 szt.), Działu Dydaktyki (2 szt.), Działu Nauki i Współpracy z Zagranicą (3 szt.), Studium Nauki Języków Obcych (3 szt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/wersja oprogramowania: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programowanie biurowe 1 szt. dla Instytutu Fizyki w ceni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jednostkowej </w:t>
      </w:r>
      <w:r>
        <w:rPr>
          <w:rFonts w:cs="Calibri" w:ascii="Calibri" w:hAnsi="Calibri"/>
          <w:b/>
          <w:sz w:val="22"/>
          <w:szCs w:val="22"/>
        </w:rPr>
        <w:t xml:space="preserve">brutto:…………………….za 1 sz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/wersja oprogramowania:………………………………………………………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spełnia wymagania Zamawiającego określone w załączniku nr 3 do SIWZ w zakresie zadania nr 1, w tym: </w:t>
      </w: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: Oprogramowanie statystyczne 1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Realizację całości przedmiotu zamówienia w zakresie zadania nr 2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cenie brutto:………………………. zł 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/wersja oprogramowania: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Oświadczamy, że oferowany przedmiot zamówienia spełnia wymagania Zamawiającego określone w załączniku nr 3 do SIWZ w zakresie zadania nr 2, w tym: </w:t>
      </w: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            </w:t>
      </w:r>
      <w:r>
        <w:rPr>
          <w:rFonts w:cs="Calibri" w:ascii="Calibri" w:hAnsi="Calibri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 xml:space="preserve">  do reprezentowania Wykonawcy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7-04T07:00:00Z</dcterms:modified>
  <cp:revision>76</cp:revision>
  <dc:subject/>
  <dc:title/>
</cp:coreProperties>
</file>