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adanie nr 2: Karty sieciowe 4 sz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/>
        <w:t xml:space="preserve">Zamawiający wymaga dostarczenia kart sieciowych </w:t>
      </w:r>
      <w:r>
        <w:rPr>
          <w:b/>
        </w:rPr>
        <w:t>do rozbudowy serwerów</w:t>
      </w:r>
      <w:r>
        <w:rPr/>
        <w:t xml:space="preserve"> </w:t>
      </w:r>
      <w:r>
        <w:rPr>
          <w:b/>
        </w:rPr>
        <w:t>Dell PE T710 i T620</w:t>
      </w:r>
      <w:r>
        <w:rPr/>
        <w:t>, które w pełni są kompatybilne i współpracują z serwerami firmy Dell PE T710 i T620 oferując wszystkie wymienione poniżej funkcje.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130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urządze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rta sieci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wnętr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fejs host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CI-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owe rozwiązania komunikacyjn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portów Ethernet LAN (RJ-45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portów Ethernet LAN (RJ-45)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znaczeni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rw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szybkość przesyłania danych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0  M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szybkość przesyłania danych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wodowa sieć la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transferu danych przez Ethernet LA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00,10000  M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transferu danych przez Ethernet LAN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komunikacyjn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p,IEEE 802.1Q,IEEE 802.3,IEEE 802.3a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komunikacyjne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y zasięg działa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y zasięg działania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ługa jakość serwisu (QoS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-chip QoS and Traffic Managemen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igentny system odciąża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y z PCI-SIG* SR-IOV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przewodu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J-45 Category-6 up to 55 m; Category-6A up to 100 m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przewodu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ługiwane systemy operacyjn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indows Server 2012 R2*, Windows Server 2012*, Windows 8*, Windows Server 2008 R2*, Windows 7*, Windows Server 2008* SP2, Windows Vista* SP2, Windows Server 2003 R2*, Windows Server 2003* SP2, Linux* Stable Kernel version 3.x, 2.6,x, Red Hat Enterprise Linux* 5, 6, SUSE Linux Enterprise Server* 10, 11, FreeBSD 9*, VMware ESX/ESXi*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Obsługiwane systemy operacyjne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interfejsu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CIe v2.1 (5.0GT/s)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interfejsu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age Over Etherne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CSI, FCoE, NF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Storage Over Ethernet: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44/ 19 - Dostawa sprzętu komputerowego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0:00Z</dcterms:created>
  <dc:creator>BPiK</dc:creator>
  <dc:description/>
  <cp:keywords/>
  <dc:language>en-US</dc:language>
  <cp:lastModifiedBy>m.majewska</cp:lastModifiedBy>
  <dcterms:modified xsi:type="dcterms:W3CDTF">2019-07-11T06:30:00Z</dcterms:modified>
  <cp:revision>17</cp:revision>
  <dc:subject/>
  <dc:title/>
</cp:coreProperties>
</file>