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adanie nr 4: Switch 2 szt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lang w:eastAsia="zh-CN"/>
        </w:rPr>
      </w:pPr>
      <w:r>
        <w:rP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>HP 1920-48G (JG927A). Zamawiający wymaga dostarczenia urządzeń które są w pełni kompatybilne i współpracują z urządzeniami jakie posiada Zamawiając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ducent/model oferowanego przez Wykonawcę urządzenia: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parametr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: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ortów 1000BaseT (RJ45):</w:t>
            </w:r>
          </w:p>
        </w:tc>
      </w:tr>
      <w:tr>
        <w:trPr>
          <w:trHeight w:val="136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:</w:t>
            </w:r>
          </w:p>
        </w:tc>
      </w:tr>
      <w:tr>
        <w:trPr>
          <w:trHeight w:val="196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VLAN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7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500 MHz; 32 MB flash; 128 MB SD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73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łącznik HP 1920-48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obsługiwać odzyskiwanie konfiguracji na podstawie wcześniej stworzonej konfiguracji w formie pliku tekstowego z urządzeń aktualnie używanych przez zamawiającego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44 / 19 - Dostawa sprzętu komputerowego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5:00Z</dcterms:created>
  <dc:creator>BPiK</dc:creator>
  <dc:description/>
  <cp:keywords/>
  <dc:language>en-US</dc:language>
  <cp:lastModifiedBy>m.majewska</cp:lastModifiedBy>
  <dcterms:modified xsi:type="dcterms:W3CDTF">2019-07-01T08:30:00Z</dcterms:modified>
  <cp:revision>19</cp:revision>
  <dc:subject/>
  <dc:title/>
</cp:coreProperties>
</file>