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 ……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 zakresie zdania nr 1 Wynagrodzenie Wykonawcy z tytułu realizacji niniejszej umowy określa się na kwotę netto:......................zł,</w:t>
      </w:r>
    </w:p>
    <w:p>
      <w:pPr>
        <w:pStyle w:val="WWTekstpodstawowy2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rutto…………………… zł (słownie:.................................................................złotych), w tym: 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dla Działu Spraw Studenckich (1 szt.) w cenie brutto……………. zł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dla Studium Wychowania Fizycznego i Sportu (1 szt.) w cenie brutto……………. zł</w:t>
      </w:r>
    </w:p>
    <w:p>
      <w:pPr>
        <w:pStyle w:val="Normal"/>
        <w:spacing w:lineRule="auto" w:line="276"/>
        <w:ind w:left="708" w:hanging="0"/>
        <w:rPr/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dla Działu Nauki i Współpracy z Zagranicą (2 szt.) w cenie brutto……………. zł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dla Instytutu Edukacji Przedszkolnej i Szkolnej (1 szt.) w cenie brutto……………. zł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dla Zakładu Literatury i Kultury Niemieckiego Obszaru Językowego (1 szt.) w cenie brutto……………. zł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dla Instytutu Prawa, Administracji i Zarządzania (1 szt.) w cenie brutto……………. zł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dla Działu Dydaktyki (1 szt.) w cenie brutto……………. zł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dla Studium Nauki Języków Obcych (1 szt.) w cenie brutto……………. zł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dla Studium Nauki Języków Obcych ( 2 szt.) w cenie brutto……………. zł</w:t>
      </w:r>
    </w:p>
    <w:p>
      <w:pPr>
        <w:pStyle w:val="Normal"/>
        <w:spacing w:lineRule="auto" w:line="276"/>
        <w:ind w:left="708" w:hanging="0"/>
        <w:rPr/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dla Instytutu Techniki i Systemów Bezpieczeństwa (1 szt.) w cenie brutto……………. zł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ptop dla Instytutu Pedagogiki (1 szt.) w cenie brutto……………. zł</w:t>
      </w:r>
    </w:p>
    <w:p>
      <w:pPr>
        <w:pStyle w:val="Normal"/>
        <w:spacing w:lineRule="auto" w:line="276"/>
        <w:ind w:left="708" w:hanging="0"/>
        <w:rPr/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et graficzny dla Instytutu Fizyki (2 szt.) w cenie brutto……………. zł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:………………. Nazwa/wersja oprogramowania:……………………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akresie zdania nr 2 Wynagrodzenie Wykonawcy z tytułu realizacji niniejszej umowy określa się na kwotę brutto……………….zł (słownie:........................................ złotych), 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 komputerowy stacjonarny z monitorem dla Działu Nauki i Współpracy z Zagranicą w ilości 1 szt. w cenie brutto………………….. zł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 komputerowy stacjonarny z monitorem dla Instytutu Pedagogiki w ilości 1 szt. w cenie brutto………………….. zł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 komputerowy stacjonarny z monitorem dla Instytutu Techniki i Systemów Bezpieczeństwa w ilości 6 szt. w cenie brutto …………………. zł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 komputerowy stacjonarny dla Dziekanatu Wydziału Matematyczno-Przyrodniczego w ilości 2 szt. w cenie brutto …………………. zł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a centralna komputera stacjonarnego dla Instytutu Edukacji Przedszkolnej i Szkolnej w ilości 1 szt. w cenie brutto …………….. zł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2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e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/podzespołu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3 niniejszego paragrafu. W przypadku określonym w niniejszym ustępie czas trwania gwarancji rozpoczyna się od dnia dokonanie wymian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155"/>
        <w:gridCol w:w="830"/>
        <w:gridCol w:w="1614"/>
        <w:gridCol w:w="2933"/>
        <w:gridCol w:w="91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ycj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kres faktu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ednostk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e dostawy/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soba upoważniona do odbior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faktur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danie 1: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oz.1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ptop dla Działu Spraw Studenckic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Spraw Studenckich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p.bleszynski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. 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ptop dla Studium Wychowania Fizycznego i Sport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um Wychowania Fizycznego i Sportu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p.bleszynski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. 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aptop dla Działu Nauki i Współpracy z Zagranicą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Nauki i Współpracy z Zagranicą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p.bleszynski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oz. 2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aptop dla Instytutu Edukacji Przedszkolnej i Szkolnej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stytut Edukacji Przedszkolnej i Szkolnej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masz Kasprza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Waszyngtona 4/8 </w:t>
            </w:r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3784292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t.kasprzak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. 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aptop dla Zakładu Literatury i Kultury Niemieckiego Obszaru Językowego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Zakład Literatury i Kultury Niemieckiego Obszaru Językowego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uliusz Chudy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36a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 361 11 07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j.chudy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.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aptop dla Instytutu Prawa, Administracji i Zarządzania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stytut Prawa, Administracji i Zarządzania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uliusz Chudy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36a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 361 11 07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j.chudy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. 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aptop dla Działu Dydaktyki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Dydaktyki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cin Żuraws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2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m.zurawski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. 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aptop dla Studium Nauki Języków Obcych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um Nauki Języków Obcych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p.bleszynski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. 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aptop dla Studium Nauki Języków Obcych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um Nauki Języków Obcych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p.bleszynski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.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aptop dla Instytutu Techniki i Systemów Bezpieczeństwa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Techniki i Systemów Bezpieczeństw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, wew. 108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. 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Laptop dla Instytutu Pedagogiki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Pedagogiki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masz Kasprza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Waszyngtona 4/8 </w:t>
            </w:r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3784292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t.kasprzak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.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ablet graficzny dla Instytutu Fizyki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szt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Fizyki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, wew. 108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2: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oz. 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staw komputerowy stacjonarny z monitorem dla Działu Nauki i Współpracy z Zagranic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Nauki i Współpracy z Zagranicą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p.bleszynski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oz. 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staw komputerowy stacjonarny z monitorem dla Instytutu Pedagogik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Pedagogiki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masz Kasprza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Waszyngtona 4/8 </w:t>
            </w:r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3784292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t.kasprzak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oz. 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staw komputerowy stacjonarny z monitorem dla Instytutu Techniki i Systemów Bezpieczeństw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Techniki i Systemów Bezpieczeństw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oz. 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staw komputerowy stacjonarny dla Dziekanatu Wydziału Matematyczno-Przyrodnicze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ekanat Wydziału Matematyczno-Przyrodniczeg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oz. 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Jednostka centralna komputera stacjonarnego dla Instytutu Edukacji Przedszkolnej i Szkolnej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Edukacji Przedszkolnej i Szkolnej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masz Kasprza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Waszyngtona 4/8 </w:t>
            </w:r>
          </w:p>
          <w:p>
            <w:pPr>
              <w:pStyle w:val="Bezodstpw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3784292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t.kasprzak@ujd.edu.p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48/19 Dostawa sprzętu komputerowego dla Uniwersytetu Humanistyczno-Przyrodniczego im. Jana Długosza w Częstochowie – zadanie 1 -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1-21T14:50:00Z</cp:lastPrinted>
  <dcterms:modified xsi:type="dcterms:W3CDTF">2019-07-10T11:39:00Z</dcterms:modified>
  <cp:revision>92</cp:revision>
  <dc:subject/>
  <dc:title>UMOWA/PROJEKT</dc:title>
</cp:coreProperties>
</file>