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sz w:val="22"/>
          <w:szCs w:val="22"/>
        </w:rPr>
      </w:pPr>
      <w:bookmarkStart w:id="0" w:name="OLE_LINK1"/>
      <w:bookmarkEnd w:id="0"/>
      <w:r>
        <w:rPr>
          <w:rFonts w:cs="Calibri" w:ascii="Calibri" w:hAnsi="Calibri"/>
          <w:b/>
          <w:sz w:val="22"/>
          <w:szCs w:val="22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nr 1: Laptopy i tablety (laptop  - 13 szt., tablet - 2 szt.)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z. 1 Laptop (4 szt.) 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model:………………………………………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b/>
          <w:sz w:val="22"/>
          <w:szCs w:val="22"/>
        </w:rPr>
        <w:t xml:space="preserve">Poz.1 obejmuje: Laptop dla Działu Spraw Studenckich (1 szt.), Laptop dla Studium Wychowania Fizycznego i Sportu (1 szt.), Laptop dla Działu Nauki i Współpracy z Zagranicą (2 szt.) 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15 – 1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Przekątna ekranu: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Tak/ 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atow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Nie mniejsza niż 1920x1080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Nominalna rozdzielczość LCD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3490 punktów w teście Passmark CPU Mark (http://www.old.ajd.czest.pl/media/domeny/53/static/pub/dzzpit/passmark_cpu_mark_062019.pdf) – załącznik 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osiągający minimum 3500 punktów w teście 3Dmark CPU (http://www.old.ajd.czest.pl/media/domeny/53/static/pub/dzzpit/3dmark_cpu_062019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8 GB, możliwość rozbudow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amięci RAM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48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dysku twardeg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operacji we/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500 IOP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operacji we/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fejs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 osiągająca w teście PassMark G3D Mark 920 punktów (http://www.ajd.czest.pl/media/domeny/53/static/pub/dzzpit/passmark_g3d_mark_062019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HDMI + przejściówka HDMI-&gt;VG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5 h czasu pracy na bateri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 x Wejście mikrofon, 1 x Wyjście liniowe stereo lub gniazdo combo z załączoną przejściówką na głośnik i mikrofon. 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  <w:lang w:val="en-US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3 porty USB z czego co najmniej dwa porty USB 3.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- 1 zasilani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Porty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2,3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zwa/ wersja sytemu operacyj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z. 2 Laptop (5 szt.) 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model:………………………………………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oz. 2 obejmuje: Laptop dla Instytutu Edukacji Przedszkolnej i Szkolnej (1 szt.), Laptop dla Zakładu Literatury i Kultury Niemieckiego Obszaru Językowego (1 szt.), Laptop dla Instytutu Prawa, Administracji i Zarządzania (1 szt.), Laptop dla Działu Dydaktyki (1 szt.), Laptop dla Studium Nauki Języków Obcych (1 szt.)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Przekątna ekranu:</w:t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atow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Nominalna rozdzielczość LCD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4600 punktów w teście Passmark CPU Mark (http://www.old.ajd.czest.pl/media/domeny/53/static/pub/dzzpit/passmark_cpu_mark_062019.pdf) – załącznik 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osiągający minimum 4700 punktów w teście 3Dmark CPU (http://www.old.ajd.czest.pl/media/domeny/53/static/pub/dzzpit/3dmark_cpu_062019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amięci RAM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48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dysku twardeg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operacji we/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500 IOP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operacji we/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osiągająca w teście PassMark G3D Mark 1200 punktów (http://www.ajd.czest.pl/media/domeny/53/static/pub/dzzpit/passmark_g3d_mark_062019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HDMI + przejściówka HDMI-&gt;VG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3 porty USB z czego co najmniej dwa porty USB 3.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- 1 zasilani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Porty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2,3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/ wersja sytemu operacyjnego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z. 3 Laptop 2 szt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 model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P</w:t>
      </w:r>
      <w:r>
        <w:rPr/>
        <w:t>oz. 3 obejmuje: Laptop dla Studium Nauki Języków Obcych ( 2 szt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Przekątna ekranu:</w:t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atow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Nie mniejsza niż 1920x1080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Nominalna rozdzielczość LCD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4600 punktów w teście Passmark CPU Mark (http://www.old.ajd.czest.pl/media/domeny/53/static/pub/dzzpit/passmark_cpu_mark_062019.pdf) – załącznik 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osiągający minimum 4700 punktów w teście 3Dmark CPU (http://www.old.ajd.czest.pl/media/domeny/53/static/pub/dzzpit/3dmark_cpu_062019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Pojemność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jemność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48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Pojemność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lość operacji we/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500 IOP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IOPS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fejs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osiągająca w teście PassMark G3D Mark 1200 punktów (http://www.ajd.czest.pl/media/domeny/53/static/pub/dzzpit/passmark_g3d_mark_062019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HDMI + przejściówka HDMI-&gt;VG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3 porty USB z czego co najmniej dwa porty USB 3.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- 1 zasilani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Porty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2,3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/ wersja sytemu operacyjnego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łytka ze sterownikami, bateria i zasilacz, torba do laptopa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z. 4 Laptop 1 szt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 model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. 4 obejmuje: Laptop dla Instytutu Techniki i Systemów Bezpieczeństwa (1 szt.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aga: Laptop będzie stanowił jednostkę sterującą do skanera 3D w technologii światła strukturalnego LED firmy SMARTTECH3D, model urządzenia: scan3D UNIVERSE. Poszczególne parametry komputera muszą być kompatybilne z wymaganiami urządzenia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Przekątna ekranu:</w:t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ED, IP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atow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Nie mniejsza niż 1920x1080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Nominalna rozdzielczość LCD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12478 punktów w teście Passmark CPU Mark (http://www.old.ajd.czest.pl/media/domeny/53/static/pub/dzzpit/passmark_cpu_mark_062019.pdf) – załącznik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6 GB zainstalow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Pojemność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jemność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512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Pojemność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fejs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.2 PC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Interfejs dysku twardego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aptop musi posiadać dwie karty graficzne: zintegrowaną i zewnętrzną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ymagana jest pełna kompatybilność urządzenia ze skanerem. Przykładowy model kart spełniający wymagania producenta skanera 3D – nVidia GeForce GTX 1050Ti Max-Q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4096 M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  <w:p>
            <w:pPr>
              <w:pStyle w:val="Normal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Pojemność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4600mAh, Li-l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 min. 2,, wbudowany mikrofo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integrowana zgodna z Intel High Definition Audi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b/g/n/ac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1 x HDMI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1 x USB 2.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2 x USB 3.0 USB 3.1. Combo jack (wejście/ wyjście/audio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Czytnik kart pamięci S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Porty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lawiatura numeryczna, wielodotykowy intuicyjny touchp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2,53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/ wersja sytemu operacyjnego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łytka ze sterownikami, płytka z systemem operacyjnym, bateria i zasilacz,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z. 5 Laptop 1 szt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 model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Poz. 5 obejmuje: Laptop dla Instytutu Pedagogiki (1 szt.)</w:t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7"/>
        <w:gridCol w:w="4111"/>
        <w:gridCol w:w="2976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605" cy="1460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605" cy="1460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605" cy="14605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18"/>
                <w:szCs w:val="18"/>
              </w:rPr>
              <w:t xml:space="preserve">Rodzaj urządzen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omputer przenośny typu ultraboo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kątna ekran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13 max. 14 cal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ątna ekranu: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605" cy="14605"/>
                  <wp:effectExtent l="0" t="0" r="0" b="0"/>
                  <wp:docPr id="4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18"/>
                <w:szCs w:val="18"/>
              </w:rPr>
              <w:t xml:space="preserve">Rodzaj podświetlen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E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605" cy="14605"/>
                  <wp:effectExtent l="0" t="0" r="0" b="0"/>
                  <wp:docPr id="5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18"/>
                <w:szCs w:val="18"/>
              </w:rPr>
              <w:t xml:space="preserve">Typ matrycy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towa lub błyszcz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 matrycy: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ominalna rozdzielczość LCD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mniejsza niż 1920x1080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inalna rozdzielczość LCD: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cesor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godny z architekturą x86, 64-bitowy osiągający minimum 8000 punktów w teście Passmark CPU Mark (http://www.old.ajd.czest.pl/media/domeny/53/static/pub/dzzpit/passmark_cpu_mark_062019.pdf) – załącznik 1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ub osiągający minimum 7000 punktów w teście 3Dmark CPU (http://www.old.ajd.czest.pl/media/domeny/53/stati c/pub/dzzpit/3dmark_cpu_062019.pdf) - załącznik 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605" cy="14605"/>
                  <wp:effectExtent l="0" t="0" r="0" b="0"/>
                  <wp:docPr id="6" name="Obraz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18"/>
                <w:szCs w:val="18"/>
              </w:rPr>
              <w:t xml:space="preserve">Wielkość pamięci RAM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in 8 GB zainstalow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jemność: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jemność́ dysku twardego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in 256 GB 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n. 500 IOPS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jemność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OPS: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605" cy="14605"/>
                  <wp:effectExtent l="0" t="0" r="0" b="0"/>
                  <wp:docPr id="7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18"/>
                <w:szCs w:val="18"/>
              </w:rPr>
              <w:t xml:space="preserve">Interfejs dysku twardego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arta graficzn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integrowana. Min. osiągająca w teście PassMark G3D Mark 1000 punktów (http://www.ajd.czest.pl/media/domeny/53/static/p ub/dzzpit/passmark_g3d_mark_062019.pdf) – załącznik 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ścia karty graficznej </w: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605" cy="14605"/>
                  <wp:effectExtent l="0" t="0" r="0" b="0"/>
                  <wp:docPr id="8" name="Obraz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ście HDMI lub załączona przez Dostawcę przejściówka umożliwiająca podłączenie projektora ze złączem HDM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yp akumulato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in 10 h czasu pracy na bateri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arta dźwiękow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integrowana z godna z High Definition Audio, wbudowane głośniki stereo, wbudowany mikrofon, wyjście słuchawkowe oraz wejście mikrofonowe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605" cy="14605"/>
                  <wp:effectExtent l="0" t="0" r="0" b="0"/>
                  <wp:docPr id="9" name="Obraz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18"/>
                <w:szCs w:val="18"/>
              </w:rPr>
              <w:t xml:space="preserve">Kame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WiFi IEEE 802.11 a/b/g/n/ac, Bluetooth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wnętrzne porty wejścia/wyjśc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B Typu-C – min. 1 szt, USB 3 – min 1 szt. lub załączona przez Dostawcę przejściówka umożliwiająca podłączenie urządzeń w standardzie USB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ty: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605" cy="14605"/>
                  <wp:effectExtent l="0" t="0" r="0" b="0"/>
                  <wp:docPr id="10" name="Obraz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18"/>
                <w:szCs w:val="18"/>
              </w:rPr>
              <w:t xml:space="preserve">Wag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ie więcej niż 1,3 kg (razem z baterią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rogramowani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stem operacyjny:</w:t>
              <w:br/>
              <w:t>preinstalowany fabrycznie przez producenta laptopa w polskiej wersji językowej w wersji 64-bitowej, możliwość́ przywrócenia fabrycznie preinstalowanego systemu operacyjnego</w:t>
              <w:br/>
              <w:t>- zgodny (umożliwiający poprawne zainstalowanie i bezproblemowe działanie) z używanym przez zamawiającego oprogramowaniem: Microsoft Office 2019, ATLAS.ti, Statisti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/ wersja oprogramowania: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n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silacz w komplecie. Podświetlana klawiatura Sprzęt fabrycznie nowy gotowy do użyci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z. 6 Tablet graficzny 2 szt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 model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. 6 obejmuje tablet graficzny dla Instytutu Fizyki (2 szt.)</w:t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7"/>
        <w:gridCol w:w="4111"/>
        <w:gridCol w:w="2976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605" cy="1460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605" cy="1460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du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 piórk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ywny obszar robocz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ie mniejszy niż 216 x 135 m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ktywny obszar roboczy: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sza niż 2540 l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y nacis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najmniej 40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iom nacisku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iór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ułe na nacisk, Bezprzewodowe, Bezbateryjne, Rozpoznające nachyle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chnolog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zonans elektromagnetyc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is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najmniej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ciski ilość: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 table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yj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atybiln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i Mac OS 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USB, Piórko z wymiennymi końcówkam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7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7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P-371/48/19 – Dostawa sprzętu komputerowego dla Uniwersytetu Humanistyczno-Przyrodniczego im. Jana Długosza w Częstochowie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14:00Z</dcterms:created>
  <dc:creator>abojarska</dc:creator>
  <dc:description/>
  <cp:keywords/>
  <dc:language>en-US</dc:language>
  <cp:lastModifiedBy>m.majewska</cp:lastModifiedBy>
  <cp:lastPrinted>2010-12-30T11:43:00Z</cp:lastPrinted>
  <dcterms:modified xsi:type="dcterms:W3CDTF">2019-07-11T10:54:00Z</dcterms:modified>
  <cp:revision>12</cp:revision>
  <dc:subject/>
  <dc:title>Załącznik 1</dc:title>
</cp:coreProperties>
</file>