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7: Drukarka etykiet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rukarka etykiet dla Instytutu Fizyki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839"/>
        <w:gridCol w:w="2905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ech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dzaj urządzeni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rukarka etyki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lawiatur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ełna klawiatura </w:t>
            </w:r>
            <w:r>
              <w:rPr>
                <w:rFonts w:cs="Calibri" w:ascii="Calibri" w:hAnsi="Calibri"/>
                <w:sz w:val="18"/>
                <w:szCs w:val="18"/>
              </w:rPr>
              <w:t>QWER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ruk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Na laminowanych taśmach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drukowania w dwóch linia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datkow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silacz sieciowy w zestawie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podłączenia do komputera za pomocą interfejsu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12:29:00Z</dcterms:modified>
  <cp:revision>31</cp:revision>
  <dc:subject/>
  <dc:title>Załącznik 1</dc:title>
</cp:coreProperties>
</file>