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Calibri" w:hAnsi="Calibri" w:cs="Calibri"/>
          <w:b/>
          <w:b/>
          <w:sz w:val="22"/>
          <w:szCs w:val="22"/>
        </w:rPr>
      </w:pPr>
      <w:bookmarkStart w:id="0" w:name="OLE_LINK1"/>
      <w:bookmarkEnd w:id="0"/>
      <w:r>
        <w:rPr>
          <w:rFonts w:cs="Calibri" w:ascii="Calibri" w:hAnsi="Calibri"/>
          <w:b/>
          <w:sz w:val="22"/>
          <w:szCs w:val="22"/>
        </w:rPr>
        <w:t>Załącznik nr 3 do SIWZ</w:t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ecyfikacja techniczna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Zadanie nr 9: Urządzenie wielofunkcyjne (1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rządzenie wielofunkcyjne dla Działu Nauki i Współpracy z Zagranicą</w:t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………………………………………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478"/>
        <w:gridCol w:w="2903"/>
      </w:tblGrid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funkcyjne monochromatyczne drukarka/skaner/kopiarka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ner dostarczony z urządzeniem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1 toner na min. 12 tys. stron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3 – A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agrzewania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ax 15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agrzewania</w:t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drukowania A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2 str/min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drukowania A4</w:t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drukowania A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8 str/ min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drukowania A3</w:t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skanowania mono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46 str/min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skanowania mono</w:t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skanowania kolor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0 str/min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skanowania kolor</w:t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 skanowania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DF, JPEG, TIFF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y skanowania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AIN, USB, FTP, E-MAIL, TWAIN sieciowy, PC (SMB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uzyskania pierwszej kopii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7 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uzyskania pierwszej kopii</w:t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om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400% co 1 %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om</w:t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in.128 MB RAM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</w:t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ajnik standardowy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ajnik standardowy </w:t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ręczny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ręczny</w:t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dwustronny dokumentów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7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dwustronny dokumentów</w:t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ulacja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DI, IC-209: PCL 5e/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ulacja</w:t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uplex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, LAN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134" w:hRule="atLeast"/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vista (32/6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7 (32/6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8 (32/6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10 (32-6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Windows server 2008 (32/6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Windows server 2008 R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Windows server 20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server 2012 R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ux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itrix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138" w:hRule="atLeast"/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dpi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dpi</w:t>
            </w:r>
          </w:p>
        </w:tc>
      </w:tr>
      <w:tr>
        <w:trPr>
          <w:trHeight w:val="102" w:hRule="atLeast"/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era dpi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era dpi</w:t>
            </w:r>
          </w:p>
        </w:tc>
      </w:tr>
      <w:tr>
        <w:trPr>
          <w:trHeight w:val="514" w:hRule="atLeast"/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e drukarni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naki wodne obracanie obrazu, sortowanie, grupowanie, wydruk bezpieczny, N-up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514" w:hRule="atLeast"/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e kopiarki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owanie, elektroniczne sortowanie, numerowanie stron, kopiowanie książek, 2/4 w 1, kopiowanie kart ID, obracanie obrazu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514" w:hRule="atLeast"/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ci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ość rozbudowy o faks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ość rozbudowy o adapter WLAN, Możliwość rozbudowy o dodatkowe kasety na papier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dokupienia podstawy pod urządzenie tego samego producenta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32" w:firstLine="708"/>
        <w:rPr>
          <w:b/>
          <w:b/>
          <w:sz w:val="16"/>
          <w:szCs w:val="16"/>
        </w:rPr>
      </w:pPr>
      <w:bookmarkStart w:id="1" w:name="OLE_LINK1"/>
      <w:bookmarkEnd w:id="1"/>
      <w:r>
        <w:rPr>
          <w:b/>
          <w:sz w:val="16"/>
          <w:szCs w:val="16"/>
        </w:rPr>
        <w:t>……………………………………………………………………………</w:t>
      </w:r>
      <w:r>
        <w:rPr>
          <w:b/>
          <w:sz w:val="16"/>
          <w:szCs w:val="16"/>
        </w:rPr>
        <w:t>.</w:t>
      </w:r>
    </w:p>
    <w:p>
      <w:pPr>
        <w:pStyle w:val="Bezodstpw"/>
        <w:rPr/>
      </w:pPr>
      <w:r>
        <w:rPr/>
        <w:tab/>
        <w:tab/>
        <w:tab/>
        <w:tab/>
        <w:tab/>
        <w:tab/>
      </w:r>
      <w:r>
        <w:rPr>
          <w:sz w:val="16"/>
          <w:szCs w:val="16"/>
        </w:rPr>
        <w:t xml:space="preserve">Podpis (imię i nazwisko) osoby (osób) 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 xml:space="preserve">      uprawnionej (ych) do reprezentowania Wykonawc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P-371/48/19 – Dostawa sprzętu komputerowego dla Uniwersytetu Humanistyczno-Przyrodniczego im. Jana Długosza w Częstochowie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7:14:00Z</dcterms:created>
  <dc:creator>abojarska</dc:creator>
  <dc:description/>
  <cp:keywords/>
  <dc:language>en-US</dc:language>
  <cp:lastModifiedBy>m.majewska</cp:lastModifiedBy>
  <cp:lastPrinted>2010-12-30T11:43:00Z</cp:lastPrinted>
  <dcterms:modified xsi:type="dcterms:W3CDTF">2019-07-11T12:29:00Z</dcterms:modified>
  <cp:revision>32</cp:revision>
  <dc:subject/>
  <dc:title>Załącznik 1</dc:title>
</cp:coreProperties>
</file>