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DROBNEGO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49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danie 1: Dyski (3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1 w cenie: brutto…………………… zł za (3 szt.) , w cenie jednostkowej brutto………………… zł za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…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…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  …………..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1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realizacji całości przedmiotu zamówienia w zakresie zadania nr 1 = cena jednostkowa brutto x 3 szt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danie 2: Pamięć RAM (6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2 w cenie: brutto…………………… zł za (6 szt.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…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  …………..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2, w tym: pamięć jest kompatybilna z komputerem Mac mini „Core i5” Late 121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danie 3: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Urządzenia peryferyjne (głośniki – 1 komplet, klawiatura i mysz komputerowa - 4 zestawy, mysz komputerowa bezprzewodowa – 3 szt., mysz komputerowa – 2 szt., klawiatura komputerowa– 2 szt., pamięć USB – 15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3 w cenie brutto:…………………….zł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ycja 1. Głośniki komputerowe 1 komplet w cenie brutto…………………….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dla poz. 1 przedmiotu zamówienia w zakresie zadania nr 3:  …………..miesię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ozycja 2. Klawiatura i mysz komputerowa 4 zestawy w cenie brutto……………………. zł w cenie jednostkowej brutto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dla poz. 2 przedmiotu zamówienia w zakresie zadania nr 3:  …………..miesię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ozycja 3. Mysz komputerowa bezprzewodowa 3 szt. w cenie brutto……………………….. zł w cenie jednostkowej brutto …………………..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dla poz. 3 przedmiotu zamówienia w zakresie zadania nr 3:  …………..miesię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ozycja 4. Mysz komputerowa 2 szt. w cenie brutto……………………….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dla poz. 4 przedmiotu zamówienia w zakresie zadania nr 3:  …………..miesię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ycja 5. Klawiatura komputerowa 3 szt. w cenie brutto ………………………….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dla poz. 5 przedmiotu zamówienia w zakresie zadania nr 3:  …………..miesię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ozycja 6. Pamięć USB 15 szt. w cenie brutto……………………………… zł w cenie jednostkowej brutto…………………..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dla poz. 6 przedmiotu zamówienia w zakresie zadania nr 3:  …………..miesięcy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ena realizacji całości przedmiotu zamówienia = cena brutto za 1 komplet głośników + (cena jednostkowa brutto x 4 ) za zestaw klawiatura i mysz komputerowa + (cena jednostkowa brutto x 3) za mysz komputerową bezprzewodową + cena brutto za mysz komputerową 2 szt. + cena brutto za klawiaturę komputerową 3 szt.+ (cena jednostkowa brutto x 15) za pamięć USB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4:  Urządzenia do transmisji danych cyfrowych (switch – 4 szt., router – 2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4 w cenie brutto:…………………… zł za 6 szt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cja 1. Switch dla Domu Studenta Skrzat 1 szt. w cenie brutto………………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dla poz. 1 przedmiotu zamówienia w zakresie zadania nr 4:  …………..miesię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ycja 2. Switch dla Domu Studenta Skrzat  3 szt. w cenie brutto…………………………..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dla poz. 2 przedmiotu zamówienia w zakresie zadania nr 4:  …………..miesię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cja 3. Router dla Działu Spraw Studenckich 1 szt. w cenie brutto……………………..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dla poz. 3 przedmiotu zamówienia w zakresie zadania nr 4:  …………..miesię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ycja 4. Router dla Dziekanatu Wydziału Matematyczno-Przyrodniczego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 brutto………………….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dla poz. 4 przedmiotu zamówienia w zakresie zadania nr 4:  …………..miesię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spełnia wymagania Zamawiającego określone w załączniku nr 3 do SIWZ dla zadania nr 4, tym dla poz. 1 (switch dla Domu Studenta „Skrat” 1 szt.) oferowane urządzenie jest w pełni kompatybilne i współpracuje z urządzeniami zamawiającego </w:t>
      </w:r>
      <w:r>
        <w:rPr>
          <w:rFonts w:cs="Calibri" w:ascii="Calibri" w:hAnsi="Calibri"/>
          <w:b/>
          <w:sz w:val="22"/>
          <w:szCs w:val="22"/>
        </w:rPr>
        <w:t>HPE 1920-24G (JG924A), HP V1910-48G JE009A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b/>
          <w:sz w:val="22"/>
          <w:szCs w:val="22"/>
        </w:rPr>
        <w:t xml:space="preserve">HP 1920-48G (JG927A)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realizacji całości przedmiot zamówienia = suma cen wszystkich pozycji zamówienia w zakresie zadania nr 4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5: Faks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5 w cenie brutto:…………………… zł za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5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oferowany przedmiot zamówienia spełnia wymagania Zamawiającego określone w załączniku nr 3 do SIWZ dla zadania nr 5. Oferowany faks jest przeznaczony do urządzeń Kyocera. SUPER G3 zgodny z: FS-6525MFP, FS-6530MFP, FS-C8520MFP, FS-C8525MFP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 ………………………………………………………………………..</w:t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            </w:t>
      </w:r>
      <w:r>
        <w:rPr>
          <w:rFonts w:cs="Calibri" w:ascii="Calibri" w:hAnsi="Calibri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6"/>
          <w:szCs w:val="16"/>
        </w:rPr>
        <w:tab/>
        <w:t xml:space="preserve">  do reprezentowania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9-07-18T09:34:00Z</dcterms:modified>
  <cp:revision>98</cp:revision>
  <dc:subject/>
  <dc:title/>
</cp:coreProperties>
</file>