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DROBNEGO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49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3132-5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6110-6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7200-1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7460-1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7410-6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4600-4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2420000-3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0236000-2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/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drobnego sprzętu komputerowego dla Uniwersytetu Humanistyczno-Przyrodniczego im. Jana Długosza w Częstochowie. Postępowanie nr ZP-371/49/19. Nie otwierać przed 26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, 2, 3 i 4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6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6.07.2019</w:t>
      </w:r>
      <w:r>
        <w:rPr>
          <w:rFonts w:cs="Calibri" w:ascii="Calibri" w:hAnsi="Calibri"/>
          <w:b/>
          <w:sz w:val="24"/>
          <w:szCs w:val="24"/>
        </w:rPr>
        <w:t xml:space="preserve"> r. o godz.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drobnego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Dyski (3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Pamięć RAM (6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Urządzenia peryferyjne (głośniki – 1 komplet, klawiatura i mysz komputerowa - 4 zestawy, mysz komputerowa bezprzewodowa – 3 szt., mysz komputerowa – 2 szt., klawiatura komputerowa – 2 szt., pamięć USB – 15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4: Urządzenia do transmisji danych cyfrowych (switch – 4 szt., router – 2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5: Faks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dla zadania nr 1, 2, 3 poz. 1,2,3,4,5 oraz zadania nr 4 poz. 2,3 i 4 i zadania 5 -24 miesiące. Dla zadania nr 3 poz. 6 oraz zadania nr 4 poz.1 - 60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-5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oferty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4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49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8T12:01:00Z</cp:lastPrinted>
  <dcterms:modified xsi:type="dcterms:W3CDTF">2019-07-18T10:01:00Z</dcterms:modified>
  <cp:revision>153</cp:revision>
  <dc:subject/>
  <dc:title>DOKUMENTACJA PRZETARGOWA W SPRAWIE NR REJ</dc:title>
</cp:coreProperties>
</file>