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dniu …………….. w Częstochowie pomięd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drobnego sprzętu komputerowego objętego zadaniem nr….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4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e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 roboczych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39"/>
        <w:gridCol w:w="1730"/>
        <w:gridCol w:w="3530"/>
        <w:gridCol w:w="1085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kres faktu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dnostka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ce dostawy/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soba upoważniona do odbioru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fakt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1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ys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Spraw Studencki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ys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ekanat Wydziału Matematyczno-Przyrodniczego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ys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dra Chemii Organicznej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2:</w:t>
            </w:r>
          </w:p>
        </w:tc>
      </w:tr>
      <w:tr>
        <w:trPr>
          <w:trHeight w:val="9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mięć RAM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 szt.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Fizyki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3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Głośniki komputerow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komple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Spraw Studencki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wiatura bezprzewodowa z mysz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zestaw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Spraw Studencki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lawiatura bezprzewodowa z myszą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zestaw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Edukacji Przedszkolnej i Szkolnej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masz Kasprza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Waszyngtona 4/8 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3784292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t.kasprzak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ysz bezprzewodowa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ekana Wydziału Matematyczno-Przyrodniczego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ysz bezprzewod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Nauki Języków Obcy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ysz komputer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Nauki Języków Obcy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wiatura komputer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Nauki Języków Obcy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mięć US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Nauki Języków Obcy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mięć US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Nauki Języków Obcy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Zadanie 4:</w:t>
            </w:r>
          </w:p>
        </w:tc>
      </w:tr>
      <w:tr>
        <w:trPr>
          <w:trHeight w:val="65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wit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m Studenta „Skrzat”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wit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Router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Spraw Studencki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ut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ekanat Wydziału Matematyczno-Przyrodniczego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Zadanie 5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k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uro Rektora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49/19  Dostawa drobnego sprzętu komputerowego dla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07-18T08:28:00Z</dcterms:modified>
  <cp:revision>66</cp:revision>
  <dc:subject/>
  <dc:title>UMOWA/PROJEKT</dc:title>
</cp:coreProperties>
</file>