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Calibri" w:hAnsi="Calibri" w:cs="Calibri"/>
          <w:b/>
          <w:b/>
          <w:sz w:val="20"/>
          <w:szCs w:val="20"/>
        </w:rPr>
      </w:pPr>
      <w:bookmarkStart w:id="0" w:name="OLE_LINK1"/>
      <w:bookmarkEnd w:id="0"/>
      <w:r>
        <w:rPr>
          <w:rFonts w:cs="Calibri" w:ascii="Calibri" w:hAnsi="Calibri"/>
          <w:b/>
          <w:sz w:val="20"/>
          <w:szCs w:val="20"/>
        </w:rPr>
        <w:t>Załącznik nr 3 do SIWZ</w:t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ecyfikacja techniczna</w:t>
      </w:r>
    </w:p>
    <w:p>
      <w:pPr>
        <w:pStyle w:val="Heading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adanie 4: Kamera 1 szt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kamery ……………………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063"/>
        <w:gridCol w:w="292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zh-CN"/>
              </w:rPr>
              <w:t>Cecha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zh-CN"/>
              </w:rPr>
              <w:t>wymagane parametr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zh-CN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 xml:space="preserve">Rozdzielczość nagrywania wideo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Min. HD 720p (1280 x 720 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 xml:space="preserve">Rozdzielczość nagrywania wideo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Rozdzielczość połączeń wideo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Min. HD 720p (1280 x 720 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Rozdzielczość połączeń wideo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Mikrofon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 xml:space="preserve">Wbudowany,  min. mono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Mikrofo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Ustawienie  ostrości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 xml:space="preserve">Automatyczne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Tak/ni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Interfejs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Min. USB 2.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Interfej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Kompresja  wideo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 xml:space="preserve">H.264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Kompresja  wideo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Akcesoria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Statyw umożliwiający dowolne ustawienie  kamery, kabel USB min. 1.8 m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Tak/ni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Zasilanie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Z portu USB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Tak/nie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" w:name="OLE_LINK1"/>
      <w:bookmarkStart w:id="2" w:name="OLE_LINK1"/>
      <w:bookmarkEnd w:id="2"/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 xml:space="preserve">Podpis (imię i nazwisko) osoby (osób) </w:t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uprawnionej (ych) do reprezentowania Wykonawcy</w:t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lang w:val="en-US" w:eastAsia="en-US"/>
      </w:rPr>
    </w:pPr>
    <w:r>
      <w:rPr/>
      <w:tab/>
    </w:r>
    <w:r>
      <w:rPr>
        <w:lang w:val="en-US" w:eastAsia="en-US"/>
      </w:rPr>
      <w:drawing>
        <wp:inline distT="0" distB="0" distL="0" distR="0">
          <wp:extent cx="5756275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P-371/50/19 – Dostawa sprzętu komputerowego dla stanowisk osób niepełnosprawnych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 w:before="0" w:after="200"/>
      <w:ind w:firstLine="426"/>
      <w:jc w:val="both"/>
    </w:pPr>
    <w:rPr>
      <w:rFonts w:ascii="Calibri" w:hAnsi="Calibri" w:eastAsia="Calibri" w:cs="Calibri"/>
      <w:sz w:val="26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35:00Z</dcterms:created>
  <dc:creator>abojarska</dc:creator>
  <dc:description/>
  <cp:keywords/>
  <dc:language>en-US</dc:language>
  <cp:lastModifiedBy>m.majewska</cp:lastModifiedBy>
  <cp:lastPrinted>2010-12-30T11:43:00Z</cp:lastPrinted>
  <dcterms:modified xsi:type="dcterms:W3CDTF">2019-08-02T07:36:00Z</dcterms:modified>
  <cp:revision>3</cp:revision>
  <dc:subject/>
  <dc:title>Załącznik 1</dc:title>
</cp:coreProperties>
</file>