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OLE_LINK1"/>
      <w:bookmarkEnd w:id="0"/>
      <w:r>
        <w:rPr>
          <w:rFonts w:cs="Calibri" w:ascii="Calibri" w:hAnsi="Calibri"/>
          <w:b/>
          <w:sz w:val="20"/>
          <w:szCs w:val="20"/>
        </w:rPr>
        <w:t>Załącznik nr 3 do SIWZ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techniczn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Zadanie 5: Czytnik ekranowy 1 szt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nazwa/ wersja czytnika ekranowego ……………………………………………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063"/>
        <w:gridCol w:w="292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zh-CN"/>
              </w:rPr>
              <w:t>Cecha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zh-CN"/>
              </w:rPr>
              <w:t>wymagane parametr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zh-CN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Funkcje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 xml:space="preserve">synteza mowy oraz brajla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Funkcj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Odczyt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Możliwość odczytania treści stron, dokumentów, e-mail w min. 50 językach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Odczyt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Współpraca z monitorem brajlowskim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Możliwość współpracy z różnymi monitorami brajlowskim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Współpraca z monitorem brajlowskim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Współpraca z syntezatorami mowy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Możliwość współpracy z różnymi syntezatorami  mowy (zarówno  darmowymi jak i komercyjnymi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Współpraca z syntezatorami mowy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Profile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Możliwość tworzenia profili w zależności od preferencj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Profil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Dodatkowe głosy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W formie wtyczek do czytnika ekranu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Dodatkowe głosy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Obsługa głosów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Min. dwa polskie głos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Obsługa głosów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Obsługiwane  systemy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Windows 10, 8.1, 7 (w wersji 32 i 64-bitowej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Obsługiwane  systemy</w:t>
            </w:r>
          </w:p>
        </w:tc>
      </w:tr>
      <w:tr>
        <w:trPr>
          <w:trHeight w:val="7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Licencja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 xml:space="preserve">Przykładowy program spełniający wymagania  (czytnik ekranu) Open Source GPL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>Licencj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ind w:left="2832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Podpis (imię i nazwisko) osoby (osób) 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uprawnionej (ych) do reprezentowania Wykonawcy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/>
      <w:tab/>
    </w:r>
    <w:r>
      <w:rPr>
        <w:lang w:val="en-US" w:eastAsia="en-US"/>
      </w:rPr>
      <w:drawing>
        <wp:inline distT="0" distB="0" distL="0" distR="0">
          <wp:extent cx="575627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P-371/50/19 – Dostawa sprzętu komputerowego dla stanowisk osób niepełnosprawnych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200"/>
      <w:ind w:firstLine="426"/>
      <w:jc w:val="both"/>
    </w:pPr>
    <w:rPr>
      <w:rFonts w:ascii="Calibri" w:hAnsi="Calibri" w:eastAsia="Calibri" w:cs="Calibri"/>
      <w:sz w:val="26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37:00Z</dcterms:created>
  <dc:creator>abojarska</dc:creator>
  <dc:description/>
  <cp:keywords/>
  <dc:language>en-US</dc:language>
  <cp:lastModifiedBy>m.majewska</cp:lastModifiedBy>
  <cp:lastPrinted>2010-12-30T11:43:00Z</cp:lastPrinted>
  <dcterms:modified xsi:type="dcterms:W3CDTF">2019-08-02T10:31:00Z</dcterms:modified>
  <cp:revision>4</cp:revision>
  <dc:subject/>
  <dc:title>Załącznik 1</dc:title>
</cp:coreProperties>
</file>