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danie nr 9 – Odczynniki do biologii molekularnej – część 2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12"/>
        <w:gridCol w:w="3056"/>
        <w:gridCol w:w="1229"/>
        <w:gridCol w:w="163"/>
        <w:gridCol w:w="1010"/>
        <w:gridCol w:w="1112"/>
        <w:gridCol w:w="1112"/>
        <w:gridCol w:w="1353"/>
        <w:gridCol w:w="1559"/>
        <w:gridCol w:w="1134"/>
        <w:gridCol w:w="1455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estaw do izolacji genomowego DNA 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ateriał: złoże krzemionkowe , maksymalna wielkość próbki do izolacji: 1x10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9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bakterii, 1x10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hodowli komórkowych, 15 mg tkanek stałych, 100 μl nasienia;  pojemność złoża: 20 µg DNA; roztwory do elucji DNA ze złoża: bufor TE, bufor Tris lub woda; minimalna objętość elucji: 100 µl;  zastosowania: klonowanie, PCR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izolacji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q DNA Polymerase (recombinant)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0"/>
                <w:szCs w:val="20"/>
              </w:rPr>
              <w:t xml:space="preserve">Wyizolowana ze szczepu </w:t>
            </w:r>
            <w:r>
              <w:rPr>
                <w:rFonts w:cs="Calibri"/>
                <w:i/>
                <w:iCs/>
                <w:sz w:val="20"/>
                <w:szCs w:val="20"/>
              </w:rPr>
              <w:t>E.coli</w:t>
            </w:r>
            <w:r>
              <w:rPr>
                <w:rFonts w:cs="Calibri"/>
                <w:sz w:val="20"/>
                <w:szCs w:val="20"/>
              </w:rPr>
              <w:t xml:space="preserve"> niosącego gen polimerazy szczepu Thermus aquaticus. Aktywność polimerazy 5'-3' i niska 5'-3' egzonukleazy. Nie ma aktywności naprawczej 3'-5'. Współczynnik błędu 2.2 x 10</w:t>
            </w:r>
            <w:r>
              <w:rPr>
                <w:rFonts w:cs="Calibri"/>
                <w:sz w:val="20"/>
                <w:szCs w:val="20"/>
                <w:vertAlign w:val="superscript"/>
              </w:rPr>
              <w:t>-5</w:t>
            </w:r>
            <w:r>
              <w:rPr>
                <w:rFonts w:cs="Calibri"/>
                <w:sz w:val="20"/>
                <w:szCs w:val="20"/>
              </w:rPr>
              <w:t xml:space="preserve">. Termostabilność: wytrzymuje temp. do 95°C ponad 40 min. 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00 u (5U/µl)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NA SWAB &amp; SEMEN KIT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izolacji DNA z wymazu m.in. z policzka, nosa, gardła, pochwy, krew, ślina lub nasienie; czystość preparatu DNA 1,7-1,9 , pojemność złoża 25 µg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izolacji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NA TISSUE KIT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izolacji DNA o wysokiej czystości z tkanek stałych (świeżych, mrożonych, utrwalonych w formalinie lub zatopionych w parafinie), płynów fizjologicznych, włosów, ogonów gryzoni, owadów oraz linii komórkowych, czystość preparatu DNA 1,7-1,9 , pojemność złoża 25 µg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 izolacji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do nanoszenia DNA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twór do nanoszenia DNA .Zawiera barwniki błękit bromofenolowy oraz cyjanol ksylenu FF  oraz glicerol, powodujący obciążenie cząsteczek DNA. Dodatkowo roztwór zawiera EDTA.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 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rker Masy  (100 -3000)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zorzec masy molekularnej DNA w zakresie 50-1500 pz, wielkość fragmentów: 3000, 2000, 1500, 1200, 1000, 900, 800, 700, 600, 500, 400, 300, 200, 100; w zestawie zawiera: roztwór do nanoszenia DNA 6x GREEN (500 µl) oraz marker DNA 10kpz (500 µl)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rker Masy  (50-1500)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zorzec masy molekularnej DNA w zakresie 50-1500 pz, wielkość fragmentów: 1500, 800, 400, 200, 50; w zestawie zawiera: roztwór do nanoszenia DNA 6x GREEN (500 µl) oraz marker DNA 10kpz (500 µl)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ml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garoza LE Standard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rozdziałów kwasów nukleinowych w  szerokim zakresie wielkości 100-25.000 pz,  dużą ruchliwością elektroforetyczną (niska wartość EEO, ang. Electroendoosmosis), wysoką odpornością mechaniczną oraz niskim tłem (wysoka przejrzystość żeli)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,5 k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4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6/19 – Dostawa odczynników chemicz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03:00Z</dcterms:created>
  <dc:creator>m.majewska</dc:creator>
  <dc:description/>
  <cp:keywords/>
  <dc:language>en-US</dc:language>
  <cp:lastModifiedBy>p.matuszczyk</cp:lastModifiedBy>
  <dcterms:modified xsi:type="dcterms:W3CDTF">2019-09-04T11:06:00Z</dcterms:modified>
  <cp:revision>3</cp:revision>
  <dc:subject/>
  <dc:title/>
</cp:coreProperties>
</file>