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spacing w:lineRule="auto" w:line="240"/>
        <w:jc w:val="right"/>
        <w:rPr/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Zadanie nr 5 – Odczynniki do mikrobiologii część 1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850"/>
        <w:gridCol w:w="3041"/>
        <w:gridCol w:w="1306"/>
        <w:gridCol w:w="163"/>
        <w:gridCol w:w="1010"/>
        <w:gridCol w:w="1112"/>
        <w:gridCol w:w="1112"/>
        <w:gridCol w:w="1353"/>
        <w:gridCol w:w="1559"/>
        <w:gridCol w:w="1134"/>
        <w:gridCol w:w="1455"/>
      </w:tblGrid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85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ueller-Hinton Agar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lecana przez standardy międzynarodowe pożywka do określania wrażliwości drobnoustrojów na antybiotyki i sulfonamidy,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Ekstrakt słodowy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uchy ekstrakt słodowy, jasn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lukoza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Bezwodna Cz 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ulion OF wg Hugh i Leifsona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żywka podstawowa do badania typu metabolizmu węglowodanów. Do różnicowania i klasyfikacji Gram-ujemnych bakterii jelitow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Skład: </w:t>
            </w:r>
            <w:r>
              <w:rPr>
                <w:b/>
                <w:sz w:val="20"/>
                <w:szCs w:val="20"/>
              </w:rPr>
              <w:t>Pepton K 2,00 g/l</w:t>
            </w:r>
          </w:p>
          <w:p>
            <w:pPr>
              <w:pStyle w:val="Zwykyteks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hlorek sodu 5,00 g/l</w:t>
            </w:r>
          </w:p>
          <w:p>
            <w:pPr>
              <w:pStyle w:val="Zwykyteks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odorofosforan dipotasu 0,30 g/l</w:t>
            </w:r>
          </w:p>
          <w:p>
            <w:pPr>
              <w:pStyle w:val="Zwykyteks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lukoza 10,00 g/l</w:t>
            </w:r>
          </w:p>
          <w:p>
            <w:pPr>
              <w:pStyle w:val="Zwykyteks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łękit bromotymolowy 0,03 g/l</w:t>
            </w:r>
          </w:p>
          <w:p>
            <w:pPr>
              <w:pStyle w:val="Zwykyteks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gar 3,00 g/l</w:t>
            </w:r>
          </w:p>
          <w:p>
            <w:pPr>
              <w:pStyle w:val="Zwykytekst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ońcowe pH 7,3 +/- 0,2 po sterylizacji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oda peptonowa z tryptofanem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oda peptonowa z dodatkiem 1% tryptofanu do badania zdolności produkcji indolu przez bakterie z rodziny Enterobacteriaceae.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5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abouraund Agar z dodatkiem 4% glukozy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ompletna pożywka z agarem do hodowli drożdży z dodatkiem 4% glikozy oraz bez dodatku chloramfenikolu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00g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4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/>
          <w:b/>
        </w:rPr>
        <w:t>*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20"/>
        <w:szCs w:val="20"/>
      </w:rPr>
      <w:t>ZP-371/66/19 – Dostawa odczynników chemicznych dla Uniwersytetu Humanistyczno-Przyrodniczego im. Jana Długosza w Częstochow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52:00Z</dcterms:created>
  <dc:creator>m.majewska</dc:creator>
  <dc:description/>
  <cp:keywords/>
  <dc:language>en-US</dc:language>
  <cp:lastModifiedBy>p.matuszczyk</cp:lastModifiedBy>
  <dcterms:modified xsi:type="dcterms:W3CDTF">2019-09-10T12:52:00Z</dcterms:modified>
  <cp:revision>2</cp:revision>
  <dc:subject/>
  <dc:title/>
</cp:coreProperties>
</file>