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6 – Odczynniki do mikrobiologii cześć 2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12"/>
        <w:gridCol w:w="2979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455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gar bakteriologiczny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odłoże uniwersalne do hodowli mikroorganizmów o podwyższonych wymaganiach pokarmowych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kstrakt drożdżowy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chy autolizat drożdżowy. Źródło azotu i witamin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epton Tryptone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epsynowy hydrolizat kazeiny. Mieszanka peptydów, gdzie odpowiednie proporcje azotu oraz układ aminokwasów dostarczają warunków dla rozwoju różnych grup drobnoustrojów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SB (Tryptic Soya Broth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ulion tryptonowo sojowy z peptonem kazeinowym i peptonem z maki sojowej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lej imersyjny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Syntetyczny, używany wraz z soczewkami zanurzanymi w oleju imersyjnym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50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lukoza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wodna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epton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nzymatyczny hydrolizat tkanki zwierzęcej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estaw do barwienia Grama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towe odczynniki do barwienia Grama (r-r fioletu krystalicznego, płyn Lugola, r-r fuksyny, odbarwiacz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x100ml (opcjonalnie 4x500ml)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4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45:00Z</dcterms:created>
  <dc:creator>m.majewska</dc:creator>
  <dc:description/>
  <cp:keywords/>
  <dc:language>en-US</dc:language>
  <cp:lastModifiedBy>p.matuszczyk</cp:lastModifiedBy>
  <dcterms:modified xsi:type="dcterms:W3CDTF">2019-09-10T12:45:00Z</dcterms:modified>
  <cp:revision>2</cp:revision>
  <dc:subject/>
  <dc:title/>
</cp:coreProperties>
</file>