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MEBLI DLA WYDZIAŁU NAUK O ZDROWIU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 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72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Heading3"/>
        <w:ind w:left="0" w:hanging="0"/>
        <w:rPr>
          <w:szCs w:val="24"/>
        </w:rPr>
      </w:pPr>
      <w:r>
        <w:rPr>
          <w:szCs w:val="24"/>
        </w:rPr>
        <w:t>39150000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130000-2</w:t>
      </w:r>
    </w:p>
    <w:tbl>
      <w:tblPr>
        <w:tblW w:w="1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112000-0 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szCs w:val="24"/>
        </w:rPr>
        <w:t>39516100-3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mebli dla Wydziału Nauk o Zdrowiu Uniwersytetu Humanistyczno-Przyrodniczego im. Jana Długosza w Częstochowie. Postępowanie nr ZP-371/72/19. Nie otwierać przed 23.09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3.09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3.09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ujd.edu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mebli dla Wydziału Nauk o Zdrowiu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Przedmiot zamówienia został podzielony na części/zadania: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 Meble i zabudowy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 xml:space="preserve">Zadanie 2: Krzesła biurowe (8 szt. ) 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 xml:space="preserve">Zadanie 3: Sofa wraz z 2 fotelami (2 komplety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minimalny okres gwarancji: 12 miesię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 oraz monta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w zakresie zadania nr 1 i 2 – do 14 dni od daty zawarcia umowy, w zakresie zadania nr 3 – do 28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ując wyboru oferty 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1.1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1.2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3. Ocena końcowa: Łączna liczba punktów przyznanych ofercie to suma punktów uzyskanych w kryterium cena i gwarancja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2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72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2/19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8-02T12:03:00Z</cp:lastPrinted>
  <dcterms:modified xsi:type="dcterms:W3CDTF">2019-09-13T08:10:00Z</dcterms:modified>
  <cp:revision>151</cp:revision>
  <dc:subject/>
  <dc:title>DOKUMENTACJA PRZETARGOWA W SPRAWIE NR REJ</dc:title>
</cp:coreProperties>
</file>