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 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 73/19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: Krzesło biurowe (2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1 w ilości 2 szt., w cenie:………………… zł brutto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 krzesła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2: Biurko z elektryczną regulacją wysokości (2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2 w ilości 2 szt., w cenie:………………….. zł brutto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2 biurka z elektryczną regulacją wysokości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3: Krzesło biurowe (10 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3 w ilości 10 szt., w cenie:…………………… 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3 krzesła biurowe spełniają wymagania określone przez Zmawiającego odpowiednio w załączniku nr 3 do SIWZ – Specyfikacja techniczn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Biurko komputerowe (10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4 w ilości 10 szt., w cenie:……………………… zł brutto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4 biurka kompute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5: Krzesło konferencyjne ( 9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5 w ilości 9 szt. w cenie:……………………… zł brutto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5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5 krzesła konferencyjn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6: Krzesło laboratoryjne (6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6 w ilości 6 szt., w cenie:………………… zł brutto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6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6 krzesła laboratoryjn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7: Krzesło biurowe (1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7 w ilości 1 szt., w cenie:………………… 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7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7 krzesło biurowe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Zadanie 8: Biurko narożne (1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8 w ilości 1 szt., w cenie:………………… 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8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8 biurko narożne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danie 9: Materace (52 szt.)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9  w ilości 52 szt., w cenie:……………………. 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9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9 materac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Zadanie 10: Krzesło biurowe (1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0 w ilości 1 szt., w cenie:………………… 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0:…………………… miesięc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0 krzesło biurowe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niewłaściwe skreślić</w:t>
      </w:r>
    </w:p>
    <w:p>
      <w:pPr>
        <w:pStyle w:val="Normal"/>
        <w:ind w:left="108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9-03-07T11:50:00Z</cp:lastPrinted>
  <dcterms:modified xsi:type="dcterms:W3CDTF">2019-09-17T08:37:00Z</dcterms:modified>
  <cp:revision>55</cp:revision>
  <dc:subject/>
  <dc:title/>
</cp:coreProperties>
</file>