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</w:rPr>
        <w:t xml:space="preserve"> Uniwersytetem Humanistyczno-Przyrodniczym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raz z montażem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: …………. dni od dnia zawarcia umowy.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….. Tel………………………………………….., e-mail……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 w tym: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4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do miejsc wskazanych w załączniku nr 2 wraz z montażem, koszty opakowania, ubezpieczenia, transportu, wniesienia do wskazanych pomieszczeń, rozpakowania, wywozu opakowań, oraz wszelkie inne koszty związane z pełną realizacją przedmiotu umowy. 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 Wykonawca wystawi fakturę/-y, zgodnie z treścią załącznika nr 2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uzyskaniu pisemnej zgody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……………………………. gwarancji na przedmiot umowy, licząc od dnia odbioru przedmiotu umowy przez Zamawiającego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rot kosztów takiej naprawy zrealizowanej przez lub na zlecenie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mianę wadliwego przedmiotu umowy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pisać osobiście lub za pomocą innych placówek serwisowych – nazwa, adres, telefon)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985"/>
        <w:gridCol w:w="2616"/>
        <w:gridCol w:w="9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fak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upoważniona do odbio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 faktur</w:t>
            </w:r>
          </w:p>
        </w:tc>
      </w:tr>
      <w:tr>
        <w:trPr>
          <w:trHeight w:val="248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danie 1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teka Uniwersyteck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ja Karaś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36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m.karas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2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 z elektryczną regulacją wysoko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teka Uniwersyteck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ja Karaś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36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m.karas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3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teka Uniwersyteck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ja Karaś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36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m.karas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4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Biurko kompute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teka Uniwersyteck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ja Karaś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36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m.karas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5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konferencyjn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9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o Rektor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rzyna Ziaj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34 3784 12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k.ziaja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6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a laborator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Techniki i Systemów Bezpieczeństw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olina Grabow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59 7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k.grabowska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7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biur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Chem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kadiusz Żar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 361 51 5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arkadiusz.zarski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8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naroż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Chem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kadiusz Żar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 361 51 5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arkadiusz.zarski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Zadanie 9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 Studenta „Skrzat”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ata Bańcere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Dąbrowskiego 76/7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34 368 10 9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b.bancerek@ujd.edu.p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danie 10:</w:t>
            </w:r>
          </w:p>
        </w:tc>
      </w:tr>
      <w:tr>
        <w:trPr>
          <w:trHeight w:val="1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ło biu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ytut Fizyk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rosław Fice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 m.ficek@ujd.edu.p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34 361 22 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>
        <w:rFonts w:cs="Calibri" w:ascii="Calibri" w:hAnsi="Calibri"/>
        <w:sz w:val="18"/>
        <w:szCs w:val="18"/>
        <w:lang w:val="en-US" w:eastAsia="en-US"/>
      </w:rPr>
      <w:t>Postępowanie nr ZP-371/ 73 / 19 Dostawa mebli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cp:keywords/>
  <dc:language>en-US</dc:language>
  <cp:lastModifiedBy>m.majewska</cp:lastModifiedBy>
  <cp:lastPrinted>2019-09-13T09:21:00Z</cp:lastPrinted>
  <dcterms:modified xsi:type="dcterms:W3CDTF">2019-09-17T08:26:00Z</dcterms:modified>
  <cp:revision>57</cp:revision>
  <dc:subject/>
  <dc:title>Załącznik nr @t_siwz_wzor#nr_kl</dc:title>
</cp:coreProperties>
</file>