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rFonts w:cs="Calibri"/>
          <w:b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Zadanie nr 6 – Pipeta automatyczna z filtrami ochronnymi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342"/>
        <w:gridCol w:w="3757"/>
        <w:gridCol w:w="1161"/>
        <w:gridCol w:w="163"/>
        <w:gridCol w:w="1010"/>
        <w:gridCol w:w="1112"/>
        <w:gridCol w:w="1112"/>
        <w:gridCol w:w="1352"/>
        <w:gridCol w:w="1542"/>
        <w:gridCol w:w="1120"/>
        <w:gridCol w:w="1424"/>
      </w:tblGrid>
      <w:tr>
        <w:trPr>
          <w:trHeight w:val="1354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342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ipeta automatyczna</w:t>
            </w:r>
          </w:p>
        </w:tc>
        <w:tc>
          <w:tcPr>
            <w:tcW w:w="37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Pipeta jednokanałowa o zmiennej pojemności w zakresie 500 - 5000 µl, lekka, rękojeść pipety idealnie dopasowana do dłoni, wyrzutnik końcówek; filtr ochronny chroniący pipetę przed zanieczyszczeniem pipetowaną cieczą, mechanizm do samodzielnej rekalibracji; podpórka palca; system miękkich sprężyn redukujący siły pipetowania i wydmuchu, dobrze wyczuwalne progi pipetowania; licznik nastawy posiadający duże cyfry ułatwiające odczyt nastawionej pojemności; odporna na UV, autoklawowalny zespół trzonu; materiał pipety odporny na działanie chemikaliów; dokładność i powtarzalność jest potwierdzona Certyfikatem Kontroli Jakości. 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Dodatkowo: filtry ochronne 50 szt.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-992" w:hanging="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*</w:t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</w:t>
      </w:r>
      <w:r>
        <w:rPr>
          <w:rFonts w:cs="Calibri"/>
          <w:sz w:val="18"/>
          <w:szCs w:val="18"/>
        </w:rPr>
        <w:t>podpis (imię i nazwisko)</w:t>
      </w:r>
    </w:p>
    <w:p>
      <w:pPr>
        <w:pStyle w:val="Bezodstpw"/>
        <w:ind w:left="8496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</w:t>
      </w:r>
      <w:r>
        <w:rPr>
          <w:rFonts w:cs="Calibri"/>
          <w:sz w:val="18"/>
          <w:szCs w:val="18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rPr/>
    </w:pPr>
    <w:r>
      <w:rPr>
        <w:sz w:val="20"/>
        <w:szCs w:val="20"/>
      </w:rPr>
      <w:t>ZP-371/67/19 – Dostawa materiałów laboratoryjnych dla Uniwersytetu Humanistyczno-Przyrodniczego im. Jana Długosza w Częstochowie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3:09:00Z</dcterms:created>
  <dc:creator>m.majewska</dc:creator>
  <dc:description/>
  <cp:keywords/>
  <dc:language>en-US</dc:language>
  <cp:lastModifiedBy>p.matuszczyk</cp:lastModifiedBy>
  <cp:lastPrinted>2019-09-17T15:03:00Z</cp:lastPrinted>
  <dcterms:modified xsi:type="dcterms:W3CDTF">2019-09-17T13:11:00Z</dcterms:modified>
  <cp:revision>3</cp:revision>
  <dc:subject/>
  <dc:title/>
</cp:coreProperties>
</file>