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Modyfikacja do projektów dla zadania 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pl-PL"/>
        </w:rPr>
        <w:t>„</w:t>
      </w:r>
      <w:r>
        <w:rPr>
          <w:rFonts w:cs="Times New Roman" w:ascii="Times New Roman" w:hAnsi="Times New Roman"/>
          <w:b/>
          <w:lang w:eastAsia="pl-PL"/>
        </w:rPr>
        <w:t>Dostosowanie budynku Instytutu Sztuk Pięknych przy ul. Dąbrowskiego 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do wymagań bezpieczeństwa pożarowego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Przedmiot zamówie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eastAsia="pl-PL"/>
        </w:rPr>
        <w:t>1.  Budowa Systemu Sygnalizacji Pożar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2.  Przebudowa istniejącej wentylacji w pom. 110 na piętrze 1</w:t>
      </w:r>
    </w:p>
    <w:p>
      <w:pPr>
        <w:pStyle w:val="Normal"/>
        <w:numPr>
          <w:ilvl w:val="0"/>
          <w:numId w:val="1"/>
        </w:numPr>
        <w:spacing w:before="0" w:after="280"/>
        <w:ind w:left="284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em Sygnalizacji Pożaru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względu na etapowanie inwestycji zasilanie centrali SSP włączyć w rezerwowe zabezpieczenie rozdzielni głównej zlokalizowanej na holu głównym na parterze.  Przewód pozostawić w odpowiednim zapasie (o długości docelowej) tak aby była możliwość jego przełożenia, bez konieczności przedłużania, do tablicy głównej realizowanej w kolejnym etapie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u w:val="single"/>
        </w:rPr>
        <w:t xml:space="preserve">Z zakresu przedmiotu zamówienia wyłącza się następujące instalacje  ujęte w projekcie </w:t>
      </w:r>
      <w:r>
        <w:rPr>
          <w:rFonts w:cs="Times New Roman" w:ascii="Times New Roman" w:hAnsi="Times New Roman"/>
          <w:b/>
          <w:u w:val="single"/>
        </w:rPr>
        <w:t xml:space="preserve"> Systemu Sygnalizacji Pożaru  </w:t>
      </w:r>
      <w:r>
        <w:rPr>
          <w:rFonts w:cs="Times New Roman" w:ascii="Times New Roman" w:hAnsi="Times New Roman"/>
          <w:u w:val="single"/>
        </w:rPr>
        <w:t>oraz  funkcjonalnie z nią związane, które  przewidziane są  do realizacji w następnym  etapie realizacj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udowa instalacji oddymiania klatek schodowych wraz z zasilaniem central oddymiania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u w:val="single"/>
        </w:rPr>
        <w:t xml:space="preserve">Budowa z elementów kontrolno-sterowniczych przewodów dla sterowania kurtyną p.pożarową elektrycznego  złącza kablowego, elektromagnetycznego zaworu odcinającego zlokalizowanego  w pomieszczeniu hydroforni , central oddymiania w klatkach schodowych , klap p.pożarowych na kanałach wentylacyjnych w pomieszczeniach 207,208 oraz drukarni. </w:t>
      </w:r>
    </w:p>
    <w:p>
      <w:pPr>
        <w:pStyle w:val="Normal"/>
        <w:spacing w:before="280" w:after="280"/>
        <w:ind w:left="4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waga: Elementy kontrolno-sterownicze przygotować do włączenia w/w przewodów na następnym etapie realizacj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pl-PL"/>
        </w:rPr>
        <w:t xml:space="preserve">2.  Przebudowa istniejącej wentylacji w pom. 110 na piętrze 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Parametry nawiewnika okiennego - </w:t>
      </w:r>
      <w:r>
        <w:rPr>
          <w:rFonts w:cs="Times New Roman" w:ascii="Times New Roman" w:hAnsi="Times New Roman"/>
        </w:rPr>
        <w:t xml:space="preserve">higrosterowany, z funkcją blokady w pozycji min. i max. przepływu, z łącznikiem i okapem akustycznym, oraz z kratką przeciw owado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</w:rPr>
        <w:t xml:space="preserve">Przepływ powietrza (min-max) przy 10 Pa: </w:t>
      </w:r>
      <w:r>
        <w:rPr>
          <w:rFonts w:cs="Times New Roman" w:ascii="Times New Roman" w:hAnsi="Times New Roman"/>
        </w:rPr>
        <w:t>7-32 m3/h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Tłumienie akustyczne:</w:t>
      </w:r>
      <w:r>
        <w:rPr>
          <w:rFonts w:cs="Times New Roman" w:ascii="Times New Roman" w:hAnsi="Times New Roman"/>
        </w:rPr>
        <w:t xml:space="preserve"> 42 dB (A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eastAsia="Lucida Sans Unicode" w:cs="font192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Lucida Sans Unicode" w:cs="font266;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3:00Z</dcterms:created>
  <dc:creator>m.debowska</dc:creator>
  <dc:description/>
  <dc:language>en-US</dc:language>
  <cp:lastModifiedBy>a.bojarska</cp:lastModifiedBy>
  <cp:lastPrinted>2019-08-02T12:08:00Z</cp:lastPrinted>
  <dcterms:modified xsi:type="dcterms:W3CDTF">2019-09-18T12:33:00Z</dcterms:modified>
  <cp:revision>2</cp:revision>
  <dc:subject/>
  <dc:title/>
</cp:coreProperties>
</file>