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adanie nr 2: Monitor dla Instytutu Sztuk Pięknych w ilości 1 szt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…………………………….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60"/>
        <w:gridCol w:w="362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24” max 24,9</w:t>
              <w:tab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: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P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świetl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920x12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  IP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VI-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4 USB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 300 cd/m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78/1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 8 m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es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bel D-sub, kabel zasilają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v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7:00Z</dcterms:created>
  <dc:creator>abojarska</dc:creator>
  <dc:description/>
  <cp:keywords/>
  <dc:language>en-US</dc:language>
  <cp:lastModifiedBy>p.matuszczyk</cp:lastModifiedBy>
  <cp:lastPrinted>2019-09-25T13:48:00Z</cp:lastPrinted>
  <dcterms:modified xsi:type="dcterms:W3CDTF">2019-09-25T11:48:00Z</dcterms:modified>
  <cp:revision>4</cp:revision>
  <dc:subject/>
  <dc:title>Załącznik 1</dc:title>
</cp:coreProperties>
</file>