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Zadanie nr 5: </w:t>
      </w:r>
      <w:r>
        <w:rPr>
          <w:b/>
        </w:rPr>
        <w:t>Klawiatura i mysz komputerowa – 4 zestawy</w:t>
      </w:r>
    </w:p>
    <w:p>
      <w:pPr>
        <w:pStyle w:val="Normal"/>
        <w:rPr/>
      </w:pPr>
      <w:r>
        <w:rPr/>
        <w:t>Producent/model………………………………………….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178"/>
        <w:gridCol w:w="284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 z myszą (komplet z jednym odbiornikiem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 ilość: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,4 GHz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(klawiatura i mysz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 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(klawiatura i mysz)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yszy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yszy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/ rolek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/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/ rolek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, jeden odbiornik do minimum 6 urządze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Tak/nie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Style w:val="Wyrnieniedelikatne"/>
          <w:rFonts w:cs="Calibri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1:00Z</dcterms:created>
  <dc:creator>m.majewska</dc:creator>
  <dc:description/>
  <cp:keywords/>
  <dc:language>en-US</dc:language>
  <cp:lastModifiedBy>p.matuszczyk</cp:lastModifiedBy>
  <dcterms:modified xsi:type="dcterms:W3CDTF">2019-09-25T12:01:00Z</dcterms:modified>
  <cp:revision>2</cp:revision>
  <dc:subject/>
  <dc:title/>
</cp:coreProperties>
</file>