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adanie nr 1: Monitor dla Działu Spraw Studenckich w ilości 2 szt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: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60"/>
        <w:gridCol w:w="3626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1,5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ow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920x10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  IP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15-stykowe D-Su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HDM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250 cd/m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 178/1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 sta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000: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 statyczny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 8 m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ces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bel D-sub, kabel DVI, kabel HDMI, kabel zasilają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acja kąta nachyleni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 w:ascii="Calibri" w:hAnsi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6:00Z</dcterms:created>
  <dc:creator>abojarska</dc:creator>
  <dc:description/>
  <cp:keywords/>
  <dc:language>en-US</dc:language>
  <cp:lastModifiedBy>p.matuszczyk</cp:lastModifiedBy>
  <cp:lastPrinted>2010-12-30T11:43:00Z</cp:lastPrinted>
  <dcterms:modified xsi:type="dcterms:W3CDTF">2019-09-25T11:58:00Z</dcterms:modified>
  <cp:revision>4</cp:revision>
  <dc:subject/>
  <dc:title>Załącznik 1</dc:title>
</cp:coreProperties>
</file>