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…/19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iwersytetem Humanistyczno-Przyrodniczym</w:t>
      </w:r>
      <w:r>
        <w:rPr>
          <w:rFonts w:cs="Tahoma" w:ascii="Tahoma" w:hAnsi="Tahoma"/>
          <w:b/>
          <w:sz w:val="20"/>
          <w:szCs w:val="20"/>
        </w:rPr>
        <w:t xml:space="preserve">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laboratoryjnego objętego zadaniem nr……: …..………………..(producent/model:……………………..), do miejsca wskazanego przez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fabrycznie nowy, zgodny </w:t>
        <w:br/>
        <w:t>z  obowiązującymi normami, sprawny techniczni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umowy wchodzi dostarczenie, rozładowanie i wniesienie urządzenia do pomieszczenia wskazanego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. dni licząc od dnia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, o parametrach technicznych  zgodnych z ofertą z dnia ………………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umowy do miejsca wskazanego przez Zamawiającego oraz świadczenia serwisu gwarancyjnego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 drogą elektroniczną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upoważnioną do odbioru przedmiotu umowy i sprawującą nadzór nad realizacją przedmiotu umowy po stronie zamawiającego jest: …………………… e-mail:…………………., po stronie wykonawcy:…………………………… e-mail: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wraz ze sprzętem instrukcję obsługi w języku polskim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 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/z serwisu na własne ryzyko.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 i ubezpieczenia w trakcie serwis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lub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 W przypadku wymiany urządzenia, czas trwania gwarancji rozpoczyna się od dnia dokonania wymiany na wolne od wad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a ustawy prawo zamówień publicznych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ab/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Wysokość kary umownej z tytułu opóźnienia nie przekroczy 20% całkowitego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późnienie w usunięciu wad lub usterek Wykonawca zapłaci Zamawiającemu karę umowną w wysokości 0,5% wynagrodzenia Wykonawcy brutto, za każdy dzień opóźnienia, chyba że opóźnienie nastąpiło z przyczyn leżących po stronie Zamawiającego. Wysokość kary umownej z tytułu opóźnienia w usunięciu wad lub usterek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PROTOKÓŁ ODBIORU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15"/>
        <w:gridCol w:w="697"/>
        <w:gridCol w:w="5058"/>
      </w:tblGrid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starczone urządzenie/a jest/ są kompletne i zgodne ze specyfikacją techniczną oraz nie posiada/ją </w:t>
      </w:r>
      <w:r>
        <w:rPr>
          <w:rFonts w:cs="Tahoma" w:ascii="Tahoma" w:hAnsi="Tahoma"/>
          <w:color w:val="000000"/>
          <w:sz w:val="18"/>
          <w:szCs w:val="18"/>
        </w:rPr>
        <w:t>widocznych uszkodzeń mechan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</w:rPr>
        <w:t>Wykonawca przekazał Zamawiającemu karty gwarancyjne oraz instrukcje obsługi w języku polskim dla sprzętów/urządzeń wymienionych w pkt.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mawiający dokonał/odmówił</w:t>
      </w:r>
      <w:r>
        <w:rPr>
          <w:rFonts w:cs="Tahoma" w:ascii="Tahoma" w:hAnsi="Tahoma"/>
          <w:b/>
          <w:bCs/>
          <w:color w:val="000000"/>
          <w:sz w:val="20"/>
          <w:szCs w:val="20"/>
          <w:vertAlign w:val="superscript"/>
        </w:rPr>
        <w:t xml:space="preserve">1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ZP-371/78/19  Dostawa sprzętu laboratory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13:00Z</dcterms:created>
  <dc:creator>borad</dc:creator>
  <dc:description/>
  <cp:keywords/>
  <dc:language>en-US</dc:language>
  <cp:lastModifiedBy>p.matuszczyk</cp:lastModifiedBy>
  <cp:lastPrinted>2019-03-20T08:55:00Z</cp:lastPrinted>
  <dcterms:modified xsi:type="dcterms:W3CDTF">2019-09-26T09:13:00Z</dcterms:modified>
  <cp:revision>2</cp:revision>
  <dc:subject/>
  <dc:title>UMOWA/PROJEKT</dc:title>
</cp:coreProperties>
</file>