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>Zadanie nr 5 – Myjka ultradźwiękowa z wyposażeniem – 1 szt.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272"/>
        <w:gridCol w:w="2905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yjka ultradźwiękowa z wyposażeniem  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Wyposażenie 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pokrywa oraz koszyk umożliwiający czyszczenie sit o średnicy min. 200 mm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zynajmniej 5 litrów uniwersalnego detergentu do czyszczenia si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as pracy urządzania 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magany zakres: od 1 do 15 mi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raz możliwość pracy ciągł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d …. do …. min</w:t>
            </w:r>
          </w:p>
        </w:tc>
      </w:tr>
      <w:tr>
        <w:trPr>
          <w:trHeight w:val="70" w:hRule="atLeast"/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materiału, z którego wykonany jest zbiornik  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al nierdzewna AISI 304 o grubości min. 0,8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Tak/nie – grubość stali: …. mm</w:t>
            </w:r>
          </w:p>
        </w:tc>
      </w:tr>
      <w:tr>
        <w:trPr>
          <w:trHeight w:val="70" w:hRule="atLeast"/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iary zbiornik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średnica min. 240 mm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ysokość min. 13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Średnica: ……. m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sokość: ….. mm</w:t>
            </w:r>
          </w:p>
        </w:tc>
      </w:tr>
      <w:tr>
        <w:trPr>
          <w:trHeight w:val="70" w:hRule="atLeast"/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miary zewnętrzne urządzenia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Nie większe niż: średnica 265 mm x wysokość 27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Średnica: ……. m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sokość: ….. mm</w:t>
            </w:r>
          </w:p>
        </w:tc>
      </w:tr>
      <w:tr>
        <w:trPr>
          <w:trHeight w:val="70" w:hRule="atLeast"/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ęstotliwość ultradźwięków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min. 35 k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…… </w:t>
            </w:r>
            <w:r>
              <w:rPr>
                <w:rFonts w:cs="Calibri"/>
                <w:sz w:val="18"/>
                <w:szCs w:val="18"/>
              </w:rPr>
              <w:t>kHz</w:t>
            </w:r>
          </w:p>
        </w:tc>
      </w:tr>
      <w:tr>
        <w:trPr>
          <w:trHeight w:val="70" w:hRule="atLeast"/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ymagany zakres mocy ultradźwięków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120 W -480 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d ………… W do ……….. W</w:t>
            </w:r>
          </w:p>
        </w:tc>
      </w:tr>
      <w:tr>
        <w:trPr>
          <w:trHeight w:val="70" w:hRule="atLeast"/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ag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200"/>
              <w:ind w:left="0" w:right="0" w:hanging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Max. 5,5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</w:t>
            </w:r>
            <w:r>
              <w:rPr>
                <w:rFonts w:cs="Calibri"/>
                <w:sz w:val="18"/>
                <w:szCs w:val="18"/>
              </w:rPr>
              <w:t>.. kg</w:t>
            </w:r>
          </w:p>
        </w:tc>
      </w:tr>
      <w:tr>
        <w:trPr>
          <w:trHeight w:val="70" w:hRule="atLeast"/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lanie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0-240 V/ 50-60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spacing w:lineRule="atLeast" w:line="20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0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0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0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tLeast" w:line="200"/>
        <w:ind w:left="5664" w:hanging="0"/>
        <w:rPr>
          <w:b/>
          <w:b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ostępowanie ZP-371/78/19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_18_specyfikacja techniczna - zadanie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58:00Z</dcterms:created>
  <dc:creator>p.matuszczyk</dc:creator>
  <dc:description/>
  <cp:keywords/>
  <dc:language>en-US</dc:language>
  <cp:lastModifiedBy>p.matuszczyk</cp:lastModifiedBy>
  <cp:lastPrinted>2019-03-19T09:16:00Z</cp:lastPrinted>
  <dcterms:modified xsi:type="dcterms:W3CDTF">2019-09-26T10:58:00Z</dcterms:modified>
  <cp:revision>2</cp:revision>
  <dc:subject/>
  <dc:title/>
</cp:coreProperties>
</file>