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 xml:space="preserve">Zadanie nr 4 – </w:t>
      </w:r>
      <w:r>
        <w:rPr>
          <w:rFonts w:cs="Calibri"/>
          <w:b/>
        </w:rPr>
        <w:t>Miernik wielofunkcyjny 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/>
      </w:pPr>
      <w:r>
        <w:rPr/>
        <w:tab/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90"/>
        <w:gridCol w:w="328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dzaj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erenowo-laboratoryjny przeznaczony do pomiarów pH, mV, przewodności właściwej, zasolenia oraz temperatury, w</w:t>
            </w:r>
            <w:r>
              <w:rPr/>
              <w:t xml:space="preserve">spółpracujący z czujnikami konduktometrycznymi </w:t>
            </w:r>
            <w:r>
              <w:rPr>
                <w:rFonts w:cs="Arial"/>
              </w:rPr>
              <w:t>o stałej K = 0,05 ÷ 1,5 cm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, z elektrodami platynowymi</w:t>
            </w:r>
            <w:r>
              <w:rPr/>
              <w:t xml:space="preserve">  oraz elektrodami zespolonymi posiadającymi wtyczkę BN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 pomiaru p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 0,00 do 14,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dzielczość pomiaru p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,0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kładność względna pH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± 0,0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alibracja p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Automatyczna, z możliwością wyboru ilość punktów (do 3 punktów)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kres pomiaru przewodnośc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 – min. 100 mS/cm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kres pomiaru zasol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 – min. 60 g/L NaCl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kres pomiaru temperatur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50 – 199,9 ± 0,1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Dokładność pomiaru temperatury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± 0,1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ompensacja temperatury przy pomiarze PH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ompensacja automatyczna, w zakresie od -5 do 110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 ± 0,1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Kompensacja temperatury przy pomiarze przewodności/zasolenia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ompensacja automatyczna, w zakresie od -5 do 70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 ± 0,1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>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silani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yjne (bateria 9V) lub sieciowe (zasilacz 12V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Zabezpiecz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Arial"/>
              </w:rPr>
              <w:t>Automatyczne wyłączanie zasilania zabezpieczające przed przypadkowym rozładowaniem bateri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Wyposażeni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zujnik temperatury CT2B-121 z rezystorem Pt-1000B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 xml:space="preserve">Deklaracja zgodności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>Instrukcja obsług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języku polskim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78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5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9-26T11:47:00Z</dcterms:modified>
  <cp:revision>3</cp:revision>
  <dc:subject/>
  <dc:title/>
</cp:coreProperties>
</file>