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STAWĘ MEBLI DLA SZKOŁY DOKTORSKIEJ I WYDZIAŁU SZTUKI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UNIWERSYTETU HUMANISTYCZNO-PRZYRODNICZEGO 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74/19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  <w:u w:val="single"/>
        </w:rPr>
        <w:t>Zadanie nr 1: Meble dla Szkoły Doktorskiej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1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tbl>
      <w:tblPr>
        <w:tblW w:w="8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681"/>
        <w:gridCol w:w="623"/>
        <w:gridCol w:w="1364"/>
        <w:gridCol w:w="1516"/>
        <w:gridCol w:w="958"/>
        <w:gridCol w:w="164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ycj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 (z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 kol. 3 x kol.4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kol.5 +wartość podatku VAT]</w:t>
            </w:r>
          </w:p>
        </w:tc>
      </w:tr>
      <w:tr>
        <w:trPr>
          <w:trHeight w:val="12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7</w:t>
            </w:r>
          </w:p>
        </w:tc>
      </w:tr>
      <w:tr>
        <w:trPr>
          <w:trHeight w:val="12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na stelażu metalowym 1800x800x730-88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łona przednia do biurka 1620x35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przybiurkowa 1200x500x60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aktowa, drzwi skrzydłowe z zamkiem 800x420x189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rzesło obrotowe z zagłówkie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ół konferencyjny na stelażu metalowym 3600x1100x735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konferencyj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fa 3-osobowa 1940x790x695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el 1-osobowy 890x790x695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lik okolicznościowy 1000x600x46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aktowa, drzwi skrzydłowe z zamkiem 800x420x189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aktowa, drzwi przesuwne z zamkiem 1200x420x189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ubraniowo-aktowa, drzwi skrzydłowe z zamkiem 800x420x189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na stelażu metalowym 1600x800x640-84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zafka przybiurkowa 1200x500x60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obrotowe z zagłówkie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konferencyj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aktowa, drzwi przesuwne z zamkiem 1200x420x189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urko na stelażu metalowym 1600x800x640-84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zafka przybiurkowa 1200x500x60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awa na komputer 230x500x12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, drzwi skrzydłowe z  zamkiem 800x420x78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ał wiszący 800x420x780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obrotowe z zagłówkie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konferencyj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ieszak na ubrania metalow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ealizacji całości przedmiotu zamówienia stanowi sumę cen brutto (wartości brutto) wszystkich pozycji tabeli. 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:………………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………… dni od dnia zawarc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1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2: Meble dla Wydziału Sztuki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ę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dla zadania nr 2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……………%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na całość przedmiotu zamówienia:………………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arunki realizacji i płatności: zgodnie z SIWZ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estem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K/NIE*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02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9-09-30T10:39:00Z</dcterms:modified>
  <cp:revision>10</cp:revision>
  <dc:subject/>
  <dc:title>Załącznik nr 1</dc:title>
</cp:coreProperties>
</file>