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NIP </w:t>
      </w:r>
      <w:r>
        <w:rPr>
          <w:rFonts w:cs="Calibri" w:ascii="Calibri" w:hAnsi="Calibri"/>
          <w:sz w:val="22"/>
          <w:szCs w:val="22"/>
        </w:rPr>
        <w:t xml:space="preserve">573-011-67-75 </w:t>
      </w:r>
      <w:r>
        <w:rPr>
          <w:rStyle w:val="StrongEmphasis"/>
          <w:rFonts w:cs="Calibri" w:ascii="Calibri" w:hAnsi="Calibri"/>
          <w:sz w:val="22"/>
          <w:szCs w:val="22"/>
        </w:rPr>
        <w:t>REGON:</w:t>
      </w:r>
      <w:r>
        <w:rPr>
          <w:rFonts w:cs="Calibri" w:ascii="Calibri" w:hAnsi="Calibri"/>
          <w:sz w:val="22"/>
          <w:szCs w:val="22"/>
        </w:rPr>
        <w:t xml:space="preserve"> 000001494, </w:t>
      </w:r>
      <w:r>
        <w:rPr>
          <w:rFonts w:cs="Calibri" w:ascii="Calibri" w:hAnsi="Calibri"/>
          <w:sz w:val="22"/>
          <w:szCs w:val="22"/>
          <w:lang w:val="pl-PL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raz z montażem dla Szkoły Doktorskiej Uniwersytetu Humanistyczno-Przyrodniczego im. Jana Długosza w Częstochowie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zrealizować przedmiot określony w § 1 umowy łącznie z montażem w terminie:……………. od dnia zawarcia umowy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ejsce realizacji zamówienia: Uniwersytet Humanistyczno-Przyrodniczy im. Jana Długosza w Częstochowie, ……………………………………………………………………………………………………………………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 przystąpieniem do realizacji zamówienia Wykonawca zobowiązany jest sporządzić inwentaryzację meblowanych pomieszczeń, w celu dopasowania wymiarów mebli do wymogów tych pomieszczeń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konawca zobowiązany jest w dniu odbioru zamówienia przez Zamawiającego, dostarczyć Zamawiającemu wszystkie wymagane certyfikaty i atesty potwierdzające zgodność użytych materiałów z wymaganymi przez Zamawiającego normami. Przedłożone przez Wykonawcę atesty i certyfikaty stanowią załącznik do protokołu odbioru zamówienia, o którym mowa w ust. 8 niniejszego paragrafu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umożliwi pracownikom Wykonawcy dostęp do meblowanych pomieszczeń w zakresie niezbędnym do realizacji niniejszej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danie przedmiotu umowy Zamawiającemu nastąpi w miejscu wskazanym w ust. 2 niniejszego paragrafu, w godzinach uzgodnionych z Zamawiającym, z zachowaniem terminu realizacji wskazanego w ust. 1 niniejszego paragrafu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tel. ………………………………………………… e-mail:……………..…………………………………………………………………………………………………………………….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koordynującą i sprawującą nadzór nad realizacją przedmiotu umowy po stronie zamawiającego oraz upoważnioną do odbioru przedmiotu zamówienia jest:</w:t>
      </w:r>
    </w:p>
    <w:p>
      <w:pPr>
        <w:pStyle w:val="Lista2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l. ……………………………….. e-mail:………………………………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  oraz przedstawieniu stosownych certyfikatów i atestów, o których mowa w ust 3 niniejszego paragrafu. Odbiór przedmiotu zamówienia wykonanego zgodnie z wymaganiami Zamawiającego zostanie  stwierdzony protokołem zdawczo-odbiorczym stanowiącym załącznik nr 1 do niniejszej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jest wynagrodzeniem ryczałtowym i obejmuje koszt dostawy mebli na miejsce do użytkownika wraz z montażem, koszty opakowania, ubezpieczenia, transportu wniesienia do wskazanych pomieszczeń, rozpakowania, montażu, wywozu opakowań oraz wszelkie inne koszty związane z pełną realizacją przedmiotu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…………… miesięcy gwarancji na przedmiot umowy, licząc od dnia odbioru przedmiotu umowy.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            </w:t>
      </w: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rozwiązać umowę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określonym w art. 145a ustawy prawo zamówień publicznych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cs="Calibri" w:ascii="Calibri" w:hAnsi="Calibri"/>
          <w:sz w:val="22"/>
          <w:szCs w:val="22"/>
        </w:rPr>
        <w:t>za zwłokę w wykonaniu przedmiotu umowy w wysokości 0,5 % wartości wynagrodzenia brutto przysługującego Wykonawcy za niedostarczony towar, za każdy dzień zwłoki. Kara umowna określona w zdaniu poprzednim nie przekroczy 20% wartości wynagrodzenia umownego brutto, określonego w § 3 pkt 1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 wartości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wartości wynagrodzenia umownego brutto, określonego w § 3 pkt 1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 lub jej rozwiązania, przez którąkolwiek ze stron, z przyczyn występujących po stronie Wykonawcy w wysokości 20% wartości wynagrodzenia umownego brutto, określonego w § 3 pkt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ab/>
        <w:t xml:space="preserve"> Wykonawca</w:t>
        <w:tab/>
        <w:t xml:space="preserve">              </w:t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Załącznik 1 do umowy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pl-PL"/>
        </w:rPr>
        <w:t>PROTOKÓŁ ODBIORU</w:t>
      </w:r>
    </w:p>
    <w:p>
      <w:pPr>
        <w:pStyle w:val="Normal"/>
        <w:autoSpaceDE w:val="false"/>
        <w:spacing w:before="0" w:after="184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184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  <w:lang w:val="pl-PL"/>
        </w:rPr>
        <w:t>przedmiotu umowy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  <w:lang w:val="pl-PL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Wykonawca przedłożył Zamawiającemu wszystkie wymagane certyfikaty i atesty materiałów, z których zostały wykonane meble, zgodnie z wymaganiami Zamawiającego określonymi w SIWZ. Certyfikaty i atesty stanowią załącznik do niniejszego protokoł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           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ab/>
        <w:tab/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Calibri" w:ascii="Calibri" w:hAnsi="Calibri"/>
        <w:i/>
        <w:lang w:val="pl-PL"/>
      </w:rPr>
      <w:t>Postępowanie nr ZP-371/74/19 – Dostawa mebli dla Szkoły Doktorskiej i Wydziału Sztuki Uniwersytetu Humanistyczno-Przyrodniczego im. Jana Długosza w Częstochowie- 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47:00Z</dcterms:created>
  <dc:creator>Joanna Sośniak</dc:creator>
  <dc:description/>
  <cp:keywords/>
  <dc:language>en-US</dc:language>
  <cp:lastModifiedBy>m.majewska</cp:lastModifiedBy>
  <cp:lastPrinted>2018-09-05T13:01:00Z</cp:lastPrinted>
  <dcterms:modified xsi:type="dcterms:W3CDTF">2019-09-24T11:40:00Z</dcterms:modified>
  <cp:revision>10</cp:revision>
  <dc:subject/>
  <dc:title>Załącznik nr @t_siwz_wzor#nr_kl</dc:title>
</cp:coreProperties>
</file>