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Bezodstpw"/>
        <w:ind w:left="426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ŁÓŻKA DO IT, DWUSTANOWISKOWEGO MOSTU MEDYCZNEGO IT ORAZ PANELU NADŁÓŻKOWEGO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82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33192100-3 łóżka do użytku medycznego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33190000-8 różne urządzenia i produkty medyczne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33157000-5 urządzenia do terapii gazowej i oddechowej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/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łóżka do IT, dwustanowiskowego mostu medycznego IT oraz panelu nadłóżkowego. Postępowanie nr ZP-371/82/19. Nie otwierać przed 09.10.2019 r. godzina 10:0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 i 2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09.10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09.10.2019</w:t>
      </w:r>
      <w:r>
        <w:rPr>
          <w:rFonts w:cs="Calibri" w:ascii="Calibri" w:hAnsi="Calibri"/>
          <w:b/>
          <w:sz w:val="24"/>
          <w:szCs w:val="24"/>
        </w:rPr>
        <w:t xml:space="preserve"> r. o godz. 10:0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Marta Majewska,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</w:rPr>
        <w:t xml:space="preserve">dostawa </w:t>
      </w:r>
      <w:r>
        <w:rPr>
          <w:rFonts w:cs="Calibri" w:ascii="Calibri" w:hAnsi="Calibri"/>
          <w:b/>
          <w:sz w:val="24"/>
          <w:szCs w:val="24"/>
        </w:rPr>
        <w:t>łóżka do IT, dwustanowiskowego mostu medycznego IT oraz panelu nadłóżkowego</w:t>
      </w:r>
      <w:r>
        <w:rPr>
          <w:rFonts w:cs="Calibri" w:ascii="Calibri" w:hAnsi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 Łóżko do intensywnej terapii (1 szt.)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 xml:space="preserve">Zadanie 2: Most medyczny IT dwustanowiskowy ( 1 szt.) i panel nadłóżkowy (1 szt.)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okres gwarancji: 36 miesię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, montaż oraz instalacj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 zakresie zadania nr 1 Wykonawca zobowiązany jest dostarczyć Zamawiającemu, w dniu odbioru zamówienia, c</w:t>
      </w:r>
      <w:r>
        <w:rPr>
          <w:rFonts w:cs="Calibri" w:ascii="Calibri" w:hAnsi="Calibri"/>
          <w:bCs/>
          <w:sz w:val="24"/>
          <w:szCs w:val="24"/>
        </w:rPr>
        <w:t xml:space="preserve">ertyfikaty potwierdzające antybakteryjność użytego lakieru i tworzywa. Deklarację zgodności, wpis lub zgłoszenie do </w:t>
      </w:r>
      <w:r>
        <w:rPr>
          <w:rFonts w:cs="Calibri" w:ascii="Calibri" w:hAnsi="Calibri"/>
          <w:sz w:val="24"/>
          <w:szCs w:val="24"/>
        </w:rPr>
        <w:t>Urzędu Rejestracji Produktów Leczniczych, Wyrobów Medycznych i Produktów Biobójczych potwierdzające dopuszczenie produktu leczniczego do obro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od daty zawarcia umowy do 16.XII.2019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nr 1 i 2  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 i 2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82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4 – projekt umowy zadania 1-2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82/19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7-11T10:08:00Z</cp:lastPrinted>
  <dcterms:modified xsi:type="dcterms:W3CDTF">2019-10-01T09:37:00Z</dcterms:modified>
  <cp:revision>172</cp:revision>
  <dc:subject/>
  <dc:title>DOKUMENTACJA PRZETARGOWA W SPRAWIE NR REJ</dc:title>
</cp:coreProperties>
</file>