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ZP-371/84/19</w:t>
      </w:r>
    </w:p>
    <w:p>
      <w:pPr>
        <w:pStyle w:val="Bezodstpw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Załącznik nr 3 do SIWZ</w:t>
      </w:r>
    </w:p>
    <w:p>
      <w:pPr>
        <w:pStyle w:val="Bezodstpw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pecyfkiacja techniczna</w:t>
      </w:r>
    </w:p>
    <w:p>
      <w:pPr>
        <w:pStyle w:val="Bezodstpw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ezodstpw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Wyposażenie Pielęgniarskiej Pracowni Symulacyjnej </w:t>
        <w:br/>
      </w:r>
      <w:r>
        <w:rPr>
          <w:b/>
          <w:bCs/>
          <w:sz w:val="24"/>
          <w:szCs w:val="24"/>
        </w:rPr>
        <w:t xml:space="preserve">Pozycja 1. </w:t>
      </w:r>
      <w:bookmarkStart w:id="0" w:name="_Hlk20485728"/>
      <w:r>
        <w:rPr>
          <w:b/>
          <w:bCs/>
          <w:sz w:val="24"/>
          <w:szCs w:val="24"/>
        </w:rPr>
        <w:t>Symulator wysokiej wierności osoby dorosłej</w:t>
      </w:r>
      <w:bookmarkEnd w:id="0"/>
      <w:r>
        <w:rPr>
          <w:b/>
          <w:bCs/>
          <w:sz w:val="24"/>
          <w:szCs w:val="24"/>
        </w:rPr>
        <w:br/>
        <w:t>Pozycja 2</w:t>
      </w:r>
      <w:bookmarkStart w:id="1" w:name="_Hlk20485785"/>
      <w:r>
        <w:rPr>
          <w:b/>
          <w:bCs/>
          <w:sz w:val="24"/>
          <w:szCs w:val="24"/>
        </w:rPr>
        <w:t>. Symulator wysokiej wierności dziecka</w:t>
      </w:r>
      <w:bookmarkEnd w:id="1"/>
      <w:r>
        <w:rPr>
          <w:b/>
          <w:bCs/>
          <w:sz w:val="24"/>
          <w:szCs w:val="24"/>
        </w:rPr>
        <w:br/>
        <w:t xml:space="preserve">Pozycja 3. </w:t>
      </w:r>
      <w:bookmarkStart w:id="2" w:name="_Hlk20485831"/>
      <w:r>
        <w:rPr>
          <w:b/>
          <w:bCs/>
          <w:sz w:val="24"/>
          <w:szCs w:val="24"/>
        </w:rPr>
        <w:t>Zaawansowany fantom pielęgnacyjny niemowlęcia</w:t>
      </w:r>
      <w:bookmarkEnd w:id="2"/>
      <w:r>
        <w:rPr>
          <w:b/>
          <w:bCs/>
          <w:sz w:val="24"/>
          <w:szCs w:val="24"/>
        </w:rPr>
        <w:br/>
        <w:t xml:space="preserve">Pozycja 4. </w:t>
      </w:r>
      <w:bookmarkStart w:id="3" w:name="_Hlk20485893"/>
      <w:r>
        <w:rPr>
          <w:b/>
          <w:bCs/>
          <w:sz w:val="24"/>
          <w:szCs w:val="24"/>
        </w:rPr>
        <w:t>System audio-video i sprzęt komunikacyjno- prezentacyjny</w:t>
      </w:r>
      <w:bookmarkEnd w:id="3"/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452" w:type="dxa"/>
        <w:jc w:val="left"/>
        <w:tblInd w:w="-1111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60"/>
        <w:gridCol w:w="9"/>
        <w:gridCol w:w="22"/>
        <w:gridCol w:w="11"/>
        <w:gridCol w:w="35"/>
        <w:gridCol w:w="8024"/>
        <w:gridCol w:w="6684"/>
        <w:gridCol w:w="7"/>
      </w:tblGrid>
      <w:tr>
        <w:trPr>
          <w:trHeight w:val="170" w:hRule="atLeast"/>
        </w:trPr>
        <w:tc>
          <w:tcPr>
            <w:tcW w:w="15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zycja 1. Pielęgnacyjny symulator wysokiej wierności osoby dorosłej z system sterowania 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Specyfikacja techniczna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Wymagania graniczne* i/lub ocena punktowa</w:t>
            </w:r>
          </w:p>
        </w:tc>
      </w:tr>
      <w:tr>
        <w:trPr/>
        <w:tc>
          <w:tcPr>
            <w:tcW w:w="15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DANE PODSTAWOWE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ać:..........................................................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/Typ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ać:..........................................................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awansowany, bezprzewodowy symulator wysokiej wierności osoby dorosłej odwzorowujący cechy ciała ludzkiego, takie jak wygląd i wzrost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unkcja całkowicie bezprzewodowej symulacji, bez jakichkolwiek podłączeń elektrycznych oraz pneumatycznych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>
          <w:trHeight w:val="1221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nfiguracja sieci bezprzewodowej w paśmie 2,4 GHz i/lub 5 GHz.</w:t>
            </w:r>
          </w:p>
          <w:p>
            <w:pPr>
              <w:pStyle w:val="Bezodstpw"/>
              <w:jc w:val="both"/>
              <w:rPr/>
            </w:pPr>
            <w:r>
              <w:rPr>
                <w:sz w:val="20"/>
                <w:szCs w:val="20"/>
                <w:u w:val="single"/>
              </w:rPr>
              <w:t>Punktowana konfiguracja w różnych pasmach sieci (0-2 pkt.):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iguracja jednym paśmie 2,4 lub 5 GHz) – 0 pkt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iguracja w pasmach 2,4 i 5 GHz – 2 pkt.</w:t>
            </w:r>
          </w:p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nfigoracja w pasmach sieci:</w:t>
            </w:r>
          </w:p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ać: ...................................................</w:t>
            </w:r>
          </w:p>
        </w:tc>
      </w:tr>
      <w:tr>
        <w:trPr>
          <w:trHeight w:val="1720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ezprzewodowa praca symulatora z użyciem wbudowanych akumulatorów zasilających. Praca na akumulatorach minimum 3 godziny</w:t>
            </w:r>
          </w:p>
          <w:p>
            <w:pPr>
              <w:pStyle w:val="Bezodstpw"/>
              <w:jc w:val="both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u w:val="single"/>
              </w:rPr>
              <w:t>Punktowany czas pracy symulatora na zasilaniu akumulatorowym (0-6 pkt.)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3 godziny – 0 pkt.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4 godziny – 2 pkt.</w:t>
            </w:r>
          </w:p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 godzin – 4 pkt.</w:t>
            </w:r>
          </w:p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 godzin – 6 pkt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sz w:val="20"/>
                <w:szCs w:val="20"/>
                <w:u w:val="single"/>
              </w:rPr>
              <w:t>Oferowany czas pracy symulatora na zasilaniu akumulatorowym:</w:t>
            </w:r>
          </w:p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ać: ..................... godzin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datkowa funkcja pracy z zasilaniem z sieci 230V i komunikacji przewodowej poprzez Ethernet LAN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Sterowanie obsługą symulatora za pomocą komputera lub tabletu z dedykowanym oprogramowaniem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ustawienia symulatora w pozycji siedzącej i zachowanie tej pozycji bez potrzeby podpierania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czuwalne palpacyjnie punkty anatomiczne takie jak: obojczyk, mostek, kręgosłup, żebra (z przodu i z boku), wyrostek mieczykowaty, łopatka, przedni górny grzebień kości biodrowej, spojenie łonowe i krętarz większy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chowana ruchomość stawów – nadgarstki, łokcie, biodra, kolana, kostki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Symulator wykonany z miękkiego materiału odpornego na wchłanianie płynów i maści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łowa ruchoma z możliwością odchylania w przód i w tył z zachowaniem pozycji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Głowa i szyja z anatomicznymi punktami takimi jak: język, zęby, podniebienie, tchawica, przełyk, symulowane płuca i żołądek 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Możliwość zakrapiania i płukania oczu, uszu i tamponowaniem nosa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gramowalne ruchy powiek z możliwością ustawienia częstości mrugania oraz możliwość ustawiana szerokości źrenic niezależne dla każdego oka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łosy z możliwością mycia i układania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wprowadzania zgłębnika i odsysania odcinka gardłowego i krtaniowego dróg oddechowych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wprowadzania, zabezpieczania i pielęgnacji rurki tracheotomijnej, pielęgnacji tracheotomii i odsysania realnego płynu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zakładania sądy żołądkowej, odżywiania przez zgłębnik i płukania żołądka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podawania tlenu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pielęgnacji jamy ustnej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wkłucia podskórnego w obrębie brzucha i uda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Możliwość założenia portu gastrostomijnego PEG lub G w obrębie brzucha w celu karmienia dojelitowego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pielęgnacji stomii i przetoki nadłonowej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>
          <w:trHeight w:val="281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Wymienne genitalia żeńskie i męskie z możliwością cewnikowania i realnym zwrotem płynu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podawania leków dopochwowo i doodbytniczo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wykonania lewatywy z realnym zwrotem treści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unkcja oddechu spontanicznego, podczas którego ruchy klatki piersiowej są proporcjonalne do objętości oddechowej i zsynchronizowane ze szmerami oddechowymi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gramowalne ruchy klatki piersiowej podczas oddechu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>
          <w:trHeight w:val="599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unkcja udrożnienia dróg oddechowych poprzez odchylenie głowy lub wyluksowanie żuchwy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przyrządowego udrożniania dróg oddechowych za pomocą rurek ustno-gardłowych, nosowo-gardłowych, masek krtaniowych, rurek krtaniowych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unkcja intubacji przez nos i usta z wykorzystaniem laryngoskopu. W komplecie 4 opakowania środka poślizgowego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tubacja prawego oskrzela przy zbyt głębokim umieszczeniu rurki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>
          <w:trHeight w:val="1709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ntrola tętna przynajmniej na tętnicach szyjnych z automatyczną rejestracją</w:t>
            </w:r>
          </w:p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unktowana ilość miejs sprawdzania tętna w różnych pasmach sieci (0-6 pkt.):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ętnice szyjne – 0 pkt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ętnice szyjne, ramieniowe, obwodowe – 2 pkt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ętnice szyjne, ramieniowe, obwodowe, udowe – 4 pkt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ętnice szyjne, ramieniowe, obwodowe, udowe, grzbiet stopy – 6 pkt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ać: ..................................................................................................................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ieinwazyjny, pomiar ciśnienia tętniczego krwi z możliwością wysłuchania tonów Korotkowa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lektroniczna symulacja ciśnienia tętniczego krwi w zakresie co najmniej 0–180 mmHg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lektroniczna symulacja tętna zsynchronizowanego z częstością serca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>
          <w:trHeight w:val="1465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Funkcja osłuchiwania tonów serca i wad zastawkowych. Minimum 5 różnych tonów serca.</w:t>
            </w:r>
          </w:p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unktowana ilość rodzajów tonów do osłuchiwania (0-10 pkt.):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tonów – 0 pkt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yżej 5 tonów – 5 pkt.</w:t>
            </w:r>
          </w:p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powyżej 10 tonów – 10 pkt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ać: ................................ tonów</w:t>
            </w:r>
          </w:p>
        </w:tc>
      </w:tr>
      <w:tr>
        <w:trPr>
          <w:trHeight w:val="1465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unkcja osłuchiwania perystaltyki. Minimum 5 różnych odgłosów</w:t>
            </w:r>
          </w:p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unktowana ilość rodzajów odgłosów perystaltyki do osłuchiwania (0-10 pkt.):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odgłosów – 0 pkt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yżej 5 odgłosów – 5 pkt.</w:t>
            </w:r>
          </w:p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powyżej 10 odgłosów – 10 pkt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ać: ............................... odgłosów</w:t>
            </w:r>
          </w:p>
        </w:tc>
      </w:tr>
      <w:tr>
        <w:trPr>
          <w:trHeight w:val="773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Możliwość generowania odgłosów pacjenta takich jak kaszel, krzyk, pojękiwania oraz prostych odpowiedzi „tak, „nie”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>
          <w:trHeight w:val="1715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unkcja osłuchiwania szmerów oddechowych o obrębie klatki piersiowej z przodu jak i na plecach (prawidłowych i patologicznych). Minimum 5 różnych rodzajów szmerów</w:t>
            </w:r>
          </w:p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sz w:val="20"/>
                <w:szCs w:val="20"/>
                <w:u w:val="single"/>
              </w:rPr>
              <w:t>Punktowana ilość rodzajów szmerów do osłuchiwania (0-10 pkt.):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szmerów – 0 pkt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yżej 5 szmerów – 5 pkt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yżej 10 szmerów – 10pkt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ać: ................... szmerów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unkcja zakładania wkłucia dożylnego i podawania leków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unkcja wykonania wkłucia podskórnego i domięśniowego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nitorowanie pracy serca za pomocą symulowanego 3, 5 i 12-odprowadzeniowego EKG wynik widoczny na symulowanym monitorze pacjenta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>
          <w:trHeight w:val="1908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rogramowanie zawierające bibliotekę minimum 15 rytmów pracy serca</w:t>
            </w:r>
          </w:p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unktowana ilość rytmów pracy serca (0-8 pkt.):</w:t>
            </w:r>
          </w:p>
          <w:p>
            <w:pPr>
              <w:pStyle w:val="Bezodstpw"/>
              <w:jc w:val="both"/>
              <w:rPr/>
            </w:pPr>
            <w:r>
              <w:rPr>
                <w:sz w:val="20"/>
                <w:szCs w:val="20"/>
              </w:rPr>
              <w:t>15 rytmów – 0 pkt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yżej 15 rytmów – 2 pkt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yżej 20 rytmów – 4 pkt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yżej 25 rytmów – 6 pkt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yżej 30 rytmów – 8 pkt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ać: ............................... rytmów</w:t>
            </w:r>
          </w:p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ęstość pracy serca w zapisie EKG w zakresie nie mniejszym niż 0–200/min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jestracja prowadzenia działań resuscytacyjnych – uciskania klatki piersiowe i wentylacji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15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YMULOWANY MONITOR DO OCENY STANU „PACJENTA” PRZEZ ĆWICZĄCYCH</w:t>
            </w:r>
          </w:p>
        </w:tc>
      </w:tr>
      <w:tr>
        <w:trPr>
          <w:trHeight w:val="737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Bezprzewodowy (bez konieczności podłączenia do symulatora, nd. zasilania) stacjonarny monitor dotykowy z kolorowym wyświetlaczem o przekątnej minimum 21” z systemem mocowania na stanowisku symulacji. 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odać : </w:t>
            </w:r>
          </w:p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przekątna ekranu : ....... cali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Wyświetlanie krzywych EKG, ciśnienia tętniczego krwi, SpO2, ETCO2, fali tętna, częstości oddechu, częstości pracy serca, temperatury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wolna konfiguracja krzywych wyświetlanych na monitorze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świetlanie fali tętna i SpO2 po podłączeniu czujnika pulsoksymetru – czujnik w komplecie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yświetlanie trendów tętna, EKG i SpO2 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Sygnał dźwiękowy SpO</w:t>
              <w:softHyphen/>
            </w:r>
            <w:r>
              <w:rPr>
                <w:rFonts w:cs="Calibri"/>
                <w:sz w:val="20"/>
                <w:szCs w:val="20"/>
                <w:vertAlign w:val="subscript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 z różnymi poziomami modulacji i głośności zależnie od wartości saturacji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15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ROGRAMOWANIE KOMPUTEROWE DO KONTROLI FUNKCJI SYMULATORA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dalne bezprzewodowe i przewodowe sterowanie pracą symulatora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>
          <w:trHeight w:val="25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Oprogramowanie do obsługi symulatora w języku polskim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rogramowanie kontrolujące wszystkie funkcje: blokady i udrożnienia dróg oddechowych, funkcje kardiologiczne, resuscytację krążeniowo-oddechową, tętno, cieśninie krwi i odgłosy z narządów wewnętrznych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dywidualne ustawianie każdej z funkcji dróg oddechowych za pomocą oprogramowania sterującego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gulacja głośności odgłosów symulatora, serca, płuc, perystaltyki za pomocą oprogramowania sterującego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Rejestracja wykonywanych czynności pielęgnacyjnych i resuscytacyjnych oraz automatyczna rejestracja funkcji z czujników symulatora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pis, archiwizacja, wydruk zarejestrowanych czynności ratowniczych i pielęgnacyjnych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  <w:p>
            <w:pPr>
              <w:pStyle w:val="Bezodstpw"/>
              <w:jc w:val="both"/>
              <w:rPr>
                <w:rFonts w:cs="Calibri"/>
                <w:sz w:val="20"/>
                <w:szCs w:val="20"/>
                <w:highlight w:val="yellow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</w:r>
          </w:p>
        </w:tc>
      </w:tr>
      <w:tr>
        <w:trPr>
          <w:trHeight w:val="194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Calibri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udowa scenariuszy zdarzeń przez użytkownika przy użyciu dołączonego oprogramowania.</w:t>
            </w:r>
          </w:p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ezpłatny dostęp w ramach dostarczonego zestawu dla minimum 3 użytkowników.</w:t>
            </w:r>
          </w:p>
          <w:p>
            <w:pPr>
              <w:pStyle w:val="Bezodstpw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unktowana ilość bezpłatnego dostępu do oprogramowania (0-6 pkt.):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użytkowników – 0 pkt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3 do 5 użytkowników – 2 pkt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5 do 10 użytkowników – 4 pkt.</w:t>
            </w:r>
          </w:p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powyżej 10 użytkowników – 6 pkt.</w:t>
            </w:r>
          </w:p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ać:  dostęp dla ............ użytkowników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ystem operacyjny umożliwiający zainstalowanie i pracę specjalistycznego oprogramowania symulatora.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ać nazwę i wersję oferowanego systemu: .................................................</w:t>
            </w:r>
          </w:p>
        </w:tc>
      </w:tr>
      <w:tr>
        <w:trPr>
          <w:trHeight w:val="138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instalowana w pełni funkcjonalna, najnowsza wersja oprogramowania instruktorskiego sterującego symulatorem. Bezpłatna aktualizacja oprogramowania do najnowszej wersji w okresie trwania gwarancji dostępna przez Internet i dożywotni klucz licencyjny na posiadane oprogramowanie z możliwością wykorzystania klucza w przypadku zmiany lub uszkodzenia komputera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15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bookmarkStart w:id="4" w:name="_Hlk20732810"/>
            <w:bookmarkEnd w:id="4"/>
            <w:r>
              <w:rPr>
                <w:rFonts w:cs="Calibri"/>
                <w:sz w:val="20"/>
                <w:szCs w:val="20"/>
              </w:rPr>
              <w:t>JEDNOSTKA DO STEROWANIA SYSTEMEM O MINIMALNYCH PARAMETRACH NIE GORSZYCH NIŻ:</w:t>
            </w:r>
          </w:p>
        </w:tc>
      </w:tr>
      <w:tr>
        <w:trPr/>
        <w:tc>
          <w:tcPr>
            <w:tcW w:w="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Procesor gwarantujący moc obliczeniową pozwalającą na obsługę specjalistycznego oprogramowania symulatora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bookmarkStart w:id="5" w:name="_Hlk20732750"/>
            <w:r>
              <w:rPr>
                <w:rFonts w:cs="Calibri"/>
                <w:sz w:val="20"/>
                <w:szCs w:val="20"/>
              </w:rPr>
              <w:t>Praca mobilna bez podłączenia do sieci zasilania dzięki akumulatorom o pojemności przynajmniej 3200 mAh; czas pracy na akumulatorze minimum 2 godziny.</w:t>
            </w:r>
            <w:bookmarkEnd w:id="5"/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wardy dysk SSD minimum 200 GB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amięć RAM minimum 8 GB z możliwością obsługi pamięci RAM przynajmniej 32GB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bookmarkStart w:id="6" w:name="_Hlk20732880"/>
            <w:r>
              <w:rPr>
                <w:rFonts w:cs="Calibri"/>
                <w:sz w:val="20"/>
                <w:szCs w:val="20"/>
              </w:rPr>
              <w:t>Monitor dotykowy, LED o przekątnej minimum 15”. Obsługiwana rozdzielczość 1920 x 1080 pikseli.</w:t>
            </w:r>
            <w:bookmarkEnd w:id="6"/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imum 2 porty USB w technologii USB 3.0 lub nowszej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imum 1 złącze HDMI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ejście mikrofonowe, wyjście słuchawkowe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arta sieciowa bezprzewodowa zgodna ze standardem 802.11 a/b/g/n/ac lub równoważnym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lawiatura jednostki sterującej z podświetlaniem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170" w:hRule="atLeast"/>
        </w:trPr>
        <w:tc>
          <w:tcPr>
            <w:tcW w:w="15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WARANCJA I WARUNKI SERWISOWE</w:t>
            </w:r>
          </w:p>
        </w:tc>
      </w:tr>
      <w:tr>
        <w:trPr>
          <w:trHeight w:val="2220" w:hRule="atLeast"/>
        </w:trPr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gwarancji – minimum 36 miesięcy licząc od dnia podpisania protokołu odbioru potwierdzającego prawidłowe uruchomienie przedmiotu dostawy w infrastrukturze Zamawiającego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unktowany dodatkowy okres gwarancji (0-20 pkt.):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miesięcy – 0 pkt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miesięcy – 10 pkt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miesięcy 20 pkt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Bezodstpw"/>
              <w:jc w:val="both"/>
              <w:rPr/>
            </w:pPr>
            <w:r>
              <w:rPr>
                <w:sz w:val="20"/>
                <w:szCs w:val="20"/>
              </w:rPr>
              <w:t>Oferowany okres gwarancji: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:............. miesięcy</w:t>
            </w:r>
          </w:p>
        </w:tc>
      </w:tr>
      <w:tr>
        <w:trPr>
          <w:trHeight w:val="2197" w:hRule="atLeast"/>
        </w:trPr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sz w:val="20"/>
                <w:szCs w:val="20"/>
              </w:rPr>
              <w:t>Przeglądy techniczne przedmiotu zamówienia w okresie gwarancji, zgodnie z wymaganiami producenta (przy czym ostatni ww. przegląd nastąpi w okresie 30 dni przed upływem okresu gwarancji). Minimalna wymagana ilość przeglądów przypadających na czas gwarancji wynosi 3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unktowana ilość przeglądów w okresie gwarancji (0-20 pkt.):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zeglądy – 0 pkt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przeglądy – 10 pkt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przeglądów – 20 pkt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owana ilość przeglądów w okresie gwarancji: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: ...................... przeglądów w okresie gwarancji</w:t>
            </w:r>
          </w:p>
        </w:tc>
      </w:tr>
      <w:tr>
        <w:trPr/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reakcji – przystąpienie do naprawy gwarancyjnej zgłoszonej usterki do 72 godzin w dni robocze rozumiane jako dni od poniedziałku do piątku z wyłączeniem dni ustawowo wolnych od pracy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skutecznej naprawy bez użycia części zamiennych licząc od momentu zgłoszenia awarii - maksymalnie 72 godziny w dni robocze rozumiane jako dni od poniedziałku do piątku z wyłączeniem dni ustawowo wolnych od pracy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1953" w:hRule="atLeast"/>
        </w:trPr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skutecznej naprawy z użyciem części zamiennych licząc od momentu zgłoszenia awarii - maksymalnie 21 dni roboczych rozumiane jako dni od poniedziałku do piątku z wyłączeniem dni ustawowo wolnych od pracy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Punktowany czas skutecznej naprawy z użyciem części zamiennych (0-10 pkt.):</w:t>
            </w:r>
          </w:p>
          <w:p>
            <w:pPr>
              <w:pStyle w:val="Bezodstpw"/>
              <w:jc w:val="both"/>
              <w:rPr/>
            </w:pPr>
            <w:r>
              <w:rPr>
                <w:sz w:val="20"/>
                <w:szCs w:val="20"/>
              </w:rPr>
              <w:t>do 21 dni roboczych – 0 pkt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4 dni roboczych – 5 pkt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7 dni roboczych – 10 pkt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sz w:val="20"/>
                <w:szCs w:val="20"/>
              </w:rPr>
              <w:t>Oferowany czas skutecznej naprawy z użyciem części zamiennych: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sz w:val="20"/>
                <w:szCs w:val="20"/>
              </w:rPr>
              <w:t>Podać: ..... dni roboczych od momentu zgłoszenia awarii</w:t>
            </w:r>
          </w:p>
        </w:tc>
      </w:tr>
      <w:tr>
        <w:trPr/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łużenie czasu gwarancji o czas przerwy w eksploatacji spowodowanej naprawą gwarancyjną trwającą powyżej 8 dni roboczych rozumiane jako dni od poniedziałku do piątku z wyłączeniem dni ustawowo wolnych od pracy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awarii sprzętu w okresie gwarancyjnym skutkująca wymianą niesprawnego modułu na nowy: 3 awarie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170" w:hRule="atLeast"/>
        </w:trPr>
        <w:tc>
          <w:tcPr>
            <w:tcW w:w="15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both"/>
              <w:rPr>
                <w:b/>
                <w:b/>
                <w:bCs/>
                <w:sz w:val="20"/>
                <w:szCs w:val="20"/>
              </w:rPr>
            </w:pPr>
            <w:bookmarkStart w:id="7" w:name="_Hlk20732028"/>
            <w:bookmarkEnd w:id="7"/>
            <w:r>
              <w:rPr>
                <w:b/>
                <w:bCs/>
                <w:sz w:val="20"/>
                <w:szCs w:val="20"/>
              </w:rPr>
              <w:t xml:space="preserve">Pozycja 2. Symulator wysokiej wierności dziecka z system sterowania </w:t>
            </w:r>
          </w:p>
        </w:tc>
      </w:tr>
      <w:tr>
        <w:trPr>
          <w:trHeight w:val="43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ecyfikacja techniczna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graniczne* i/lub ocena punktowa</w:t>
            </w:r>
          </w:p>
        </w:tc>
      </w:tr>
      <w:tr>
        <w:trPr/>
        <w:tc>
          <w:tcPr>
            <w:tcW w:w="15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NE PODSTAWOWE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ać:..........................................................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/Typ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ać:..........................................................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awansowany, bezprzewodowy symulator wysokiej wierności dziecka w wieku powyżej 1 roku odwzorowujący cechy ciała ludzkiego, takie jak wygląd i wzrost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całkowicie bezprzewodowej symulacji, bez jakichkolwiek podłączeń elektrycznych oraz pneumatycznych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1457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nfiguracja sieci bezprzewodowej w paśmie 2,4 GHz i/lub 5 GHz.</w:t>
            </w:r>
          </w:p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unktowana konfiguracja w różnych pasmach sieci (0-2 pkt.):</w:t>
            </w:r>
          </w:p>
          <w:p>
            <w:pPr>
              <w:pStyle w:val="Bezodstpw"/>
              <w:jc w:val="both"/>
              <w:rPr/>
            </w:pPr>
            <w:r>
              <w:rPr>
                <w:sz w:val="20"/>
                <w:szCs w:val="20"/>
              </w:rPr>
              <w:t>Konfiguracja jednym paśmie 2,4 lub 5 GHz) – 0 pkt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iguracja w pasmach 2,4 i 5 GHz – 2 pkt.</w:t>
            </w:r>
          </w:p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nfigoracja w pasmach sieci:</w:t>
            </w:r>
          </w:p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ać: ...................................................</w:t>
            </w:r>
          </w:p>
        </w:tc>
      </w:tr>
      <w:tr>
        <w:trPr>
          <w:trHeight w:val="2034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ezprzewodowa praca symulatora z użyciem wbudowanych akumulatorów zasilających. Praca na akumulatorach minimum 3 godziny</w:t>
            </w:r>
          </w:p>
          <w:p>
            <w:pPr>
              <w:pStyle w:val="Bezodstpw"/>
              <w:jc w:val="both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u w:val="single"/>
              </w:rPr>
              <w:t>Punktowany czas pracy symulatora na zasilaniu akumulatorowym (0-6 pkt.)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3 godziny – 0 pkt.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4 godziny – 2 pkt.</w:t>
            </w:r>
          </w:p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 godzin – 4 pkt.</w:t>
            </w:r>
          </w:p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 godzin – 6 pkt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sz w:val="20"/>
                <w:szCs w:val="20"/>
                <w:u w:val="single"/>
              </w:rPr>
              <w:t>Oferowany czas pracy symulatora na zasilaniu akumulatorowym:</w:t>
            </w:r>
          </w:p>
          <w:p>
            <w:pPr>
              <w:pStyle w:val="Bezodstpw"/>
              <w:jc w:val="both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u w:val="single"/>
              </w:rPr>
            </w:r>
          </w:p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ać: ..................... godzin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a funkcja pracy z zasilaniem z sieci 230V i komunikacji przewodowej poprzez Ethernet LAN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owanie obsługą symulatora za pomocą komputera z dedykowanym oprogramowaniem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1505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osłuchiwania tonów serca, szmerów oddechowych. Symulacja głosu pacjenta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unktowana ilość szmerów do osłuchiwania (0-10 pkt.):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szmerów – 0 pkt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yżej 5 szmerów – 5 pkt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yżej 10 szmerów – 10 pkt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: ........................... szmerów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E SZCZEGÓŁOWE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oddechu spontanicznego, podczas którego ruchy klatki piersiowej są proporcjonalne do objętości oddechowej i zsynchronizowane ze szmerami oddechowymi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owalne patologiczne ruchy klatki piersiowej podczas oddechu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niezależnych ustawień dla płuca prawego i lewego zależnie od drożności dróg oddechowych i patologii płucnej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realnego pomiaru i określenia zawartości CO2 w wydychanym powietrzu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udrożnienia dróg oddechowych poprzez odchylenie głowy lub wyluksowanie żuchwy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przyrządowego udrożniania dróg oddechowych za pomocą rurek ustno-gardłowych, nosowo-gardłowych, masek krtaniowych, rurek krtaniowych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sz w:val="20"/>
                <w:szCs w:val="20"/>
              </w:rPr>
              <w:t>Funkcja intubacji przez nos i usta z wykorzystaniem laryngoskopu. W komplecie 4 opakowania środka poślizgowego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ubacja prawego oskrzela przy zbyt głębokim umieszczeniu rurki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o trybu wentylacji CPAP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977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 wywoływanie obrzęku języka i skurczu krtani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unktowana funkcja wywołania obrzęku języka i skurczu krtani  (0-2 pkt.):</w:t>
            </w:r>
          </w:p>
          <w:p>
            <w:pPr>
              <w:pStyle w:val="Bezodstpw"/>
              <w:jc w:val="both"/>
              <w:rPr/>
            </w:pPr>
            <w:r>
              <w:rPr>
                <w:sz w:val="20"/>
                <w:szCs w:val="20"/>
              </w:rPr>
              <w:t>Brak funkcji – 0 pkt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funkcja – 2 pkt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: ....................</w:t>
            </w:r>
          </w:p>
        </w:tc>
      </w:tr>
      <w:tr>
        <w:trPr>
          <w:trHeight w:val="1013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umieszczenia i pielęgnacji rurki tracheotomijnej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unktowana funkcja umieszczania i pielęgnacji rurki tracheotomijnej (0-2 pkt.):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funkcji – 0 pkt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funkcja – 2 pkt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: ....................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wywołania objawów sinicy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ulacja drgawek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kcja drenażu opłucnej 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odbarczenia odmy prężnej poprzez nakłucie drugiej przestrzeni międzyżebrowej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owalny stopień napięcia mięśniowego (minimum trzystopniowy) z programowalną ruchomością kończyn. 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a tętna na minimum dwóch tętnicach ramieniowych i dwóch tętnicach udowych z automatyczną rejestracją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inwazyjny, symulowany pomiar ciśnienia tętniczego krwi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niczna symulacja ciśnienia tętniczego krwi w zakresie co najmniej 0–180 mmHg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niczna symulacja tętna zsynchronizowanego z częstością serca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1727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osłuchiwania tonów serca i wad zastawkowych. Minimum 5 tonów do osłuchiwania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unktowana ilość tonów do osłuchiwania (0-10 pkt.):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tonów – 0 pkt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yżej 5 tonów – 5 pkt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yżej 10 tonów – 10 pkt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sz w:val="20"/>
                <w:szCs w:val="20"/>
              </w:rPr>
              <w:t>Oferowana ilość tonów do osłuchiwania: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: ........ tonów do odsłuchania</w:t>
            </w:r>
          </w:p>
        </w:tc>
      </w:tr>
      <w:tr>
        <w:trPr>
          <w:trHeight w:val="1953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osłuchiwania szmerów oddechowych o obrębie klatki piersiowej z przodu jak i na plecach (prawidłowych i patologicznych). Minimum 5 szmerów do osłuchiwania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unktowana ilość szmerów do osłuchiwania (0-10 pkt.):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szmerów – 0 pkt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yżej 5 szmerów – 5 pkt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yżej 10 szmerów – 10 pkt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sz w:val="20"/>
                <w:szCs w:val="20"/>
              </w:rPr>
              <w:t>Oferowana ilość szmerów do osłuchiwania</w:t>
            </w:r>
            <w:r>
              <w:rPr>
                <w:sz w:val="20"/>
                <w:szCs w:val="20"/>
                <w:u w:val="single"/>
              </w:rPr>
              <w:t>:</w:t>
            </w:r>
          </w:p>
          <w:p>
            <w:pPr>
              <w:pStyle w:val="Bezodstpw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: ........ szmerów do odsłuchania</w:t>
            </w:r>
          </w:p>
        </w:tc>
      </w:tr>
      <w:tr>
        <w:trPr>
          <w:trHeight w:val="1148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ulacja sztywności ciemiączka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unktowana funkcja zmiany sztywności ciemiączka (0-2 pkt.):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funkcji – 0 pkt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funkcja – 2 pkt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: ....................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 ustawianie odmy opłucnowej ze zmianami oddechowymi oraz możliwością odbarczenia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977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Automatyczna funkcja sinienia w przypadku niedotlenienia; Sinica centralna pojawiająca się automatycznie przy osiągnięciu programowalnego poziomy Sp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  <w:p>
            <w:pPr>
              <w:pStyle w:val="Bezodstpw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Bezodstpw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unktowana funkcja programowania progu wystąpienia sinicy centralnej (0-2 pkt.):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funkcji – 0 pkt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funkcja – 2 pkt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: ....................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wykonania wkłucia doszpikowego z możliwością aspiracji i podawania płynów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wkłucia dożylnego  i podawania leków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wykonania wkłucia podskórnego i domięśniowego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8" w:name="_Hlk20731939"/>
            <w:bookmarkStart w:id="9" w:name="_Hlk20731939"/>
            <w:bookmarkEnd w:id="9"/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owanie pracy serca: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 pomocą minimum 3-odprowadzeniowego EKG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sz w:val="20"/>
                <w:szCs w:val="20"/>
              </w:rPr>
              <w:t xml:space="preserve">poprzez elektrody wielofunkcyjne (umożliwiające defibrylację i elektrostymulację zewnętrzną) z zestawem przewodów i adapterów elektrod do minimum 3. rodzajów defibrylatorów 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494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zapisu EKG z 12. odprowadzeń zsynchronizowanego z zapisem uzyskanym z 3. odprowadzeń EKG i elektrod wielofunkcyjnych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wykonania defibrylacji z użyciem standardowego defibrylatora (jedno i dwufazowego)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elektrostymulacji zewnętrznej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222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 zawierające bibliotekę minimum 30 rytmów pracy serca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ść pracy serca w zapisie EKG w zakresie nie mniejszym niż 0–250/min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owalne ruchy powiek w zakresie szybkości i szerokości otwarcia powiek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badania neurologicznego z efektem różnej reakcji na światło (źrenice normalne, szerokie, wąskie, anizokoria)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761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badania odruchu kapilarnego w obrębie dłoni i przestrzeni między obojczykowej; Programowalny czasu odpowiedzi kapilarnej lub jej brak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jestracja prowadzenia działań resuscytacyjnych – uciskania klatki piersiowe i wentylacji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15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ULOWANY MONITOR DO OCENY STANU „PACJENTA” PRZEZ ĆWICZĄCYCH</w:t>
            </w:r>
          </w:p>
        </w:tc>
      </w:tr>
      <w:tr>
        <w:trPr>
          <w:trHeight w:val="73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rzewodowy (bez konieczności podłączenia do symulatora, nd. zasilania) stacjonarny monitor dotykowy z kolorowym wyświetlaczem o przekątnej minimum 21” z systemem mocowania na stanowisku symulacji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odać : 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przekątna ekranu : ....... cali</w:t>
            </w:r>
          </w:p>
        </w:tc>
      </w:tr>
      <w:tr>
        <w:trPr/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świetlanie krzywych EKG, ciśnienia tętniczego krwi, SpO2, ETCO2, fali tętna, częstości oddechu, częstości pracy serca, temperatury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lna konfiguracja krzywych wyświetlanych na monitorze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świetlanie fali tętna i SpO2 po podłączeniu czujnika pulsoksymetru – czujnik w komplecie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świetlanie trendów tętna, EKG i SpO2 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gnał dźwiękowy SpO2 z różnymi poziomami modulacji i głośności zależnie od wartości saturacji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15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 KOMPUTEROWE DO KONTROLI FUNKCJI SYMULATORA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alne bezprzewodowe i przewodowe sterowanie pracą symulatora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6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 do obsługi symulatora w języku angielskim oraz opcjonalnie w j. polskim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 kontrolujące wszystkie funkcje: blokady i udrożnienia dróg oddechowych, funkcje kardiologiczne, resuscytację krążeniowo-oddechową, tętno, cieśninie krwi i odgłosy z narządów wewnętrznych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ywidualne ustawianie każdej z funkcji dróg oddechowych za pomocą oprogramowania sterującego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głośności odgłosów symulatora, serca i płuc za pomocą oprogramowania sterującego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jestracja wykonywanych czynności resuscytacyjnych (ALS/ACLS) oraz automatyczna rejestracja funkcji z czujników symulatora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is i wydruk zarejestrowanych czynności ratowniczych i pielęgnacyjnych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21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udowa scenariuszy zdarzeń przez użytkownika przy użyciu dołączonego oprogramowania.</w:t>
            </w:r>
          </w:p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ezpłatny dostęp w ramach dostarczonego zestawu dla minimum 3 użytkowników.</w:t>
            </w:r>
          </w:p>
          <w:p>
            <w:pPr>
              <w:pStyle w:val="Bezodstpw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unktowana ilość bezpłatnego dostępu do oprogramowania (0-6 pkt.):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użytkowników – 0 pkt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3 do 5 użytkowników – 2 pkt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5 do 10 użytkowników – 4 pkt.</w:t>
            </w:r>
          </w:p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powyżej 10 użytkowników – 6 pkt.</w:t>
            </w:r>
          </w:p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ać:  dostęp dla ............ użytkowników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operacyjny umożliwiający zainstalowanie i pracę specjalistycznego oprogramowania symulatora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 nazwę i wersję oferowanego systemu: ................................................</w:t>
            </w:r>
          </w:p>
        </w:tc>
      </w:tr>
      <w:tr>
        <w:trPr>
          <w:trHeight w:val="138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w pełni funkcjonalna, najnowsza wersja oprogramowania instruktorskiego sterującego symulatorem. Bezpłatna aktualizacja oprogramowania do najnowszej wersji w okresie trwania gwarancji dostępna przez Internet i dożywotni klucz licencyjny na posiadane oprogramowanie z możliwością wykorzystania klucza w przypadku zmiany lub uszkodzenia komputera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15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DO STEROWANIA SYSTEMEM O MINIMALNYCH PARAMETRACH NIE GORSZYCH NIŻ:</w:t>
            </w:r>
          </w:p>
        </w:tc>
      </w:tr>
      <w:tr>
        <w:trPr/>
        <w:tc>
          <w:tcPr>
            <w:tcW w:w="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or gwarantujący moc obliczeniową pozwalającą na obsługę specjalistycznego oprogramowania symulatora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mobilna bez podłączenia do sieci zasilania dzięki akumulatorom o pojemności przynajmniej 3200 mAh; czas pracy na akumulatorze minimum 2 godziny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ardy dysk SSD minimum 200 GB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mięć RAM minimum 8 GB z możliwością obsługi pamięci RAM przynajmniej 32GB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552" w:hRule="atLeast"/>
        </w:trPr>
        <w:tc>
          <w:tcPr>
            <w:tcW w:w="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 dotykowy, LED o przekątnej minimum 15”. Obsługiwana rozdzielczość 1920 x 1080 pikseli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 2 porty USB w technologii USB 3.0 lub nowszej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 1 złącze HDMI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jście mikrofonowe, wyjście słuchawkowe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a sieciowa bezprzewodowa zgodna ze standardem 802.11 a/b/g/n/ac lub równoważnym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wiatura jednostki sterującej z podświetlaniem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170" w:hRule="atLeast"/>
        </w:trPr>
        <w:tc>
          <w:tcPr>
            <w:tcW w:w="15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WARANCJA I WARUNKI SERWISOWE</w:t>
            </w:r>
          </w:p>
        </w:tc>
      </w:tr>
      <w:tr>
        <w:trPr>
          <w:trHeight w:val="2004" w:hRule="atLeast"/>
        </w:trPr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gwarancji – minimum 36 miesięcy licząc od dnia podpisania protokołu odbioru potwierdzającego prawidłowe uruchomienie przedmiotu dostawy w infrastrukturze Zamawiającego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unktowany dodatkowy okres gwarancji (0-20 pkt.):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miesięcy – 0 pkt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miesięcy – 10 pkt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miesięcy 20 pkt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owany okres gwarancji: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:............. miesięcy</w:t>
            </w:r>
          </w:p>
        </w:tc>
      </w:tr>
      <w:tr>
        <w:trPr>
          <w:trHeight w:val="2002" w:hRule="atLeast"/>
        </w:trPr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sz w:val="20"/>
                <w:szCs w:val="20"/>
              </w:rPr>
              <w:t>Przeglądy techniczne przedmiotu zamówienia w okresie gwarancji, zgodnie z wymaganiami producenta (przy czym ostatni ww. przegląd nastąpi w okresie 30 dni przed upływem okresu gwarancji). Minimalna wymagana ilość przeglądów przypadających na czas gwarancji wynosi 3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unktowana ilość przeglądów w okresie gwarancji (0-20 pkt.):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zeglądy – 0 pkt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przeglądy – 10 pkt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przeglądów – 20 pkt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owana ilość przeglądów w okresie gwarancji: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: ...................... przeglądów w okresie gwarancji</w:t>
            </w:r>
          </w:p>
        </w:tc>
      </w:tr>
      <w:tr>
        <w:trPr/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reakcji – przystąpienie do naprawy gwarancyjnej zgłoszonej usterki do 72 godzin w dni robocze rozumiane jako dni od poniedziałku do piątku z wyłączeniem dni ustawowo wolnych od pracy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skutecznej naprawy bez użycia części zamiennych licząc od momentu zgłoszenia awarii - maksymalnie 72 godziny w dni robocze rozumiane jako dni od poniedziałku do piątku z wyłączeniem dni ustawowo wolnych od pracy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2160" w:hRule="atLeast"/>
        </w:trPr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skutecznej naprawy z użyciem części zamiennych licząc od momentu zgłoszenia awarii - maksymalnie 21 dni roboczych rozumiane jako dni od poniedziałku do piątku z wyłączeniem dni ustawowo wolnych od pracy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Punktowany czas skutecznej naprawy z użyciem części zamiennych (0-10 pkt.):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1 dni roboczych – 0 pkt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4 dni roboczych – 5 pkt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7 dni roboczych – 10 pkt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sz w:val="20"/>
                <w:szCs w:val="20"/>
              </w:rPr>
              <w:t>Oferowany czas skutecznej naprawy z użyciem części zamiennych: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sz w:val="20"/>
                <w:szCs w:val="20"/>
              </w:rPr>
              <w:t>Podać: ..... dni roboczych od momentu zgłoszenia awarii</w:t>
            </w:r>
          </w:p>
        </w:tc>
      </w:tr>
      <w:tr>
        <w:trPr/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łużenie czasu gwarancji o czas przerwy w eksploatacji spowodowanej naprawą gwarancyjną trwającą powyżej 8 dni roboczych rozumiane jako dni od poniedziałku do piątku z wyłączeniem dni ustawowo wolnych od pracy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awarii sprzętu w okresie gwarancyjnym skutkująca wymianą niesprawnego modułu na nowy: 3 awarie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15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zycja 3. Fantom do pielęgnacji i podstawowej opieki medycznej niemowlęcia</w:t>
            </w:r>
          </w:p>
        </w:tc>
      </w:tr>
      <w:tr>
        <w:trPr>
          <w:trHeight w:val="668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ecyfikacja techniczna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magania graniczne</w:t>
            </w:r>
          </w:p>
        </w:tc>
      </w:tr>
      <w:tr>
        <w:trPr>
          <w:trHeight w:val="346" w:hRule="atLeast"/>
        </w:trPr>
        <w:tc>
          <w:tcPr>
            <w:tcW w:w="15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NE PODSTAWOWE</w:t>
            </w:r>
          </w:p>
        </w:tc>
      </w:tr>
      <w:tr>
        <w:trPr>
          <w:trHeight w:val="33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ać:..........................................................</w:t>
            </w:r>
          </w:p>
        </w:tc>
      </w:tr>
      <w:tr>
        <w:trPr>
          <w:trHeight w:val="33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/Typ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ać:..........................................................</w:t>
            </w:r>
          </w:p>
        </w:tc>
      </w:tr>
      <w:tr>
        <w:trPr>
          <w:trHeight w:val="33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ntom pielęgnacyjny niemowlęcia 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948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ntom odwzorowujący cechy ciała ludzkiego takie jak wygląd i rozmiar fizjologiczny oraz anatomicznie poprawnie odwzorowana budowy ciała dziecka wieku niemowlęcego z realistycznymi drogami oddechowymi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470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ntom wykonany z elastycznego, miękkiego materiału symulującego naturalną skórę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470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wykonywania czynności pielęgnacyjnych takich jak: mycie, pielęgnacja, ubieranie, ważenie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470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sysanie dróg oddechowych, zakładanie sądy żołądkowej i płukania żołądka realnym płynem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470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rządowe udrożnianie dróg oddechowych z intubacją dotchawiczą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470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ładanie sondy do żołądka (przez nos i usta)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470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zakładania rurki tracheotomijnej, odsysania i pielęgnacji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470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uscytacja krążeniowo-oddechowa (uciskanie klatki piersiowej i wentylacja)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159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symulowania podawania leków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251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irygacji oczu i uszu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187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ustawiania napięcia ciemiączka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470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pielęgnacji ileostomii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470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ne genitalia żeńskie i męskie z możliwością cewnikowania pęcherza moczowego i symulowania podawania czopków doodbytniczych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470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wkłuć dożylnych w obrębie minimum dołu łokciowego, grzbietu dłoni i kostki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470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nakłucia pięty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470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wykonania wkłucia doszpikowego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1709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unkcja osłuchiwania tonów serca i wad zastawkowych. Minimum 5 różnych tonów serca</w:t>
            </w:r>
          </w:p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unktowana ilość tonów do osłuchiwania (0-10 pkt.):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tonów – 0 pkt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yżej 5 tonów – 5 pkt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yżej 10 tonów – 10 pkt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sz w:val="20"/>
                <w:szCs w:val="20"/>
                <w:u w:val="single"/>
              </w:rPr>
              <w:t>Oferowana ilość tonów do osłuchiwania:</w:t>
            </w:r>
          </w:p>
          <w:p>
            <w:pPr>
              <w:pStyle w:val="Bezodstpw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: ............ tonów do odsłuchania</w:t>
            </w:r>
          </w:p>
        </w:tc>
      </w:tr>
      <w:tr>
        <w:trPr>
          <w:trHeight w:val="1701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unkcja osłuchiwania perystaltyki. Minimum 5 różnych odgłosów</w:t>
            </w:r>
          </w:p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unktowana ilość rodzajów odgłosów perystaltyki do osłuchiwania (0-10 pkt.):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odgłosów – 0 pkt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yżej 5 odgłosów – 5 pkt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yżej 10 odgłosów – 10 pkt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sz w:val="20"/>
                <w:szCs w:val="20"/>
              </w:rPr>
              <w:t>Oferowana ilość rodzajów odgłosów perystaltyki do osłuchiwania: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: ............ odgłosów do odsłuchania</w:t>
            </w:r>
          </w:p>
        </w:tc>
      </w:tr>
      <w:tr>
        <w:trPr>
          <w:trHeight w:val="470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generowania odgłosów pacjenta takich jak kaszel, krzyk, pojękiwania, płacz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1709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unkcja osłuchiwania szmerów oddechowych o obrębie klatki piersiowej z przodu jak i na plecach (prawidłowych i patologicznych). Minimum 5 różnych rodzajów szmerów</w:t>
            </w:r>
          </w:p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unktowana ilość szmerów do osłuchiwania (0-10 pkt.):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szmerów – 0 pkt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yżej 5 szmerów – 5 pkt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yżej 10 szmerów – 10 pkt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owana ilość szmerów do osłuchiwania: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: ...... szmerów do odsłuchania</w:t>
            </w:r>
          </w:p>
        </w:tc>
      </w:tr>
      <w:tr>
        <w:trPr>
          <w:trHeight w:val="470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ezprzewodowe sterowanie fantomem za pomocą tabletu o dotykowym ekranie o przekątnej minimum 5”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</w:t>
            </w:r>
          </w:p>
        </w:tc>
      </w:tr>
      <w:tr>
        <w:trPr>
          <w:trHeight w:val="470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programowanie modułu sterującego w języku polskim 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15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I WARUNKI SERWISOWE</w:t>
            </w:r>
          </w:p>
        </w:tc>
      </w:tr>
      <w:tr>
        <w:trPr>
          <w:trHeight w:val="2038" w:hRule="atLeast"/>
        </w:trPr>
        <w:tc>
          <w:tcPr>
            <w:tcW w:w="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gwarancji – minimum 36 miesięcy licząc od dnia podpisania protokołu odbioru potwierdzającego prawidłowe uruchomienie przedmiotu dostawy w infrastrukturze Zamawiającego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unktowany dodatkowy okres gwarancji (0-20 pkt.):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miesięcy – 0 pkt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miesięcy – 10 pkt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miesięcy 20 pkt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owany okres gwarancji: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:............. miesięcy</w:t>
            </w:r>
          </w:p>
        </w:tc>
      </w:tr>
      <w:tr>
        <w:trPr>
          <w:trHeight w:val="1701" w:hRule="atLeast"/>
        </w:trPr>
        <w:tc>
          <w:tcPr>
            <w:tcW w:w="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sz w:val="20"/>
                <w:szCs w:val="20"/>
              </w:rPr>
              <w:t>Przeglądy techniczne przedmiotu zamówienia w okresie gwarancji, zgodnie z wymaganiami producenta (przy czym ostatni ww. przegląd nastąpi w okresie 30 dni przed upływem okresu gwarancji). Minimalna wymagana ilość przeglądów przypadających na czas gwarancji wynosi 3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unktowana ilość przeglądów w okresie gwarancji (0-20 pkt.):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zeglądy – 0 pkt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przeglądy – 10 pkt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przeglądów – 20 pkt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owana ilość przeglądów w okresie gwarancji: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: ...................... przeglądów w okresie gwarancji</w:t>
            </w:r>
          </w:p>
        </w:tc>
      </w:tr>
      <w:tr>
        <w:trPr/>
        <w:tc>
          <w:tcPr>
            <w:tcW w:w="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reakcji – przystąpienie do naprawy gwarancyjnej zgłoszonej usterki do 72 godzin w dni robocze rozumiane jako dni od poniedziałku do piątku z wyłączeniem dni ustawowo wolnych od pracy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skutecznej naprawy bez użycia części zamiennych licząc od momentu zgłoszenia awarii - maksymalnie 72 godziny w dni robocze rozumiane jako dni od poniedziałku do piątku z wyłączeniem dni ustawowo wolnych od pracy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1876" w:hRule="atLeast"/>
        </w:trPr>
        <w:tc>
          <w:tcPr>
            <w:tcW w:w="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skutecznej naprawy z użyciem części zamiennych licząc od momentu zgłoszenia awarii - maksymalnie 21 dni roboczych rozumiane jako dni od poniedziałku do piątku z wyłączeniem dni ustawowo wolnych od pracy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Punktowany czas skutecznej naprawy z użyciem części zamiennych (0-10 pkt.):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1 dni roboczych – 0 pkt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4 dni roboczych – 5 pkt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7 dni roboczych – 10 pkt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sz w:val="20"/>
                <w:szCs w:val="20"/>
              </w:rPr>
              <w:t>Oferowany czas skutecznej naprawy z użyciem części zamiennych: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sz w:val="20"/>
                <w:szCs w:val="20"/>
              </w:rPr>
              <w:t>Podać: ..... dni roboczych od momentu zgłoszenia awarii</w:t>
            </w:r>
          </w:p>
        </w:tc>
      </w:tr>
      <w:tr>
        <w:trPr/>
        <w:tc>
          <w:tcPr>
            <w:tcW w:w="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łużenie czasu gwarancji o czas przerwy w eksploatacji spowodowanej naprawą gwarancyjną trwającą powyżej 8 dni roboczych rozumiane jako dni od poniedziałku do piątku z wyłączeniem dni ustawowo wolnych od pracy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awarii sprzętu w okresie gwarancyjnym skutkująca wymianą niesprawnego modułu na nowy: 3 awarie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5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Pozycja 4.  System audio-video i sprzęt komunikacyjno- prezentacyjny do prowadzenia debryfingu </w:t>
            </w:r>
          </w:p>
          <w:p>
            <w:pPr>
              <w:pStyle w:val="Bezodstpw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stem Kompatybilny z fantomami opisanymi w pozycjach  1,2,3,   umożliwiajacy rejestrację obrazu, dźwięku oraz informacji z fantomów tj.: parametry życiowe, rejestr wykonywanych czynności, obraz monitora pacjenta</w:t>
            </w:r>
          </w:p>
        </w:tc>
      </w:tr>
      <w:tr>
        <w:trPr/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Specyfikacja techniczna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Wymagania graniczne* i/lub ocena punktowa</w:t>
            </w:r>
          </w:p>
        </w:tc>
      </w:tr>
      <w:tr>
        <w:trPr/>
        <w:tc>
          <w:tcPr>
            <w:tcW w:w="15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System rejestracji audio-video</w:t>
            </w:r>
          </w:p>
        </w:tc>
      </w:tr>
      <w:tr>
        <w:trPr>
          <w:trHeight w:val="516" w:hRule="atLeast"/>
        </w:trPr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5"/>
              </w:numPr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AV do nagrywania zajęć, umożliwiający nagrywanie obrazu i dźwięku z sesji symulacyjnych oraz ich synchronizację z oprogramowaniem do debriefingu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stem rejestracji AV oparty o komputer stacjonarny; pojemność użytkowa dysków twardych minimum 200 GB SSD; minimum 1 wyjście LAN; dodatkowa klawiatura i mysz; 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444" w:hRule="atLeast"/>
        </w:trPr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 do obsługi systemu rejestracji AV w języku angielskim oraz w j. polskim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503" w:hRule="atLeast"/>
        </w:trPr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itor minimum 21” umożliwiający podgląd obrazu z min 4 źródeł jednocześnie. 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odać : </w:t>
            </w:r>
          </w:p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produceny oraz typ/model: ..........................................</w:t>
            </w:r>
          </w:p>
        </w:tc>
      </w:tr>
      <w:tr>
        <w:trPr>
          <w:trHeight w:val="732" w:hRule="atLeast"/>
        </w:trPr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5"/>
              </w:numPr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figuracja kamer podłączonych do systemu realizowane z pomieszczenia sterowni za pomocą aplikacji serwera (bez dodatkowego sterownika). 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 automatycznie synchronizujące zapis sesji szkoleniowej z aplikacjami symulatorów. Automatyczny start zapisu wraz z rozpoczęciem sesji i automatyczny bieżący rejestr zdarzeń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 do zapisanych danych z sesji szkoleniowych przez wewnętrzną sieć i Internet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regulacji prędkości odtwarzania nagranej sesji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eksportu zapisanych danych do filmów w postaci plików AVI, MOV, MPEG4, H264 dla wszystkich podłączonych do systemu kamer wraz z zapisem ścieżki dźwiękowej dołączonym do każdego pliku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1324" w:hRule="atLeast"/>
        </w:trPr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w pełni funkcjonalna, najnowsza wersja oprogramowania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łatna aktualizacja oprogramowania do najnowszej wersji w okresie trwania gwarancji dostępna przez Internet i dożywotni klucz licencyjny na posiadane oprogramowanie z możliwością wykorzystania klucza w przypadku zmiany lub uszkodzenia komputera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589" w:hRule="atLeast"/>
        </w:trPr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kamery stałe o rozdzielczość 720p HD (w kolorze, co najmniej 25 klatek na sekundę); kamery zamontowane w miejscach wskazanych przez Zamawiającego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rofon sufitowy przewodowy do nagrywania dżwieków z pomieszczenia symulacji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łośnik w sterowni zapewniający możliwość odsłuchu dźwięków z pomieszczenia symulacyjnego. 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 zawierające zintegrowany mikser audio dla uzyskania możliwie jak najlepszej jakości nagrania. Wbudowane w aplikację miksera mierniki poziomu dźwięku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cja całości (kamer, komputerów, okablowania i zasilania) zapewniająca pełną funkcjonalność zestawu bez konieczności dodatkowych inwestycji ze strony Zamawiającego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rzęt komunikacyjno-prezentacyjny </w:t>
            </w:r>
          </w:p>
        </w:tc>
      </w:tr>
      <w:tr>
        <w:trPr/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onitor prezentacy: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TV o porzekątnej ekranu minimum 55’’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dzielczość FullHD 1080p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unkcja SmartTV w tym aplikacja umożliwiająca przeglądanie stron WWW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łącze LAN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inimum 2 proty HDMI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inimum 2 porty USB (typu A)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żliwość powieszenia na ścianie – system VESA lub równoważny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296" w:hRule="atLeast"/>
        </w:trPr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Komputer PC:</w:t>
            </w:r>
          </w:p>
          <w:p>
            <w:pPr>
              <w:pStyle w:val="Bezodstpw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uter typu laptop</w:t>
            </w:r>
          </w:p>
          <w:p>
            <w:pPr>
              <w:pStyle w:val="Bezodstpw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ątna ekrany minimum 14’’</w:t>
            </w:r>
          </w:p>
          <w:p>
            <w:pPr>
              <w:pStyle w:val="Bezodstpw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cesor umożliwiający płynna pracę jednostki  </w:t>
            </w:r>
          </w:p>
          <w:p>
            <w:pPr>
              <w:pStyle w:val="Bezodstpw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 minimum SSD 500 GB</w:t>
            </w:r>
          </w:p>
          <w:p>
            <w:pPr>
              <w:pStyle w:val="Bezodstpw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mięć RAM minimum 8 GB</w:t>
            </w:r>
          </w:p>
          <w:p>
            <w:pPr>
              <w:pStyle w:val="Bezodstpw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jście mikrofonowe  i słuchawkowe</w:t>
            </w:r>
          </w:p>
          <w:p>
            <w:pPr>
              <w:pStyle w:val="Bezodstpw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umulator o pojemności przynajmniej 3200 mAh zapewniający zdalną pracę przynajmnije 2 godziny</w:t>
            </w:r>
          </w:p>
          <w:p>
            <w:pPr>
              <w:pStyle w:val="Bezodstpw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 1 port HDMI</w:t>
            </w:r>
          </w:p>
          <w:p>
            <w:pPr>
              <w:pStyle w:val="Bezodstpw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ium 2 porty USB</w:t>
            </w:r>
          </w:p>
          <w:p>
            <w:pPr>
              <w:pStyle w:val="Bezodstpw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ącze LAN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5"/>
              </w:numPr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Transmiter obrazu (2szt.):</w:t>
            </w:r>
          </w:p>
          <w:p>
            <w:pPr>
              <w:pStyle w:val="Bezodstpw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rzewodowy transmiter obrazu</w:t>
            </w:r>
          </w:p>
          <w:p>
            <w:pPr>
              <w:pStyle w:val="Bezodstpw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ujący złącza HDMI</w:t>
            </w:r>
          </w:p>
          <w:p>
            <w:pPr>
              <w:pStyle w:val="Bezodstpw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y poprzez złącze USB</w:t>
            </w:r>
          </w:p>
          <w:p>
            <w:pPr>
              <w:pStyle w:val="Bezodstpw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ęg przesyłanego obrazu minimum 6 metrów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I WARUNKI SERWISOWE</w:t>
            </w:r>
          </w:p>
        </w:tc>
      </w:tr>
      <w:tr>
        <w:trPr>
          <w:trHeight w:val="2038" w:hRule="atLeast"/>
        </w:trPr>
        <w:tc>
          <w:tcPr>
            <w:tcW w:w="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gwarancji – minimum 36 miesięcy licząc od dnia podpisania protokołu odbioru potwierdzającego prawidłowe uruchomienie przedmiotu dostawy w infrastrukturze Zamawiającego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unktowany dodatkowy okres gwarancji (0-20 pkt.):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miesięcy – 0 pkt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miesięcy – 10 pkt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miesięcy 20 pkt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owany okres gwarancji: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:............. miesięcy</w:t>
            </w:r>
          </w:p>
        </w:tc>
      </w:tr>
      <w:tr>
        <w:trPr>
          <w:trHeight w:val="1997" w:hRule="atLeast"/>
        </w:trPr>
        <w:tc>
          <w:tcPr>
            <w:tcW w:w="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sz w:val="20"/>
                <w:szCs w:val="20"/>
              </w:rPr>
              <w:t>Przeglądy techniczne przedmiotu zamówienia w okresie gwarancji, zgodnie z wymaganiami producenta (przy czym ostatni ww. przegląd nastąpi w okresie 30 dni przed upływem okresu gwarancji). Minimalna wymagana ilość przeglądów przypadających na czas gwarancji wynosi 3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unktowana ilość przeglądów w okresie gwarancji (0-20 pkt.):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zeglądy – 0 pkt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przeglądy – 10 pkt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przeglądów – 20 pkt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owana ilość przeglądów w okresie gwarancji: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: ...................... przeglądów w okresie gwarancji</w:t>
            </w:r>
          </w:p>
        </w:tc>
      </w:tr>
      <w:tr>
        <w:trPr/>
        <w:tc>
          <w:tcPr>
            <w:tcW w:w="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reakcji – przystąpienie do naprawy gwarancyjnej zgłoszonej usterki do 72 godzin w dni robocze rozumiane jako dni od poniedziałku do piątku z wyłączeniem dni ustawowo wolnych od pracy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skutecznej naprawy bez użycia części zamiennych licząc od momentu zgłoszenia awarii - maksymalnie 72 godziny w dni robocze rozumiane jako dni od poniedziałku do piątku z wyłączeniem dni ustawowo wolnych od pracy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1945" w:hRule="atLeast"/>
        </w:trPr>
        <w:tc>
          <w:tcPr>
            <w:tcW w:w="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skutecznej naprawy z użyciem części zamiennych licząc od momentu zgłoszenia awarii - maksymalnie 21 dni roboczych rozumiane jako dni od poniedziałku do piątku z wyłączeniem dni ustawowo wolnych od pracy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Punktowany czas skutecznej naprawy z użyciem części zamiennych (0-10 pkt.):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1 dni roboczych – 0 pkt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4 dni roboczych – 5 pkt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7 dni roboczych – 10 pkt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sz w:val="20"/>
                <w:szCs w:val="20"/>
              </w:rPr>
              <w:t>Oferowany czas skutecznej naprawy z użyciem części zamiennych: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sz w:val="20"/>
                <w:szCs w:val="20"/>
              </w:rPr>
              <w:t>Podać: ..... dni roboczych od momentu zgłoszenia awarii</w:t>
            </w:r>
          </w:p>
        </w:tc>
      </w:tr>
      <w:tr>
        <w:trPr/>
        <w:tc>
          <w:tcPr>
            <w:tcW w:w="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łużenie czasu gwarancji o czas przerwy w eksploatacji spowodowanej naprawą gwarancyjną trwającą powyżej 8 dni roboczych rozumiane jako dni od poniedziałku do piątku z wyłączeniem dni ustawowo wolnych od pracy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awarii sprzętu w okresie gwarancyjnym skutkująca wymianą niesprawnego modułu na nowy: 3 awarie.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7" w:right="96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6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nb-NO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nb-NO"/>
    </w:rPr>
  </w:style>
  <w:style w:type="character" w:styleId="TematkomentarzaZnak">
    <w:name w:val="Temat komentarza Znak"/>
    <w:qFormat/>
    <w:rPr>
      <w:b/>
      <w:bCs/>
      <w:lang w:val="nb-NO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nb-NO"/>
    </w:rPr>
  </w:style>
  <w:style w:type="character" w:styleId="NagwekZnak">
    <w:name w:val="Nagłówek Znak"/>
    <w:qFormat/>
    <w:rPr>
      <w:sz w:val="22"/>
      <w:szCs w:val="22"/>
      <w:lang w:val="nb-NO"/>
    </w:rPr>
  </w:style>
  <w:style w:type="character" w:styleId="StopkaZnak">
    <w:name w:val="Stopka Znak"/>
    <w:qFormat/>
    <w:rPr>
      <w:sz w:val="22"/>
      <w:szCs w:val="22"/>
      <w:lang w:val="nb-N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Arial" w:hAnsi="Arial" w:eastAsia="Times New Roman" w:cs="Arial"/>
      <w:b/>
      <w:bCs/>
      <w:sz w:val="24"/>
      <w:szCs w:val="24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b-NO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1:42:00Z</dcterms:created>
  <dc:creator>Michal Zyla</dc:creator>
  <dc:description/>
  <cp:keywords/>
  <dc:language>en-US</dc:language>
  <cp:lastModifiedBy>p.matuszczyk</cp:lastModifiedBy>
  <cp:lastPrinted>2019-10-01T13:59:00Z</cp:lastPrinted>
  <dcterms:modified xsi:type="dcterms:W3CDTF">2019-10-01T12:17:00Z</dcterms:modified>
  <cp:revision>12</cp:revision>
  <dc:subject/>
  <dc:title/>
</cp:coreProperties>
</file>