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/PROJEKT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 dniu …………….. w Częstochowie pomiędzy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Uniwersytetem Humanistyczno-Przyrodniczym im. Jana Długosza w Częstochowie  </w:t>
      </w:r>
      <w:r>
        <w:rPr>
          <w:rFonts w:cs="Calibri" w:ascii="Calibri" w:hAnsi="Calibri"/>
          <w:sz w:val="22"/>
          <w:szCs w:val="22"/>
          <w:lang w:val="pl-PL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Częstochowie</w:t>
      </w:r>
      <w:r>
        <w:rPr>
          <w:rFonts w:cs="Calibri" w:ascii="Calibri" w:hAnsi="Calibri"/>
          <w:sz w:val="22"/>
          <w:szCs w:val="22"/>
          <w:lang w:val="pl-PL"/>
        </w:rPr>
        <w:t xml:space="preserve"> 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 xml:space="preserve">ul. Waszyngtona 4/8 NIP </w:t>
      </w:r>
      <w:r>
        <w:rPr>
          <w:rFonts w:cs="Calibri" w:ascii="Calibri" w:hAnsi="Calibri"/>
          <w:sz w:val="22"/>
          <w:szCs w:val="22"/>
        </w:rPr>
        <w:t xml:space="preserve">573-011-67-75 </w:t>
      </w:r>
      <w:r>
        <w:rPr>
          <w:rStyle w:val="StrongEmphasis"/>
          <w:rFonts w:cs="Calibri" w:ascii="Calibri" w:hAnsi="Calibri"/>
          <w:sz w:val="22"/>
          <w:szCs w:val="22"/>
        </w:rPr>
        <w:t>REGON:</w:t>
      </w:r>
      <w:r>
        <w:rPr>
          <w:rFonts w:cs="Calibri" w:ascii="Calibri" w:hAnsi="Calibri"/>
          <w:sz w:val="22"/>
          <w:szCs w:val="22"/>
        </w:rPr>
        <w:t xml:space="preserve"> 000001494, </w:t>
      </w:r>
      <w:r>
        <w:rPr>
          <w:rFonts w:cs="Calibri" w:ascii="Calibri" w:hAnsi="Calibri"/>
          <w:sz w:val="22"/>
          <w:szCs w:val="22"/>
          <w:lang w:val="pl-PL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  <w:lang w:val="pl-PL"/>
        </w:rPr>
        <w:t>Zamawiającym</w:t>
      </w:r>
      <w:r>
        <w:rPr>
          <w:rFonts w:cs="Calibri" w:ascii="Calibri" w:hAnsi="Calibri"/>
          <w:sz w:val="22"/>
          <w:szCs w:val="22"/>
          <w:lang w:val="pl-PL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 kontrasygnacie finansowej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 firmą ……………………..  z siedzibą  w ……………..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zy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l. ……………………….</w:t>
      </w:r>
      <w:r>
        <w:rPr>
          <w:rFonts w:cs="Calibri" w:ascii="Calibri" w:hAnsi="Calibri"/>
          <w:bCs/>
          <w:sz w:val="22"/>
          <w:szCs w:val="22"/>
          <w:lang w:val="pl-PL"/>
        </w:rPr>
        <w:t>, działającą na podstawie …………………………………., zwanym</w:t>
      </w:r>
      <w:r>
        <w:rPr>
          <w:rFonts w:cs="Calibri" w:ascii="Calibri" w:hAnsi="Calibri"/>
          <w:sz w:val="22"/>
          <w:szCs w:val="22"/>
          <w:lang w:val="pl-PL"/>
        </w:rPr>
        <w:t xml:space="preserve"> w treści umowy </w:t>
      </w:r>
      <w:r>
        <w:rPr>
          <w:rFonts w:cs="Calibri" w:ascii="Calibri" w:hAnsi="Calibri"/>
          <w:b/>
          <w:sz w:val="22"/>
          <w:szCs w:val="22"/>
          <w:lang w:val="pl-PL"/>
        </w:rPr>
        <w:t>Wykonawcą,</w:t>
      </w:r>
      <w:r>
        <w:rPr>
          <w:rFonts w:cs="Calibri" w:ascii="Calibri" w:hAnsi="Calibri"/>
          <w:sz w:val="22"/>
          <w:szCs w:val="22"/>
          <w:lang w:val="pl-PL"/>
        </w:rPr>
        <w:t xml:space="preserve"> reprezentowanym 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Przedmiotem niniejszej umowy jest dostawa mebli wraz z montażem dla Uniwersytetu Humanistyczno-Przyrodniczego im. Jana Długosza w Częstochowie w zakresie zadania nr ……., zgodnie z ofertą Wykonawcy z dnia ………... i specyfikacją istotnych warunków zamówienia (SIWZ) obowiązującą w postępowaniu przetargowym poprzedzającym zawarcie niniejszej umowy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Szczegółowa specyfikacja mebli jest określona w SIWZ.</w:t>
      </w:r>
    </w:p>
    <w:p>
      <w:pPr>
        <w:pStyle w:val="TextBody"/>
        <w:numPr>
          <w:ilvl w:val="0"/>
          <w:numId w:val="2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>Oferta Wykonawcy oraz SIWZ stanowią integralną część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5"/>
        </w:numPr>
        <w:spacing w:lineRule="auto" w:line="276"/>
        <w:ind w:left="720" w:right="-47" w:hanging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bowiązany jest zrealizować przedmiot określony w § 1 umowy łącznie z montażem w terminie:……………. od dnia zawarcia umowy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Miejsce realizacji zamówienia: Uniwersytet Humanistyczno-Przyrodniczy im. Jana Długosza w Częstochowie, ……………………………………………………………………………………………………………………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 umożliwi pracownikom Wykonawcy dostęp do meblowanych pomieszczeń w zakresie niezbędnym do realizacji niniejszej umowy.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 przystąpieniem do realizacji zamówienia Wykonawca zobowiązany jest sporządzić inwentaryzację meblowanych pomieszczeń, w celu dopasowania wymiarów mebli do wymogów tych pomieszczeń. – dotyczy zadania nr 2</w:t>
      </w:r>
    </w:p>
    <w:p>
      <w:pPr>
        <w:pStyle w:val="Tekstpodstawowywcity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ydanie przedmiotu umowy Zamawiającemu nastąpi w miejscu wskazanym w ust. 2 niniejszego paragrafu, w godzinach uzgodnionych z Zamawiającym, z zachowaniem terminu realizacji wskazanego w ust. 1 niniejszego paragrafu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 strony Wykonawcy do kontaktu w sprawach związanych z realizacją niniejszej  umowy zostaje upoważniona/y …………………………………………………tel. ………………………………………………… e-mail:……………..……………………………………………………………………………………………………………………..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koordynującą i sprawującą nadzór nad realizacją przedmiotu umowy po stronie zamawiającego oraz upoważnioną do odbioru przedmiotu zamówienia jest:</w:t>
      </w:r>
    </w:p>
    <w:p>
      <w:pPr>
        <w:pStyle w:val="Lista2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el. ……………………………….. e-mail:………………………………</w:t>
      </w:r>
    </w:p>
    <w:p>
      <w:pPr>
        <w:pStyle w:val="Lista2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dbiór przedmiotu niniejszej umowy przez Zamawiającego nastąpi po zrealizowaniu przez Wykonawcę całego zakresu zamówienia stanowiącego przedmiot niniejszej umowy. Odbiór przedmiotu zamówienia wykonanego zgodnie z wymaganiami Zamawiającego zostanie  stwierdzony protokołem zdawczo-odbiorczym stanowiącym załącznik nr 1 do niniejszej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wynagrodzenia Wykonawcy z tytułu realizacji niniejszej umowy ustala się na kwotę: …………………… </w:t>
      </w:r>
      <w:r>
        <w:rPr>
          <w:rFonts w:cs="Calibri" w:ascii="Calibri" w:hAnsi="Calibri"/>
          <w:b/>
          <w:sz w:val="22"/>
          <w:szCs w:val="22"/>
        </w:rPr>
        <w:t>zł. brutto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słownie........................................................).</w:t>
      </w:r>
    </w:p>
    <w:p>
      <w:pPr>
        <w:pStyle w:val="TextBody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jest wynagrodzeniem ryczałtowym i obejmuje koszt dostawy mebli na miejsce do użytkownika wraz z montażem, koszty opakowania, ubezpieczenia, transportu wniesienia do wskazanych pomieszczeń, rozpakowania, montażu, wywozu opakowań oraz wszelkie inne koszty związane z pełną realizacją przedmiotu umowy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WWTekstpodstawowy2"/>
        <w:numPr>
          <w:ilvl w:val="0"/>
          <w:numId w:val="8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stawi fakturę po dokonaniu odbioru przedmiotu  umowy,  potwierdzonego protokołem zdawczo – odbiorczym, stanowiącym załącznik nr 1 do umowy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ność, o której mowa w § 3 ust. 1 zostanie uregulowana przez Zamawiającego przelewem, w terminie 30 dni od dnia otrzymania faktury prawidłowo wystawionej przez Wykonawcę. 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postanawiają, że dzień zapłaty to dzień obciążenia rachunku bankowego  Zamawiającego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płatności należności Wykonawca ma prawo naliczyć  Zamawiającemu odsetki  ustawowe za każdy dzień zwłoki.</w:t>
      </w:r>
    </w:p>
    <w:p>
      <w:pPr>
        <w:pStyle w:val="TextBody"/>
        <w:numPr>
          <w:ilvl w:val="0"/>
          <w:numId w:val="8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sja wierzytelności wynikających z niniejszej umowy możliwa jest jedynie po pisemnej zgodzie Zamawiającego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udziela …………… miesięcy gwarancji na przedmiot umowy, licząc od dnia odbioru przedmiotu umowy. 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łkowity koszt obsługi gwarancyjnej – części, materiałów oraz usług  (wraz z dojazdem) ponosi Wykonawca.</w:t>
      </w:r>
    </w:p>
    <w:p>
      <w:pPr>
        <w:pStyle w:val="Lista2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świadczeń gwarancyjnych obejmuje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prawę gwarancyjną tj. przywrócenie przedmiotowi utraconych wartości w terminie 14 dni od daty zgłoszenia przez zamawiającego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kosztów takiej naprawy zrealizowanej przez zamawiającego w przypadku, gdy dwukrotnie bezskutecznie wzywał Wykonawcę do jej wykonania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mianę wadliwego przedmiotu umowy, zespołu na wolny od wad po bezskutecznych dwóch naprawach gwarancyjnych.</w:t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rganizacja obsługi gwarancyjnej: Wykonawca świadczenia gwarancyjne realizować będz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142" w:hanging="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i/>
          <w:sz w:val="22"/>
          <w:szCs w:val="22"/>
          <w:lang w:val="pl-PL"/>
        </w:rPr>
        <w:t xml:space="preserve">             </w:t>
      </w:r>
      <w:r>
        <w:rPr>
          <w:rFonts w:cs="Calibri" w:ascii="Calibri" w:hAnsi="Calibri"/>
          <w:i/>
          <w:sz w:val="22"/>
          <w:szCs w:val="22"/>
          <w:lang w:val="pl-PL"/>
        </w:rPr>
        <w:t>(należy wpisać osobiście lub za pomocą innych placówek serwisowych – nazwa, adres, telefon)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786" w:leader="none"/>
        </w:tabs>
        <w:spacing w:lineRule="auto" w:line="276"/>
        <w:ind w:left="36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emu przysługuje prawo do odstąpienia od umowy w szczególności gdy: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wystąpi istotna zmiana okoliczności (art. 145 ustawy z dnia 29.01.2004 r. Prawo zamówień publicznych) powodującej, że wykonanie umowy nie leży w interesie publicznym, czego nie można było przewidzieć w chwili zawarcia umowy i Zamawiający odstąpi od umowy w terminie 30 dni od powzięcia wiadomości o powyższych okolicznościach. W takim przypadku Wykonawca może żądać jedynie wynagrodzenia należytego mu z tytułu wykonania części umowy, zgodnie ze sporządzonym przez strony protokołem wykonanych prac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realizuje przedmiot niniejszej umowy niezgodnie z ofertą, Specyfikacją   Istotnych Warunków Zamówienia i postanowieniami umowy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toku odbioru okaże się, że dostarczone umeblowanie posiada nienadające się do usunięcia wady lub nie jest zgodne z wymaganiami określonymi w Specyfikacji istotnych warunków zamówienia, chyba że Wykonawca w wyznaczonym przez Zamawiającego terminie wymieni meble na nowe, wolne od wad i zgodne z wymaganiami określonymi w Specyfikacji istotnych warunków zamówienia.</w:t>
      </w:r>
    </w:p>
    <w:p>
      <w:pPr>
        <w:pStyle w:val="TextBody"/>
        <w:numPr>
          <w:ilvl w:val="3"/>
          <w:numId w:val="10"/>
        </w:numPr>
        <w:tabs>
          <w:tab w:val="clear" w:pos="708"/>
          <w:tab w:val="left" w:pos="720" w:leader="none"/>
          <w:tab w:val="left" w:pos="1080" w:leader="none"/>
        </w:tabs>
        <w:spacing w:lineRule="auto" w:line="276"/>
        <w:ind w:left="1080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konawca nie usunie, w wyznaczonym przez Zamawiającego terminie, nadających się do usunięcia wad  lub niezgodności z wymaganiami określonymi w Specyfikacji istotnych warunków zamówienia dostarczonych mebl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o którym mowa w ust. 1 pkt 2-4 może nastąpić w ciągu 30 dni roboczych od powzięcia przez Zamawiającego wiadomości o zaistnieniu podstawy odstąp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stąpienie od umowy, powinno nastąpić w formie pisemnej i powinno zawierać uzasadnienie pod rygorem nieważności takiego oświadcz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Zamawiający może rozwiązać umowę w przypadku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określonym w art. 145a ustawy prawo zamówień publicznych.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nawiają odpowiedzialność za niewykonanie lub nienależyte wykonanie umowy  w formie kar umownych.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y umowne: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cs="Calibri" w:ascii="Calibri" w:hAnsi="Calibri"/>
          <w:sz w:val="22"/>
          <w:szCs w:val="22"/>
        </w:rPr>
        <w:t>za zwłokę w wykonaniu przedmiotu umowy w wysokości 0,5 % wartości wynagrodzenia brutto przysługującego Wykonawcy za niedostarczony towar, za każdy dzień zwłoki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zwłokę w usunięciu wad w okresie rękojmi, gwarancji w wysokości 0,5</w:t>
      </w:r>
      <w:r>
        <w:rPr>
          <w:rFonts w:cs="Calibri" w:ascii="Calibri" w:hAnsi="Calibri"/>
          <w:i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 wartości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nagrodzenia brutto przysługującego Wykonawcy za towar objęty wadą, za każdy dzień zwłoki liczony od dnia wyznaczonego na usunięcie wad. Kara umowna określona w zdaniu poprzednim nie przekroczy 20% wartości wynagrodzenia umownego brutto, określonego w § 3 pkt 1.</w:t>
      </w:r>
    </w:p>
    <w:p>
      <w:pPr>
        <w:pStyle w:val="TextBody"/>
        <w:numPr>
          <w:ilvl w:val="1"/>
          <w:numId w:val="6"/>
        </w:numPr>
        <w:spacing w:lineRule="auto" w:line="276"/>
        <w:ind w:left="993" w:right="-4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tytułu odstąpienia od umowy lub jej rozwiązania, przez którąkolwiek ze stron, z przyczyn występujących po stronie Wykonawcy w wysokości 20% wartości wynagrodzenia umownego brutto, określonego w § 3 pkt 1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awiający zastrzega sobie prawo do potrącenia kary umownej z przysługującej Wykonawcy należności. </w:t>
      </w:r>
    </w:p>
    <w:p>
      <w:pPr>
        <w:pStyle w:val="TextBody"/>
        <w:numPr>
          <w:ilvl w:val="0"/>
          <w:numId w:val="3"/>
        </w:numPr>
        <w:spacing w:lineRule="auto" w:line="276"/>
        <w:ind w:left="720" w:right="-47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kary umowne nie pokryją poniesionej szkody, Zamawiającemu przysługuje prawo dochodzenia odszkodowania uzupełniającego na zasadach określonych w art. 471 k.c. do wysokości poniesionej szkody. </w:t>
      </w:r>
    </w:p>
    <w:p>
      <w:pPr>
        <w:pStyle w:val="TextBody"/>
        <w:spacing w:lineRule="auto" w:line="276"/>
        <w:ind w:right="-4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right="-4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prawach nie uregulowanych niniejszą umową mają zastosowanie przepisy ustawy prawo zamówień publicznych oraz odpowiednio przepisy kodeksu cywilnego.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Zawartoramki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y niniejszej umowy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mowę sporządzono w 2 jednobrzmiących egzemplarzach, po jednym dla każdej ze stron.</w:t>
      </w:r>
    </w:p>
    <w:p>
      <w:pPr>
        <w:pStyle w:val="Tekstpodstawowy2"/>
        <w:spacing w:lineRule="auto" w:line="276"/>
        <w:ind w:right="-47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  <w:lang w:val="pl-PL"/>
        </w:rPr>
        <w:tab/>
        <w:t xml:space="preserve"> Wykonawca</w:t>
        <w:tab/>
        <w:t xml:space="preserve">              </w:t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 1 do umowy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  <w:lang w:val="pl-PL"/>
        </w:rPr>
        <w:t>PROTOKÓŁ ODBIORU</w:t>
      </w:r>
    </w:p>
    <w:p>
      <w:pPr>
        <w:pStyle w:val="Normal"/>
        <w:autoSpaceDE w:val="false"/>
        <w:spacing w:before="0" w:after="184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184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  <w:lang w:val="pl-PL"/>
        </w:rPr>
        <w:t>przedmiotu umowy: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pl-PL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  <w:lang w:val="pl-PL"/>
        </w:rPr>
        <w:t>dokonano odbioru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712"/>
        <w:gridCol w:w="204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Lp.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Rodzaj mebl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ilość</w:t>
            </w:r>
          </w:p>
        </w:tc>
      </w:tr>
      <w:tr>
        <w:trPr>
          <w:trHeight w:val="56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3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4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5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  <w:t>6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Dostarczone meble są kompletne i zgodne ze specyfikacją techniczną oraz nie posiadają widocznych uszkodzeń mechanicznych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Przedmiot umowy został dostarczony terminowo / z przekroczeniem terminu realizacji o …………..dni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 xml:space="preserve">Zamawiający dokonał/odmówił </w:t>
      </w:r>
      <w:r>
        <w:rPr>
          <w:rFonts w:cs="Calibri" w:ascii="Calibri" w:hAnsi="Calibri"/>
          <w:bCs/>
          <w:color w:val="000000"/>
          <w:sz w:val="22"/>
          <w:szCs w:val="22"/>
          <w:vertAlign w:val="superscript"/>
          <w:lang w:val="pl-PL"/>
        </w:rPr>
        <w:t xml:space="preserve">1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dbioru przedmiotu umowy wymienionego w protokole z przyczyn 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360"/>
        <w:ind w:hanging="3540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pl-PL"/>
        </w:rPr>
        <w:t xml:space="preserve">            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  <w:tab/>
        <w:tab/>
        <w:t xml:space="preserve">ze strony Wykonawcy: </w:t>
        <w:tab/>
        <w:tab/>
        <w:tab/>
        <w:tab/>
        <w:t xml:space="preserve">        ze strony Zamawiającego: </w:t>
      </w:r>
    </w:p>
    <w:p>
      <w:pPr>
        <w:pStyle w:val="Normal"/>
        <w:autoSpaceDE w:val="false"/>
        <w:spacing w:lineRule="auto" w:line="360"/>
        <w:ind w:hanging="35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5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  <w:lang w:val="pl-PL"/>
      </w:rPr>
    </w:pPr>
    <w:r>
      <w:rPr>
        <w:rFonts w:cs="Tahoma" w:ascii="Tahoma" w:hAnsi="Tahoma"/>
        <w:i/>
        <w:sz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both"/>
      <w:rPr/>
    </w:pPr>
    <w:r>
      <w:rPr>
        <w:rFonts w:cs="Calibri" w:ascii="Calibri" w:hAnsi="Calibri"/>
        <w:i/>
        <w:lang w:val="pl-PL"/>
      </w:rPr>
      <w:t>Postępowanie nr ZP-371/86/19 – Dostawa mebli dla Uniwersytetu Humanistyczno-Przyrodniczego im. Jana Długosza w Częstochow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567" w:hanging="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  <w:num w:numId="1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  <w:lang w:val="pl-PL"/>
    </w:rPr>
  </w:style>
  <w:style w:type="paragraph" w:styleId="TextBody">
    <w:name w:val="Body Text"/>
    <w:basedOn w:val="Normal"/>
    <w:pPr>
      <w:spacing w:lineRule="atLeast" w:line="240"/>
    </w:pPr>
    <w:rPr>
      <w:rFonts w:ascii="Arial" w:hAnsi="Arial" w:cs="Arial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tLeast" w:line="240"/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pl-PL"/>
    </w:rPr>
  </w:style>
  <w:style w:type="paragraph" w:styleId="Lista2">
    <w:name w:val="Lista 2"/>
    <w:basedOn w:val="Normal"/>
    <w:qFormat/>
    <w:pPr>
      <w:suppressAutoHyphens w:val="true"/>
      <w:ind w:left="566" w:hanging="283"/>
    </w:pPr>
    <w:rPr>
      <w:sz w:val="24"/>
      <w:szCs w:val="24"/>
      <w:lang w:val="pl-PL"/>
    </w:rPr>
  </w:style>
  <w:style w:type="paragraph" w:styleId="Zawartoramki">
    <w:name w:val="Zawartość ramki"/>
    <w:basedOn w:val="TextBody"/>
    <w:qFormat/>
    <w:pPr>
      <w:suppressAutoHyphens w:val="true"/>
      <w:spacing w:lineRule="auto" w:line="360"/>
    </w:pPr>
    <w:rPr>
      <w:rFonts w:ascii="Times New Roman" w:hAnsi="Times New Roman" w:cs="Times New Roman"/>
      <w:bCs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47:00Z</dcterms:created>
  <dc:creator>Joanna Sośniak</dc:creator>
  <dc:description/>
  <cp:keywords/>
  <dc:language>en-US</dc:language>
  <cp:lastModifiedBy>m.majewska</cp:lastModifiedBy>
  <cp:lastPrinted>2019-09-19T11:21:00Z</cp:lastPrinted>
  <dcterms:modified xsi:type="dcterms:W3CDTF">2019-10-03T07:08:00Z</dcterms:modified>
  <cp:revision>19</cp:revision>
  <dc:subject/>
  <dc:title>Załącznik nr @t_siwz_wzor#nr_kl</dc:title>
</cp:coreProperties>
</file>