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UNIWERSYTET HUMANISTYCZNO – PRZYRODNICZY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FANTOMÓW I TRENAŻERÓW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UNIWERSYTETU HUMANIS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ab/>
        <w:t>33100000-1 Urządzenia medyczne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3196000-0 Pomoce medyczne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5112100-3 Manekiny do ćwiczeń na wypadek sytuacji awaryjnych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80/19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71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dotycząca przetwarzania danych osobowych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71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 (Dz.U. z 2018 r. poz. 1986 z późn. zm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ostępowanie prowadzone jest w trybie przetargu nieograniczonego na podstawie art. 39 i nast. ustawy Pzp, według procedury określonej w art. 24 aa tejże ustaw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artość niniejszego zamówienia jest mniejsza od kwot określonych w przepisach wydanych na podstawie art. 11 ust. 8 ustawy Pzp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zakresie nieuregulowanym niniejszą Specyfikacją Istotnych Warunków Zamówienia (dalej SIWZ) zastosowanie mają przepisy ustawy Pzp i jej aktów wykonawcz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winna być sporządzona w języku polskim</w:t>
      </w:r>
      <w:r>
        <w:rPr>
          <w:rFonts w:cs="Tahoma" w:ascii="Tahoma" w:hAnsi="Tahoma"/>
          <w:bCs/>
          <w:sz w:val="20"/>
        </w:rPr>
        <w:t xml:space="preserve">, w sposób czytelny </w:t>
      </w:r>
      <w:r>
        <w:rPr>
          <w:rFonts w:cs="Tahoma" w:ascii="Tahoma" w:hAnsi="Tahoma"/>
          <w:b/>
          <w:bCs/>
          <w:sz w:val="20"/>
          <w:u w:val="single"/>
        </w:rPr>
        <w:t>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zgodnie z formularzami stanowiącymi załączniki SIWZ (załącznik nr 1- Formularz oferty, załącznik nr 2 – Formularz asortymentowo-cenowy, załącznik nr 3- Specyfikacja techniczna).  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, w sposób umożliwiający identyfikację osoby składającej podpis (np. nieczytelny podpis ale opatrzony pieczęcią imienną; czytelny podpis – imię i nazwisko osoby podpisującej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Umocowanie osób  podpisujących ofertę winno wynikać bezpośrednio z dokumentu stwierdzającego status prawny Wykonawcy (odpisu z właściwego rejestru, centralnej ewidencji i informacji o działalności gospodarczej). Oznacza to, że jeśli umocowanie takie nie wynika wprost z dokumentu stwierdzającego status prawny Wykonawcy, </w:t>
      </w:r>
      <w:r>
        <w:rPr>
          <w:rFonts w:cs="Tahoma" w:ascii="Tahoma" w:hAnsi="Tahoma"/>
          <w:b/>
          <w:bCs/>
          <w:sz w:val="20"/>
          <w:u w:val="single"/>
        </w:rPr>
        <w:t xml:space="preserve">pełnomocnictwo do podpisania oferty </w:t>
      </w:r>
      <w:r>
        <w:rPr>
          <w:rFonts w:cs="Tahoma" w:ascii="Tahoma" w:hAnsi="Tahoma"/>
          <w:bCs/>
          <w:sz w:val="20"/>
        </w:rPr>
        <w:t xml:space="preserve">winno być </w:t>
      </w:r>
      <w:r>
        <w:rPr>
          <w:rFonts w:cs="Tahoma" w:ascii="Tahoma" w:hAnsi="Tahoma"/>
          <w:b/>
          <w:bCs/>
          <w:sz w:val="20"/>
        </w:rPr>
        <w:t>złożone z ofertą</w:t>
      </w:r>
      <w:r>
        <w:rPr>
          <w:rFonts w:cs="Tahoma" w:ascii="Tahoma" w:hAnsi="Tahoma"/>
          <w:bCs/>
          <w:sz w:val="20"/>
        </w:rPr>
        <w:t xml:space="preserve"> (</w:t>
      </w:r>
      <w:r>
        <w:rPr>
          <w:rFonts w:cs="Tahoma" w:ascii="Tahoma" w:hAnsi="Tahoma"/>
          <w:bCs/>
          <w:sz w:val="20"/>
          <w:u w:val="single"/>
        </w:rPr>
        <w:t>oryginał lub kopia poświadczona przez notariusza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Dokumenty i oświadczenia wymagane przez Wykonawców mogą być przedstawione w formie kopii poświadczonej za zgodność z oryginałem (na każdej zapisanej stronie kopii dokumentu) z wyjątkiem przypadków, gdzie wskazano wymóg złożenia oryginału dokumentu. Poświadczenia za zgodność z oryginałem dokonuje odpowiednio Wykonawca, podmiot, na którego zdolnościach lub sytuacji polega Wykonawca, Wykonawcy wspólnie ubiegający się o udzielenie zamówienia albo podwykonawca, każdy w zakresie dokumentów, które go dotyczą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Formularz oferty sporządzony zgodnie z treścią załącznika nr 1 do SIWZ podpisany przez Wykonawcę (oryginał)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asortymentowo – cenowy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sporządzony zgodnie z treścią załącznika nr 2 do SIWZ podpisany przez Wykonawcę (oryginał), złożony z ofertą (formularzem oferty)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Specyfikacja techniczna sporządzona zgodnie z treścią załącznika nr 3 do SIWZ podpisana przez Wykonawcę (oryginał), złożona z ofertą (formularzem oferty). </w:t>
      </w:r>
      <w:r>
        <w:rPr>
          <w:rFonts w:cs="Tahoma" w:ascii="Tahoma" w:hAnsi="Tahoma"/>
          <w:bCs/>
          <w:sz w:val="20"/>
        </w:rPr>
        <w:t>Uwaga: Specyfikacja techniczna nie podlega uzupełnieniu w trybie art. 26 Ustawy Pzp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Oświadczenia i doświadczenia, zgodnie z rozdziałem 1 część III pkt 1-3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wraz z załącznikami, składane w postępowaniu, są jawne i podlegają udostępnieniu od chwili ich otwarcia, z wyjątkiem informacji stanowiących tajemnicę przedsiębiorstwa w rozumieniu ustawy z dnia 16 kwietnia 1993 r.  o zwalczaniu nieuczciwej konkurencji (t.j. Dz.U. 2019 r. poz. 1010, 1649), </w:t>
      </w:r>
      <w:r>
        <w:rPr>
          <w:rFonts w:cs="Tahoma" w:ascii="Tahoma" w:hAnsi="Tahoma"/>
          <w:sz w:val="20"/>
          <w:u w:val="single"/>
        </w:rPr>
        <w:t>jeśli Wykonawca nie później niż w terminie składania ofert zastrzegł w sposób nie budzący wątpliwości,</w:t>
      </w:r>
      <w:r>
        <w:rPr>
          <w:rFonts w:cs="Tahoma" w:ascii="Tahoma" w:hAnsi="Tahoma"/>
          <w:sz w:val="20"/>
        </w:rPr>
        <w:t xml:space="preserve"> że nie mogą one być udostępniane </w:t>
      </w:r>
      <w:r>
        <w:rPr>
          <w:rFonts w:cs="Tahoma" w:ascii="Tahoma" w:hAnsi="Tahoma"/>
          <w:sz w:val="20"/>
          <w:u w:val="single"/>
        </w:rPr>
        <w:t>oraz wykazał</w:t>
      </w:r>
      <w:r>
        <w:rPr>
          <w:rFonts w:cs="Tahoma" w:ascii="Tahoma" w:hAnsi="Tahoma"/>
          <w:sz w:val="20"/>
        </w:rPr>
        <w:t xml:space="preserve">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ykonawca nie może zastrzec informacji, o których mowa w art. 86 ust. 4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raz z kompletem załączników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epowaniu nr ZP-371/80/19. Nie otwierać przed 11.10.2019 r. godziną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rawidłow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ykonawca, który podlega wykluczeniu na podstawie art. 24 ust. 1 pkt 13 i 14 oraz 16-20 lub art. 24 ust. 5 ustawy Pzp, może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n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Punkt 5 nie znajduje zastosowania, jeżeli wobec Wykonawcy, będącego podmiotem zbiorowym, orzeczono prawomocnym wyrokiem sądu zakaz ubiegania się o udzielenie zamówieni oraz nie upłynął określony w tym wyroku okres obowiązywania tego zakaz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amawiający, przy uwzględnieniu wagi i szczególnych okoliczności czynu Wykonawcy, uzna dowody przedstawione przez Wykonawcę na podstawie pkt 5 za wystarczające, Wykonawca nie podlega wykluczeniu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</w:t>
      </w:r>
      <w:r>
        <w:rPr>
          <w:rFonts w:cs="Tahoma" w:ascii="Tahoma" w:hAnsi="Tahoma"/>
          <w:b/>
          <w:bCs/>
          <w:u w:val="single"/>
        </w:rPr>
        <w:t>złożyć z ofertą</w:t>
      </w:r>
      <w:r>
        <w:rPr>
          <w:rFonts w:cs="Tahoma" w:ascii="Tahoma" w:hAnsi="Tahoma"/>
          <w:bCs/>
        </w:rPr>
        <w:t xml:space="preserve"> aktualne na dzień składania ofert </w:t>
      </w:r>
      <w:r>
        <w:rPr>
          <w:rFonts w:cs="Tahoma" w:ascii="Tahoma" w:hAnsi="Tahoma"/>
          <w:b/>
          <w:bCs/>
        </w:rPr>
        <w:t>oświadczenie w zakresie wskazanym w załączniku nr 4 do SIWZ, w formie pisemnej (oryginał oświadczenia).</w:t>
      </w:r>
      <w:r>
        <w:rPr>
          <w:rFonts w:cs="Tahoma" w:ascii="Tahoma" w:hAnsi="Tahoma"/>
          <w:bCs/>
        </w:rPr>
        <w:t xml:space="preserve"> W przypadku Wykonawców wspólnie ubiegających się o udzielenie zamó</w:t>
      </w:r>
      <w:r>
        <w:fldChar w:fldCharType="begin"/>
      </w:r>
      <w:r>
        <w:rPr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separate"/>
      </w:r>
      <w:r>
        <w:rPr>
          <w:rFonts w:cs="Tahoma" w:ascii="Tahoma" w:hAnsi="Tahoma"/>
          <w:bCs/>
        </w:rPr>
      </w:r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wienia oświadczenie, o którym mowa w punkcie poprzedzającym składa każdy z tych Wykonawców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 xml:space="preserve">Wykonawca </w:t>
      </w:r>
      <w:r>
        <w:rPr>
          <w:rFonts w:cs="Tahoma" w:ascii="Tahoma" w:hAnsi="Tahoma"/>
          <w:b/>
          <w:bCs/>
          <w:u w:val="single"/>
        </w:rPr>
        <w:t>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>, o której mowa w art. 24 ust. 1 pkt 23 ustawy pzp.  Wraz z oświadczeniem Wykonawca może złożyć dowody, ze powiązania z innym Wykonawcą nie prowadzą do zakłócenia konkurencji w postępowaniu o udzielenie zamówienia. Oświadczenie należy złożyć w formie pisemnej (oryginał oświadczenia). W przypadku Wykonawców wspólnie ubiegających się o udzielenie zamó</w:t>
      </w:r>
      <w:r>
        <w:fldChar w:fldCharType="begin"/>
      </w:r>
      <w:r>
        <w:rPr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separate"/>
      </w:r>
      <w:r>
        <w:rPr>
          <w:rFonts w:cs="Tahoma" w:ascii="Tahoma" w:hAnsi="Tahoma"/>
          <w:bCs/>
        </w:rPr>
      </w:r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>wienia oświadczenie składa każdy z tych Wykonawcó</w:t>
      </w:r>
      <w:r>
        <w:fldChar w:fldCharType="begin"/>
      </w:r>
      <w:r>
        <w:rPr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separate"/>
      </w:r>
      <w:r>
        <w:rPr>
          <w:rFonts w:cs="Tahoma" w:ascii="Tahoma" w:hAnsi="Tahoma"/>
          <w:bCs/>
        </w:rPr>
      </w:r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>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, </w:t>
      </w:r>
      <w:r>
        <w:rPr>
          <w:rFonts w:cs="Tahoma" w:ascii="Tahoma" w:hAnsi="Tahoma"/>
          <w:b/>
          <w:bCs/>
          <w:u w:val="single"/>
        </w:rPr>
        <w:t>złożone z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W sprawach dotyczących składania dokumentów i oświadczeń, w tym składania dokumentów przez Wykonawców mających siedzibę lub miejsce zamieszkania poza terytorium Rzeczpospolitej Polskiej mają zastosowane przepisy Rozporządzenia Ministra Rozwoju z dnia 27 lipca 2016 r. w sprawie rodzajów dokumentów, jakich może żądać zamawiający od wykonawcy w postępowaniu o udzielenie zamówienia publicznego (Dz.U. 2016 poz. 1126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</w:t>
      </w:r>
      <w:r>
        <w:rPr>
          <w:rFonts w:cs="Tahoma" w:ascii="Tahoma" w:hAnsi="Tahoma"/>
          <w:sz w:val="20"/>
          <w:u w:val="single"/>
        </w:rPr>
        <w:t xml:space="preserve">Pełnomocnictwo należy złożyć z ofertą. </w:t>
      </w:r>
      <w:r>
        <w:rPr>
          <w:rFonts w:cs="Tahoma" w:ascii="Tahoma" w:hAnsi="Tahoma"/>
          <w:sz w:val="20"/>
        </w:rPr>
        <w:t>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ferty należy składać</w:t>
      </w:r>
      <w:r>
        <w:rPr>
          <w:rFonts w:cs="Tahoma" w:ascii="Tahoma" w:hAnsi="Tahoma"/>
        </w:rPr>
        <w:t xml:space="preserve"> w siedzibie Zamawiającego: </w:t>
      </w:r>
      <w:r>
        <w:rPr>
          <w:rFonts w:cs="Tahoma" w:ascii="Tahoma" w:hAnsi="Tahoma"/>
          <w:b/>
        </w:rPr>
        <w:t>Uniwersytet Humanistyczno-Przyrodniczy im. Jana Długosza w Częstochowie, ul. Waszyngtona 4/8, Kancelaria ogólna, pok. 32, 42-200 Częstochowa</w:t>
      </w:r>
      <w:r>
        <w:rPr>
          <w:rFonts w:cs="Tahoma" w:ascii="Tahoma" w:hAnsi="Tahoma"/>
        </w:rPr>
        <w:t xml:space="preserve">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</w:t>
      </w:r>
      <w:r>
        <w:rPr>
          <w:rFonts w:cs="Tahoma" w:ascii="Tahoma" w:hAnsi="Tahoma"/>
        </w:rPr>
        <w:t xml:space="preserve">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1.10.2019 r. </w:t>
      </w:r>
      <w:r>
        <w:rPr>
          <w:rFonts w:cs="Tahoma" w:ascii="Tahoma" w:hAnsi="Tahoma"/>
          <w:b/>
        </w:rPr>
        <w:t xml:space="preserve">o godz. 09:00 </w:t>
      </w: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Termin złożenia oferty zostaje zachowany jeżeli oferta zostanie doręczona do Zamawiającego na adres wskazany w punkcie 1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b/>
        </w:rPr>
        <w:t>Otwarcie ofert</w:t>
      </w:r>
      <w:r>
        <w:rPr>
          <w:rFonts w:cs="Tahoma" w:ascii="Tahoma" w:hAnsi="Tahoma"/>
        </w:rPr>
        <w:t xml:space="preserve"> nastąpi </w:t>
      </w:r>
      <w:r>
        <w:rPr>
          <w:rFonts w:cs="Tahoma" w:ascii="Tahoma" w:hAnsi="Tahoma"/>
          <w:b/>
        </w:rPr>
        <w:t xml:space="preserve">dnia 11.10.2019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e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 lub pocztą elektroniczną, z zastrzeżeniem pkt. 3. Jeżeli Zamawiający lub Wykonawca przekazuje oświadczenia, wnioski, zawiadomienia oraz informacje pocztą elektroniczną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Pełnomocnictwa, dokumenty i oświadczenia, dla których wymagana jest forma pisemna, składane przez Wykonawców w odpowiedzi na wezwania w trybie art. 26 ustawy Pzp winny być złożone z zachowaniem tej formy i dostarczone przed upływem wyznaczonego terminu na adres do kontaktu z Zamawiającym, określony w pkt 4 pkt 2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: Piotr Matuszczyk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–Przyrodniczy im. Jana Długosza w Częstochowie, ul. Waszyngtona 4/8, Kancelaria ogólna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Treść zapytań (bez wskazywania źródła zapytania) i wraz z udzielonymi odpowiedziami, Zamawiający zamieści na własnej stronie internetowej (pod ogłoszeniem o zamówieniu dot. niniejszego postępowania)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udostępnia na swojej stronie internetowej (pod ogłoszeniem o zamówieniu dot. niniejszego postępowania)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fantomów i trenażerów dla Uniwersytetu Humanistyczno-Przyrodniczego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, ilościowy i szczegółowe parametry/wymagania przedmiotu zamówienia zostały określone w Specyfikacji technicznej stanowiącej załącznik nr 3 do SIW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załączniku nr 3 do SIWZ wymagania należy traktować jako określenie wymaganego minimalnego poziomu wymagań, parametrów technicznych, cech, funk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fabrycznie nowy, wolny od wad prawnych i fizycznych, bez wcześniejszej eksploatacji, niepoekspozycyj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d zgodny ze Wspólnym Słownikiem Zamówień (CPV):</w:t>
      </w:r>
    </w:p>
    <w:p>
      <w:pPr>
        <w:pStyle w:val="TextBody"/>
        <w:spacing w:lineRule="auto" w:line="360"/>
        <w:ind w:firstLine="42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3100000-1 Urządzenia medyczne</w:t>
      </w:r>
    </w:p>
    <w:p>
      <w:pPr>
        <w:pStyle w:val="TextBody"/>
        <w:spacing w:lineRule="auto" w:line="360"/>
        <w:ind w:firstLine="426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3196000-0 Pomoce medyczne</w:t>
      </w:r>
    </w:p>
    <w:p>
      <w:pPr>
        <w:pStyle w:val="TextBody"/>
        <w:spacing w:lineRule="auto" w:line="360"/>
        <w:ind w:firstLine="426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5112100-3 Manekiny do ćwiczeń na wypadek sytuacji awaryj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kres gwarancji </w:t>
      </w:r>
      <w:r>
        <w:rPr>
          <w:rFonts w:cs="Tahoma" w:ascii="Tahoma" w:hAnsi="Tahoma"/>
        </w:rPr>
        <w:t>na przedmiot zamówienia:</w:t>
      </w:r>
      <w:r>
        <w:rPr>
          <w:rFonts w:cs="Tahoma" w:ascii="Tahoma" w:hAnsi="Tahoma"/>
          <w:b/>
        </w:rPr>
        <w:t xml:space="preserve"> minimum 24 miesięcy licząc od dnia podpisania protokołu odbioru potwierdzającego prawidłowe uruchomienie przedmiotu dostawy w infrastrukturze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Zamawiający wymaga</w:t>
      </w:r>
      <w:r>
        <w:rPr>
          <w:rFonts w:cs="Tahoma" w:ascii="Tahoma" w:hAnsi="Tahoma"/>
        </w:rPr>
        <w:t xml:space="preserve"> zapewnienia przez Wykonawcę </w:t>
      </w:r>
      <w:r>
        <w:rPr>
          <w:rFonts w:cs="Tahoma" w:ascii="Tahoma" w:hAnsi="Tahoma"/>
          <w:b/>
        </w:rPr>
        <w:t>serwisu gwarancyjnego</w:t>
      </w:r>
      <w:r>
        <w:rPr>
          <w:rFonts w:cs="Tahoma" w:ascii="Tahoma" w:hAnsi="Tahoma"/>
        </w:rPr>
        <w:t xml:space="preserve">, świadczonego na warunkach zgodnych z wymaganiami Zamawiającego określonymi w załączniku nr 3 do SIW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 zakres obowiązków Wykonawcy wchodzi dostarczenie przedmiotu zamówienia do Zamawiającego. </w:t>
      </w: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Uniwersytet Humanistyczno–Przyrodniczy im. Jana Długosza w Częstochowie, teren Częstochowy  (pomieszczenia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Termin realizacji zamówienia: Wykonawca zobowiązany jest zrealizować przedmiot zamówienia w okresie od dnia podpisania umowy do dnia 16.12.2019 r. 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zostałe warunki realizacji zamówienia zgodnie z </w:t>
      </w:r>
      <w:r>
        <w:rPr>
          <w:rFonts w:cs="Tahoma" w:ascii="Tahoma" w:hAnsi="Tahoma"/>
          <w:b/>
        </w:rPr>
        <w:t>projektem umowy – załącznik nr 5 do SIWZ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asortymentowo-cenowym (załącznik nr 2 do SIWZ) oraz podać wszystkie ceny jednostkowe, cenę realizacji całości zamówienia, zastosowaną stawkę podatku VAT wynikającą z obowiązujących przepisów – zgodnie z treścią Formularza oferty i Formularza asortymentowo-cenowego (załączniki  nr 1 i 2 do SIWZ)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ena zawarta w ofercie musi być określona jednoznacznie oraz być ceną ostateczną i stałą, niepodlegającą waloryzacji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Jeżeli w postępowaniu złożono ofertę, której wybór prowadziłby do powstania u zamawiającego obowiązku podatkowego</w:t>
      </w:r>
      <w:r>
        <w:rPr>
          <w:rFonts w:cs="Tahoma" w:ascii="Tahoma" w:hAnsi="Tahoma"/>
        </w:rPr>
        <w:t xml:space="preserve"> zgodnie z przepisami o podatku od towarów i usług, zamawiający w celu oceny takiej oferty dolicza do przedstawionej w niej ceny podatek od towarów i usług, który miałby obowiązek rozliczyć zgodnie z tymi przepisami. W takim przypadku, Wykonawca składając ofertę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asortymentowo-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 określonymi poniżej, przy czym oceniane będą oferty niepodlegające odrzuceniu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Kryteria oceny ofert: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(C) – waga 60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Tahoma" w:ascii="Tahoma" w:hAnsi="Tahoma"/>
          <w:b/>
        </w:rPr>
        <w:t>Parametry techniczne (PT) – waga 20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(G) – waga 2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Kryterium „Cena” będzie wyliczane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</w:rPr>
        <w:tab/>
        <w:tab/>
        <w:tab/>
        <w:t>najniższa zaoferowana cena brutto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ahoma" w:ascii="Tahoma" w:hAnsi="Tahoma"/>
          <w:b/>
          <w:bCs/>
        </w:rPr>
        <w:t>C =</w:t>
        <w:tab/>
        <w:t xml:space="preserve">     ---------------------------------------------------  X 60 punktów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ab/>
        <w:tab/>
        <w:t xml:space="preserve">                    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position w:val="-34"/>
          <w:u w:val="single"/>
        </w:rPr>
      </w:pPr>
      <w:r>
        <w:rPr>
          <w:rFonts w:cs="Tahoma" w:ascii="Tahoma" w:hAnsi="Tahoma"/>
          <w:b/>
          <w:bCs/>
          <w:position w:val="-3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Tahoma" w:cs="Tahoma" w:ascii="Tahoma" w:hAnsi="Tahoma"/>
          <w:bCs/>
        </w:rPr>
        <w:t xml:space="preserve">            </w:t>
      </w:r>
      <w:r>
        <w:rPr>
          <w:rFonts w:cs="Tahoma" w:ascii="Tahoma" w:hAnsi="Tahoma"/>
          <w:bCs/>
        </w:rPr>
        <w:t xml:space="preserve">Punkty w kryterium „cena”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ryterium „Parametry techniczne” będzie podlegać ocenie na podstawie wypełnionego przez Wykonawcę załącznika nr 3 do SIWZ, zgodnie z zawartą w nim punktacją wyszczególnionych parametrów wyższych niż wymagane/parametrów dodatkowych (parametry punktowane). Ocena punktowa w kryterium „Parametry techniczne” zostanie dokonana </w:t>
      </w:r>
      <w:r>
        <w:rPr>
          <w:rFonts w:cs="Tahoma" w:ascii="Tahoma" w:hAnsi="Tahoma"/>
          <w:iCs/>
        </w:rPr>
        <w:t>przy zastosowaniu poniższego wzoru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 xml:space="preserve">  Łączna ilość punktów uzyskana przez ofertę badaną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ahoma" w:ascii="Tahoma" w:hAnsi="Tahoma"/>
          <w:b/>
          <w:bCs/>
        </w:rPr>
        <w:t>PT =  -------------------------------------------------------------------------------  x 20 punktów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ab/>
        <w:tab/>
        <w:t xml:space="preserve">       Maksymalna łączna ilość punktów jaką może uzyskać oferta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Maksymalna łączna ilość punktów jaką może uzyskać oferta”, zgodnie z punktacją określoną w załączniku nr 3 wynosi: 23p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Tahoma" w:ascii="Tahoma" w:hAnsi="Tahoma"/>
          <w:bCs/>
        </w:rPr>
        <w:t xml:space="preserve">Punkty w kryterium </w:t>
      </w:r>
      <w:r>
        <w:rPr>
          <w:rFonts w:cs="Tahoma" w:ascii="Tahoma" w:hAnsi="Tahoma"/>
        </w:rPr>
        <w:t>„Parametry techniczne”</w:t>
      </w:r>
      <w:r>
        <w:rPr>
          <w:rFonts w:cs="Tahoma" w:ascii="Tahoma" w:hAnsi="Tahoma"/>
          <w:bCs/>
        </w:rPr>
        <w:t xml:space="preserve"> będą wyliczone z dokładnością do dwóch miejsc po przecinku. 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ryterium „Gwarancja” będzie podlegać ocenie na podstawie wypełnionego przez Wykonawcę  załącznika nr 3 do SIWZ, zgodnie z zawartą w nim punktacją okresu gwarancji oraz wyszczególnionych elementów serwisu gwarancyjnego. Ocena punktowa w kryterium „Gwarancja” zostanie dokonana </w:t>
      </w:r>
      <w:r>
        <w:rPr>
          <w:rFonts w:cs="Tahoma" w:ascii="Tahoma" w:hAnsi="Tahoma"/>
          <w:iCs/>
        </w:rPr>
        <w:t>przy zastosowaniu poniższego wzoru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 xml:space="preserve">  Łączna ilość punktów uzyskana przez ofertę badaną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ahoma" w:ascii="Tahoma" w:hAnsi="Tahoma"/>
          <w:b/>
          <w:bCs/>
        </w:rPr>
        <w:t>G =  -------------------------------------------------------------------------------  x 20 punktów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</w:rPr>
        <w:tab/>
        <w:tab/>
        <w:t xml:space="preserve">       Maksymalna łączna ilość punktów jaką może uzyskać oferta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aksymalna łączna ilość punktów jaką może uzyskać oferta, zgodnie z punktacją określoną w załączniku nr 3 wynosi: 12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cs="Tahoma" w:ascii="Tahoma" w:hAnsi="Tahoma"/>
          <w:bCs/>
        </w:rPr>
        <w:t xml:space="preserve">Punkty w kryterium </w:t>
      </w:r>
      <w:r>
        <w:rPr>
          <w:rFonts w:cs="Tahoma" w:ascii="Tahoma" w:hAnsi="Tahoma"/>
        </w:rPr>
        <w:t>„Gwarancja”</w:t>
      </w:r>
      <w:r>
        <w:rPr>
          <w:rFonts w:cs="Tahoma" w:ascii="Tahoma" w:hAnsi="Tahoma"/>
          <w:bCs/>
        </w:rPr>
        <w:t xml:space="preserve">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</w:rPr>
        <w:t>Ocena końcowa (OC)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ach cena, parametry techniczne i gwarancja, czyli: OC=C+PT+G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na podstawie kryteriów oceny ofert i zasad określonych w niniejszej SIWZ, spośród ofert niepodlegających odrzuceniu. Oferta najkorzystniejsza to ta, która przedstawia najkorzystniejszy bilans ceny i pozostałych kryteriów oceny ofert, czyli w wyniku przeprowadzonej oceny uzyskała najwyższą łączną liczbę punktów w ocenie końcow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wybierze spośród tych ofert ofertę z najniższą ceną, a jeżeli zostały złożone oferty 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ytuacji, gdy z przyczyn leżących po stronie Wykonawcy nie jest możliwe zawarcie umowy w terminie wskazanym przez Zamawiającego, Wykonawca winien zwrócić się do Zamawiającego (na piśmie bądź pocztą elektroniczną) o zmianę terminu podpisan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, którego oferta została wybrana uchyli się od zawarcia umowy na warunkach określonych w niniejszej SIWZ, Zamawiający ma prawo zbadać, czy nie podlega wykluczeniu z postępowania Wykonawca, który złożył ofertę najwyżej oceniona spośród pozostałych ofert, zgodnie z treścią art. 24 aa ust. 2 Ustawy Pzp, chyba że zachodzą przesłanki unieważnienia postępowania, o których mowa w art. 93 ust. 1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540" w:leader="none"/>
          <w:tab w:val="left" w:pos="567" w:leader="none"/>
        </w:tabs>
        <w:spacing w:lineRule="auto" w:line="24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OZDZIAŁ 6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rPr>
          <w:rFonts w:ascii="Tahoma" w:hAnsi="Tahoma" w:cs="Tahoma"/>
          <w:sz w:val="24"/>
          <w:szCs w:val="24"/>
          <w:lang w:val="it-IT"/>
        </w:rPr>
      </w:pPr>
      <w:r>
        <w:rPr>
          <w:rFonts w:cs="Tahoma" w:ascii="Tahoma" w:hAnsi="Tahoma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/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80/19 w trybie przetargu nieograniczonego i w celu wykonania umowy zawartej w wyniku tego postępowani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51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9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- załącznik nr 2 – Formularz asortymentowo-cenowy;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załącznik nr 3 – Specyfikacja techniczna;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załącznik nr 4 – Oświadczenie</w:t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-371/80/19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4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04:00Z</dcterms:created>
  <dc:creator>administrator</dc:creator>
  <dc:description/>
  <cp:keywords/>
  <dc:language>en-US</dc:language>
  <cp:lastModifiedBy>a.bojarska</cp:lastModifiedBy>
  <cp:lastPrinted>2019-10-02T13:37:00Z</cp:lastPrinted>
  <dcterms:modified xsi:type="dcterms:W3CDTF">2019-10-02T11:37:00Z</dcterms:modified>
  <cp:revision>5</cp:revision>
  <dc:subject/>
  <dc:title>DOKUMENTACJA PRZETARGOWA W SPRAWIE NR REJ</dc:title>
</cp:coreProperties>
</file>