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4 – Odczynniki chemiczne podstawowe – część 4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on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6%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6%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>Diwodorofosforan sodu 2 x hydrat (NaH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>PO</w:t>
            </w:r>
            <w:r>
              <w:rPr>
                <w:rFonts w:cs="Calibri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Calibri"/>
                <w:sz w:val="20"/>
                <w:szCs w:val="20"/>
              </w:rPr>
              <w:t>x 2H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>O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enoloftal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-r 1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icery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yle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azotowy (V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1 M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 (min 99,5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 (min.99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L-(+)-Askorbin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.d.a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L-askorbi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s octowy 80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octowy lodowat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,  99,5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siarkowy (VI) min. 9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solny 35-3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dź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taliczna, cz, wiór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3%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twór 30%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4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H 4,0 +/- 0,02 (2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>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7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H 7,0 +/- 0,02 (20o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buforowy pH = 9,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H 9,0 +/- 0,02 (20oC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iarczan (VI) magnez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wodny, sól gorzka, cz,  granulowany, czarne opak., Zawartość: min. 94,5 %, Straty po prażeniu: max. 5,0 %, Chlorki (Cl): max. 0,0075 %, Arsen (As): max. 0,0002 %, Mangan (Mn): max. 0,001 %, Żelazo (Fe): max. 0,004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rczan (VI) potas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rczan (VI) sod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., bezwodny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ęglan sodu kwaśny (wodorowęglan sodu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ęglan wapni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wodny, 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nian sodowo-potas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odorofosforan disodu 12 x hydrat </w:t>
              <w:br/>
              <w:t>(Na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>HPO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x 12H</w:t>
            </w:r>
            <w:r>
              <w:rPr>
                <w:rFonts w:cs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color w:val="000000"/>
                <w:sz w:val="20"/>
                <w:szCs w:val="20"/>
              </w:rPr>
              <w:t>O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orotlenek sod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k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el krzemionkowy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chromatografii cienkowarstwowej (TLC) na arkuszach aluminiowych 20x20 cm, wskaźnik fluorescencyjny 254 nm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25 szt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8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4:00Z</dcterms:created>
  <dc:creator>m.majewska</dc:creator>
  <dc:description/>
  <cp:keywords/>
  <dc:language>en-US</dc:language>
  <cp:lastModifiedBy>p.matuszczyk</cp:lastModifiedBy>
  <cp:lastPrinted>2019-09-04T10:46:00Z</cp:lastPrinted>
  <dcterms:modified xsi:type="dcterms:W3CDTF">2019-10-03T14:34:00Z</dcterms:modified>
  <cp:revision>2</cp:revision>
  <dc:subject/>
  <dc:title/>
</cp:coreProperties>
</file>