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3 – Odczynniki chemiczne podstawowe – część 3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,6-dichlorofenoloindofenol sól sodowa hydrat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ceto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ceto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.d.a., stężenie 99,8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.d.a, stężenie 96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m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myloglukozydaz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nzym, roztwór, z  Aspergillus niger, do użytku w procedurze oznaczania całkowitej zawartości błonnika pokarmoweg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 m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zotan (V) srebr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zotan (V) srebr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ufor amoniakalny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H = 1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elite, ziemia okrzemkow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szek, do użytku w procedurze oznaczania całkowitej zawartości błonnika pokarmowego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lor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lor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loroform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romian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ichlorowodorek N-(1-naftylo)etylenodiami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barwne kryształy lub proszek o barwie białej do żółtawej, czystość minimum 98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iwodorofosforan sodu 2 x hydrat(NaH</w:t>
            </w:r>
            <w:r>
              <w:rPr>
                <w:rFonts w:eastAsia="Times New Roman" w:cs="Calibri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PO</w:t>
            </w:r>
            <w:r>
              <w:rPr>
                <w:rFonts w:eastAsia="Times New Roman" w:cs="Calibri"/>
                <w:sz w:val="20"/>
                <w:szCs w:val="20"/>
                <w:vertAlign w:val="subscript"/>
                <w:lang w:eastAsia="pl-PL"/>
              </w:rPr>
              <w:t>4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DTA sól disodowa 2 hydrat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Fluoresceina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likol propyle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lukoz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zwodna, czystość 99,5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Heksacyjanożelazian (II)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Heksacyjanożelazian(III)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odan(V)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da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od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fei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h Eur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was 2- (N-morfolino) etanosulfonowy 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czynnik MES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was azotowy (V)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ężony, 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.99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mlek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twór 80%, cz.d.a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 80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 lodowat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da, stężenie 99,5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siarkowy (VI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twór mianowany, stężenie 1 mol/l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was siarkowy (VI) min. 9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was solny 35-3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sulfani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urylosiarcza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ystość ≥ 94,0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dtlenek wodor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-r 30%, 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-butano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ctan etyl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.d.a.( min. 99,5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arafina ciekła (olej parafinowy)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iarczan (VI) miedzi (II) 5-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iarczan (VI) potasu bez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iarczan (VI) żelaza (II)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h Eur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iosiarcza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twór mianowany, stężenie 0,001 mol/l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iosiarczan sodu bez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lenek cynku cz.d.a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ęglan magnezu 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wodny, 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ęgla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wodny lekki  (99,6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ęglan wapnia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zwodny, 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nian sodowo-potas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inian sodowo-potasowy 4-hydrat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odorofosforan disodu 12 x hydrat </w:t>
              <w:br/>
              <w:t>(Na</w:t>
            </w:r>
            <w:r>
              <w:rPr>
                <w:rFonts w:eastAsia="Times New Roman" w:cs="Calibri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HPO</w:t>
            </w:r>
            <w:r>
              <w:rPr>
                <w:rFonts w:eastAsia="Times New Roman" w:cs="Calibri"/>
                <w:color w:val="000000"/>
                <w:sz w:val="20"/>
                <w:szCs w:val="20"/>
                <w:vertAlign w:val="subscript"/>
                <w:lang w:eastAsia="pl-PL"/>
              </w:rPr>
              <w:t>4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x 12H</w:t>
            </w:r>
            <w:r>
              <w:rPr>
                <w:rFonts w:eastAsia="Times New Roman" w:cs="Calibri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orotlen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orotlen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orowęgla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88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4:00Z</dcterms:created>
  <dc:creator>m.majewska</dc:creator>
  <dc:description/>
  <cp:keywords/>
  <dc:language>en-US</dc:language>
  <cp:lastModifiedBy>p.matuszczyk</cp:lastModifiedBy>
  <cp:lastPrinted>2019-09-04T12:50:00Z</cp:lastPrinted>
  <dcterms:modified xsi:type="dcterms:W3CDTF">2019-10-03T14:34:00Z</dcterms:modified>
  <cp:revision>2</cp:revision>
  <dc:subject/>
  <dc:title/>
</cp:coreProperties>
</file>