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1 – Odczynniki chemiczne podstawowe – część 1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4"/>
        <w:gridCol w:w="1882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560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0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octowy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 60%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oct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0%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was propionowy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utanol-1 (alkohol n-butylowy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izobutanol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9,50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izoamylowy I-rz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sulfanilowy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iarczyn sod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 hydrat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5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octan cynku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hydrat, cz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tert bytylowy (2-metylo-2propanol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octan sod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hydrat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zotyn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octan sod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zw.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fenylooct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≥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9.0 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-toluidy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cynamo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≥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9.0 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cetyloaceton (2,4-pentanodion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≥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9.0 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-aminofenol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≥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8,0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etraboran sodu (boraks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 hydrat, 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fenoloftalei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tanolowy roztwór fenoloftaleiny 1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od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ichromian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lorek kadmu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5 hydrat, cz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łękit metyle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skaźnik pH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benz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3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88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33:00Z</dcterms:created>
  <dc:creator>m.majewska</dc:creator>
  <dc:description/>
  <cp:keywords/>
  <dc:language>en-US</dc:language>
  <cp:lastModifiedBy>p.matuszczyk</cp:lastModifiedBy>
  <dcterms:modified xsi:type="dcterms:W3CDTF">2019-10-03T14:33:00Z</dcterms:modified>
  <cp:revision>2</cp:revision>
  <dc:subject/>
  <dc:title/>
</cp:coreProperties>
</file>