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ODCZYNNIKÓW CHEMICZNYCH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 ze zm.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88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  <w:tab/>
        <w:t>33696300-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i formularzu cenowym  - załącznik nr 1   i 2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cenow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w postępowaniu nr ZP-371/88/19. Nie otwierać przed 14.10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3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14.10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14.10.2019</w:t>
      </w:r>
      <w:r>
        <w:rPr>
          <w:rFonts w:cs="Calibri" w:ascii="Calibri" w:hAnsi="Calibri"/>
          <w:b/>
          <w:sz w:val="24"/>
          <w:szCs w:val="24"/>
        </w:rPr>
        <w:t xml:space="preserve"> r. o godz.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p.matuszczyk@ujd.edu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odczynników chemicznych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.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adanie 1: Odczynniki chemiczne podstawowe – część 1 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adanie 2: Odczynniki chemiczne podstawowe – część 2 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danie 3: Odczynniki chemiczne podstawowe – część 3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adanie 4: Odczynniki chemiczne podstawowe – część 4 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Zadanie 5: Odczynniki do biologii molekularnej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może złożyć ofertę na dowolnie wybrane zadanie/ zadania.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musi złożyć ofertę na wszystkie pozycje formularza cenowego w ramach danego zadania.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iniejsze zamówienie w zakresie zadania nr 4 oraz zadania nr 5</w:t>
      </w:r>
      <w:r>
        <w:rPr>
          <w:rFonts w:cs="Calibri" w:ascii="Calibri" w:hAnsi="Calibri"/>
          <w:sz w:val="22"/>
          <w:szCs w:val="22"/>
        </w:rPr>
        <w:t xml:space="preserve"> jest udzielane w ramach projektu „</w:t>
      </w:r>
      <w:r>
        <w:rPr>
          <w:rFonts w:cs="Calibri" w:ascii="Calibri" w:hAnsi="Calibri"/>
          <w:b/>
          <w:sz w:val="22"/>
          <w:szCs w:val="22"/>
        </w:rPr>
        <w:t>Akademia Młodych Wynalazców inicjatywą poszerzającą horyzonty kreatywnego i innowacyjnego myślenia dzieci i młodzieży"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WR.03.01.00-00-U158/17</w:t>
      </w:r>
      <w:r>
        <w:rPr>
          <w:rFonts w:cs="Calibri" w:ascii="Calibri" w:hAnsi="Calibri"/>
          <w:sz w:val="22"/>
          <w:szCs w:val="22"/>
        </w:rPr>
        <w:t>” dofinansowanego w ramach Programu Operacyjnego Wiedza Edukacja Rozwój 2014-2020 ze środków Europejskiego Funduszu Społe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2 do SIWZ – formularz cenowy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mawiający dopuszcza dostarczenie odczynników chemicznych o innej pojemności lub masie niż te wskazane w wykazie, jednakże dopuszczalne są tylko opakowania mniejsze, w  których łączna ilość odczynnika jest zgodna z całkowitą ilością określoną przez Zamawiającego w wykazi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okres ważności odczynników: nie krótszy niż 12 miesięcy licząc od daty odbioru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ymagany termin realizacji zamówienia: 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- dla zadania nr 1-4 : do 14 dni od daty zawarcia umowy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- dla zadania nr 5: do 21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 załącznik nr 4 do SIWZ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i netto oraz ceny jednostkowe netto, zgodnie z pozycjami formularza oferty i formularza cenowego– załącznik nr 1 i 2 do SIWZ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1-5 </w:t>
      </w:r>
      <w:r>
        <w:rPr>
          <w:rFonts w:cs="Calibri" w:ascii="Calibri" w:hAnsi="Calibri"/>
          <w:sz w:val="24"/>
          <w:szCs w:val="24"/>
        </w:rPr>
        <w:t xml:space="preserve">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ie po wyborze oferty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88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2 – Formularz cenow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3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88/19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both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i w:val="false"/>
    </w:rPr>
  </w:style>
  <w:style w:type="character" w:styleId="WW8Num41z2">
    <w:name w:val="WW8Num41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4:30:00Z</dcterms:created>
  <dc:creator>administrator</dc:creator>
  <dc:description/>
  <cp:keywords/>
  <dc:language>en-US</dc:language>
  <cp:lastModifiedBy>p.matuszczyk</cp:lastModifiedBy>
  <cp:lastPrinted>2019-09-03T09:41:00Z</cp:lastPrinted>
  <dcterms:modified xsi:type="dcterms:W3CDTF">2019-10-03T14:36:00Z</dcterms:modified>
  <cp:revision>4</cp:revision>
  <dc:subject/>
  <dc:title>DOKUMENTACJA PRZETARGOWA W SPRAWIE NR REJ</dc:title>
</cp:coreProperties>
</file>