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_Hlk12288875"/>
      <w:bookmarkStart w:id="1" w:name="_Hlk12288714"/>
      <w:bookmarkEnd w:id="0"/>
      <w:r>
        <w:rPr>
          <w:sz w:val="20"/>
          <w:szCs w:val="20"/>
        </w:rPr>
        <w:t>Załącznik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71/102/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TECHNICZNA OFEROWANEGO SPRZĘTU DO V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book – jednostka sterująca do przetwarzania zadań VR (dla zaoferowanego oprogramowania/aplikacji VR z oprogramowaniem) – 1 szt.</w:t>
      </w:r>
    </w:p>
    <w:p>
      <w:pPr>
        <w:pStyle w:val="Normal"/>
        <w:rPr/>
      </w:pPr>
      <w:bookmarkStart w:id="2" w:name="_Hlk12288714"/>
      <w:r>
        <w:rPr/>
        <w:t>Producent/model oferowanego sprzętu: ……………………………………………………..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3643"/>
        <w:gridCol w:w="3456"/>
      </w:tblGrid>
      <w:tr>
        <w:trPr>
          <w:trHeight w:val="2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7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rocesor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godny z architekturą x86, 64-bitowy osiągający minimum 12478 punktów w teście Passmark CPU Mark - załącznik nr 8 do SIWZ - Testy lub osiągający minimum 13908 punktów w teście 3DMark06 CPU - załącznik nr 8 do SIWZ - Tes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czba rdzeni: minimum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ache: minimum 9MB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unkty  w teście Passmark CPU Mark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…………………</w:t>
            </w:r>
            <w:r>
              <w:rPr>
                <w:rFonts w:cs="Calibri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unkty w  teście 3DMark06 CP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…………………………………</w:t>
            </w:r>
            <w:r>
              <w:rPr>
                <w:rFonts w:cs="Calibri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iczba rdzeni: 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  <w:szCs w:val="18"/>
              </w:rPr>
              <w:t>Cache: ……………………….</w:t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ć RAM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mniej niż 16 GB typ SO-DIMM DDR4, 2666MHz  jedno wolne gniazdo pamięci , łącznie z możliwością obsługi do 32GB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elkość pamięci: 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pamięci: 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kanałów: 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ożliwością obsługi do 32GB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k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SD – nie mniejszy niż M.2 256 GB typ M.2 + Dodatkowy Dysk SSHD SATA nie mniejszy niż 1000 GB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dysku: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emność dysku: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dysku dodatkowego: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emność dysku dodatkowego: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kran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kątna ekranu nie mniej niż 17,3"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ekranu – nie mniejsza niż 1920 x 1080 (FullHD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stotliwość odświeżania ekranu – nie mniejsza niż 144 H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owy, LED, IP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kątna ekranu: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ekranu: 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stotliwość odświeżania ekranu: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Matowy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LED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IPS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a z obsługą DirectX 10 i OpenGL 3.0 uzyskująca w teście PassMark G3D Mark - załącznik nr 8 do SIWZ - Testy - minimum 9200 punkt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mięci karty graficznej – nie mniej niż 8192 MB GDDR5 (pamięć własna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unkty w teście  PassMark G3D Mark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</w:t>
            </w:r>
            <w:r>
              <w:rPr>
                <w:rFonts w:cs="Calibri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mięci karty graficznej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</w:t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bookmarkStart w:id="3" w:name="__UnoMark__151_4262718279"/>
            <w:bookmarkEnd w:id="3"/>
            <w:r>
              <w:rPr>
                <w:rFonts w:cs="Calibri"/>
                <w:sz w:val="18"/>
                <w:szCs w:val="18"/>
              </w:rPr>
              <w:t>Dźwięk</w:t>
            </w:r>
            <w:bookmarkStart w:id="4" w:name="__UnoMark__152_4262718279"/>
            <w:bookmarkEnd w:id="4"/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bookmarkStart w:id="5" w:name="__UnoMark__153_4262718279"/>
            <w:bookmarkEnd w:id="5"/>
            <w:r>
              <w:rPr>
                <w:rFonts w:cs="Calibri"/>
                <w:sz w:val="18"/>
                <w:szCs w:val="18"/>
              </w:rPr>
              <w:t>Wbudowane głośniki stere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budowany mikrof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integrowana karta dźwiękowa zgodna z Intel High Definition Audio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6" w:name="__UnoMark__155_4262718279"/>
            <w:bookmarkEnd w:id="6"/>
            <w:r>
              <w:rPr>
                <w:rFonts w:cs="Calibri"/>
                <w:sz w:val="18"/>
                <w:szCs w:val="18"/>
              </w:rPr>
              <w:t xml:space="preserve">Wbudowane głośniki stereo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Wbudowany mikrofon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integrowana karta dźwiękowa zgodna z Intel High Definition Audio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mera internetow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nie gorsza  niż 1.0 Mpix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: ……………………</w:t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ączność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Łączność LAN 10/100/1000 Mbps 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i-Fi 802.11 a/b/g/n/ac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duł Bluetooth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Łączność LAN 10/100/1000 Mbps: 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Wi-Fi 802.11 a/b/g/n/ac: 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Moduł Bluetooth: 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e wejść / wyjść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e wejść / wyjść nie mniej niż 4 sztuki - USB 3.1 Gen. 1 (USB 3.0) , USB Typu-C minimum 1 szt., HDMI , Czytnik kart pamięci, Mini Display Port, RJ-45 (LAN),  Wejście/wyjście liniowe Audio (minijack 3,5 mm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Liczba wejść/wyjść </w:t>
            </w:r>
            <w:r>
              <w:rPr/>
              <w:t xml:space="preserve"> </w:t>
            </w:r>
            <w:r>
              <w:rPr>
                <w:rFonts w:cs="Calibri"/>
                <w:sz w:val="18"/>
                <w:szCs w:val="18"/>
              </w:rPr>
              <w:t>USB 3.1 Gen. 1 (USB 3.0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/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SB Typu-C minimum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HDMI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tnik kart pamięci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Mini Display Port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RJ-45 (LAN)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Wejście/wyjście liniowe Audio (minijack 3,5 mm)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teri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teria 4-komorowa Li-Polymer o pojemności nie mniejszej niż 4940 mAh,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baterii: 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emność baterii: ……………………..</w:t>
            </w:r>
          </w:p>
        </w:tc>
      </w:tr>
      <w:tr>
        <w:trPr>
          <w:trHeight w:val="38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ystem operacyjny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azwa/ wersja systemu operacyjnego:……………………………………….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łączony nośnik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 z baterią nie większa niż 2,85 k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aga z baterią: …………………….</w:t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awiatur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świetlana klawiatur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ielodotykowy, intuicyjny touchpa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Podświetlana klawiatura: </w:t>
            </w:r>
            <w:r>
              <w:rPr/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Wydzielona klawiatura numeryczna: </w:t>
            </w:r>
            <w:r>
              <w:rPr/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ielodotykowy, intuicyjny touchpad: 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bezpieczeni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zabezpieczenia linką (port Kensington Lock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yfrowani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yfrowanie TPM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lacz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lacz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Niewłaściwe skreślić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ogle VR z kontrolerem ruchu - 1 komplet.</w:t>
      </w:r>
    </w:p>
    <w:p>
      <w:pPr>
        <w:pStyle w:val="Normal"/>
        <w:rPr/>
      </w:pPr>
      <w:r>
        <w:rPr/>
        <w:t>Producent/model:……………………………………………………..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3643"/>
        <w:gridCol w:w="3456"/>
      </w:tblGrid>
      <w:tr>
        <w:trPr>
          <w:trHeight w:val="2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4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Rodzaj urządzeni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Gogle VR + kontroler ruchu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świetlacz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Rozmiar: min. 2x2,8” lub min. </w:t>
            </w:r>
            <w:r>
              <w:rPr/>
              <w:t xml:space="preserve"> </w:t>
            </w:r>
            <w:r>
              <w:rPr>
                <w:rFonts w:cs="Calibri"/>
                <w:sz w:val="18"/>
                <w:szCs w:val="18"/>
              </w:rPr>
              <w:t>5,6"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minimalna: min. 2160x12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wyświetlacza: ciekłokrystalicz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czewki: pole widzenia 110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stotliwość odświeżania: 90Hz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miar: 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minimalna: 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wyświetlacza: 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oczewki: pole widzenia 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ęstotliwość odświeżania: ……..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ujnik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wnętrzne lub wbudowane w gogle kamery lub sensory odpowiedzialne za pozycjonowanie gogli (śledzenie laserow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Żyrosk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celerome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mera zewnętrzna do śledzenia pozycji gogli: tak/nie ilość:…………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mery wbudowane w gogle do śledzenia pozycji gogli: </w:t>
            </w:r>
            <w:r>
              <w:rPr>
                <w:rFonts w:cs="Calibri"/>
                <w:b/>
                <w:sz w:val="18"/>
                <w:szCs w:val="18"/>
              </w:rPr>
              <w:t xml:space="preserve"> Tak/Nie* </w:t>
            </w:r>
            <w:r>
              <w:rPr>
                <w:rFonts w:cs="Calibri"/>
                <w:sz w:val="18"/>
                <w:szCs w:val="18"/>
              </w:rPr>
              <w:t>ilość: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Żyroskop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Akcelerometr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Śledzenie laserowe : </w:t>
            </w:r>
            <w:r>
              <w:rPr>
                <w:rFonts w:cs="Calibri"/>
                <w:b/>
                <w:sz w:val="18"/>
                <w:szCs w:val="18"/>
              </w:rPr>
              <w:t xml:space="preserve"> 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troler ruchu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w zestawie z goglami, (składający się z dwóch urządzeń; jedno dla prawej ręki, drugie dla lewej ręki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urządzeń stanowiących kontroler …….. szt.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Niewłaściwe skreślić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                                                                                                     </w:t>
      </w: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Normal"/>
        <w:tabs>
          <w:tab w:val="clear" w:pos="708"/>
          <w:tab w:val="left" w:pos="78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7:00Z</dcterms:created>
  <dc:creator>Marcin Sosnowski</dc:creator>
  <dc:description/>
  <dc:language>en-US</dc:language>
  <cp:lastModifiedBy>p.matuszczyk</cp:lastModifiedBy>
  <cp:lastPrinted>2019-11-05T14:27:00Z</cp:lastPrinted>
  <dcterms:modified xsi:type="dcterms:W3CDTF">2019-11-06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