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P-371/102/19</w:t>
      </w:r>
    </w:p>
    <w:p>
      <w:pPr>
        <w:pStyle w:val="TextBody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2 do SIWZ</w:t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FORMULARZ ASORTYMETOWO-CENOWY</w:t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OSTAWA/OPRACOWANIE OPROGRAMOWANIA/APLIKACJI DO PRZEPROWADZENIA OGLĘDZIN MIEJSCA ZBRODNI Z ZASTOSOWANIEM TECHNOLOGII WIRTUALNEJ RZECZYWISTOŚCI (VR) WRAZ Z DOSTAWĄ DEDYKOWANEGO SPRZĘTU VR DLA UNIWERSYTETU HUMANISTYCZNO – PRZYRODNICZEGO </w:t>
      </w:r>
    </w:p>
    <w:p>
      <w:pPr>
        <w:pStyle w:val="TextBody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M. JANA DŁUGOSZA W CZĘSTOCHOWIE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4913"/>
        <w:gridCol w:w="1701"/>
        <w:gridCol w:w="1559"/>
        <w:gridCol w:w="1984"/>
        <w:gridCol w:w="1638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pis/oznaczenie oferowanego asortymen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netto /zł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tawka podatku VAT /%/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/zł/</w:t>
            </w:r>
          </w:p>
        </w:tc>
      </w:tr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programowanie/aplikacja Wirtualnej Rzeczywistości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zeprowadzenie czynności standardowo podejmowanych na miejscu zdarzenia. Dzięki wykorzystaniu technologii wirtualnej rzeczywistości studenci będą mogli prowadzić oględziny miejsca hipotetycznej zbrodni i zabezpieczać pozostawione ślady, w środowisku maksymalnie zbliżonym do realnego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AK/NIE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encja na jedno stanowisko przy założeniu nieograniczonej liczby użytkowni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zterminow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scenariuszy/wariantów zdarzenia: …………….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ejsce zbrodni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mieszczenie zamknięte: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mieszczenie umeblowane i wyposażone: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izb:…………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Łączna powierzchnia pomieszczeń:…………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interaktywnych przedmiotów nie mających bezpośredniego wpływu na przebieg śledztwa: …………………………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żliwość poruszania się użytkownika po wirtualnych pomieszczeniach za pomocą rzeczywistych ruchów: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echanizm teleportacji: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AK/NIE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żliwość „wzięcia do ręki” śladów: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żliwość oglądania śladów z każdej strony i pod różnym kątem: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żliwość zabezpieczenie śladów: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śladów w ramach pojedynczego scenariusza/wariantu zdarzenia:………………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żliwość dokonywania  oględzin za pośrednictwem profesjonalnej walizki oględzinowej: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ompletne wyposażenie walizki oględzinowej: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AK/NIE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żliwość wygenerowania wykazu zebranych śladów po zakończeniu ćwiczenia: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AK/NIE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żliwość ręcznego ustawienia czasu trwania danego badania/ćwiczenia: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AK/NIE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ysokiej jakości multimedialne obrazy 3D: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AK/NIE*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azwa technologii silnika aplikacji: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……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otebook – jednostka sterująca do przetwarzania zadań VR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(dla zaoferowanego oprogramowania/aplikacji VR) 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ducent/model: …………………………………………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Gogle VR z kontrolerem ruch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dla zaoferowanego oprogramowania/aplikacji VR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ducent/model: 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k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 NETTO / RAZEM BRUTTO (SUMA CEN CAŁEGO ASORTYMENTU ODPOWIEDNIO NETTO / BRUT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highlight w:val="lightGray"/>
              </w:rPr>
            </w:pPr>
            <w:r>
              <w:rPr>
                <w:rFonts w:cs="Tahoma" w:ascii="Tahoma" w:hAnsi="Tahoma"/>
                <w:sz w:val="16"/>
                <w:szCs w:val="16"/>
                <w:highlight w:val="lightGray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highlight w:val="lightGray"/>
              </w:rPr>
            </w:pPr>
            <w:r>
              <w:rPr>
                <w:rFonts w:cs="Tahoma" w:ascii="Tahoma" w:hAnsi="Tahoma"/>
                <w:sz w:val="16"/>
                <w:szCs w:val="16"/>
                <w:highlight w:val="lightGray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_______________________________</w:t>
      </w:r>
    </w:p>
    <w:p>
      <w:pPr>
        <w:pStyle w:val="TextBody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  <w:t xml:space="preserve">                         </w:t>
        <w:tab/>
        <w:tab/>
        <w:tab/>
        <w:tab/>
        <w:tab/>
        <w:t xml:space="preserve">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 xml:space="preserve">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 xml:space="preserve"> 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34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340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34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45:00Z</dcterms:created>
  <dc:creator>a.bojarska</dc:creator>
  <dc:description/>
  <dc:language>en-US</dc:language>
  <cp:lastModifiedBy>p.matuszczyk</cp:lastModifiedBy>
  <cp:lastPrinted>2019-11-05T13:58:00Z</cp:lastPrinted>
  <dcterms:modified xsi:type="dcterms:W3CDTF">2019-11-06T06:45:00Z</dcterms:modified>
  <cp:revision>2</cp:revision>
  <dc:subject/>
  <dc:title/>
</cp:coreProperties>
</file>