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, w postępowaniu nr ZP-371/102/19, umowa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708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/opracowania, instalacji i uruchomienia oprogramowania/aplikacji do przeprowadzenia oględzin miejsca zbrodni z zastosowaniem technologii wirtualnej rzeczywistości (VR) wraz z dostawą sprzętu dedykowanego dla oprogramowania/aplikacji w postaci gogli VR i notebooka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programowanie/aplikacja, o którym mowa w ust. 1 będzie użytkowane na jednym stanowisku komputerowym przy założeniu nieograniczonej liczby użytkowników, bezterminowo przy jednorazowej zapłacie za licencję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(SIWZ) obowiązującą w tym postępowaniu. Oferta wykonawcy oraz SIWZ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nie później niż do 20.12.2019 r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, o parametrach technicznych i funkcjonalnościach zgodnych z ofertą z dnia ……………………..…… i SIWZ, dokonał jego instalacji i uruchomienia u Zamawiającego oraz przeszkolił użytkowników w zakresie jego obsługi (maksymalnie 5 pracowników Zamawiającego)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708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 brutto……………. zł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.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708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Częstochowa, Al. Armii Krajowej 13/15, pomieszczenie wskazane przez przedstawiciela Zamawiającego, o którym mowa w ust. 10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, w miejscu wskazanym w ust. 1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aplikację/oprogramowanie zainstalowane na jednostce sterującej (notebooku) wraz ze skonfigurowanymi goglami z kontrolerem VR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przeprowadzić szkolenie z obsługi oprogramowania/aplikacji wraz z przeprowadzeniem scenariuszy dla maksymalnie 5 osób – pracowników Zamawiającego w miejscu realizacji przedmiotu umowy określonym w ust. 1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kazać Zamawiającemu wraz ze sprzętem i oprogramowaniem instrukcję obsługi w języku polskim, w tym podręcznik użytkownika z opisem zastosowanych scenariusz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do niniejszej umowy, podpisanego przez obie strony bez uwag (zastrzeżeń). Protokoły muszą zawierać oznaczenie dostarczanego sprzętu i oprogramowania/aplikacji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dostarczone oprogramowanie/aplikacja jest wolne od wad fizycznych i prawnych, a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związanych z realizacją niniejszej umowy strony będą porozumiewały się pocztą elektroniczną, zgodnie z ust. 10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Ze strony Wykonawcy osobą upoważniona do kontaktu w sprawach związanych z realizacją umowy jest : …………………………………………………………………, adres e-mail: …………………………………. Ze strony Zamawiającego osobą nadzorującą realizację umowy, upoważnioną do kontaktu z Wykonawcą i upoważnioną do odbioru jest …………………………………………………………., adres e-mail 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gwarancji jakości na przedmiot niniejszej umowy. Okres gwarancji wynosi ………… miesięcy na dostarczoną aplikację/oprogramowanie, …………… miesięcy na gogle VR, …………… miesięcy na notebook i liczy się od daty podpisania przez Strony protokołu odbioru bez zastrzeżeń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w ramach udzielonej gwarancji na aplikację/oprogramowanie zapewni bez dodatkowych opłat wsparcie techniczne dla dostarczonej aplikacji/oprogramowania, w tym dokonywanie napraw błędów w celu zapewnienia pełnej funkcjonalności oprogramowania/aplikacji. Naprawy gwarancyjne w tym zakresie będą dokonywane przez Wykonawcę w terminie 7 dni roboczych (od poniedziałku do piątku z wyłączeniem dni ustawowo wolnych od pracy) licząc od dnia zgłoszenia w sposób określony w ust. 6, chyba że strony uzgodnią, w oparciu o stosowny protokół wzajemnie podpisany, dłuższy czas napra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może wykonywać czynności, o których  mowa w ust. 2 u Zamawiającego lub przez zdalny dostęp do aplikacji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konawca zapewni wykonanie napraw dostarczonego sprzętu komputerowego do aplikacji/oprogramowania VR (gogle i notebook) w okresie gwarancyjnym w siedzibie użytkownika lub w serwisie, przy czym odbiór od Zamawiającego sprzętu, przewóz do serwisu oraz dostarczenie naprawionego sprzętu do Zamawiającego leży po stronie Wykonawcy. Czas naprawy gwarancyjnej sprzętu VR nie może przekroczyć 7 dni roboczych (od poniedziałku do piątku z wyłączeniem dni ustawowo wolnych od pracy)  licząc od dnia zgłoszenia w sposób określony w ust. 6, chyba ze strony uzgodnią, w oparciu o stosowny protokół wzajemnie podpisany, dłuższy czas napra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wsparcia technicznego aplikacji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przedmiotu umowy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y od dnia zgłoszenia wady do dnia odpowiednio przywrócenia/doprowadzenia do prawidłowego działania aplikacji lub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 przypadku sprzętu VR 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</w:t>
      </w:r>
      <w:r>
        <w:rPr>
          <w:rFonts w:cs="Calibri" w:ascii="Calibri" w:hAnsi="Calibri"/>
          <w:sz w:val="22"/>
          <w:szCs w:val="22"/>
          <w:lang w:eastAsia="en-US"/>
        </w:rPr>
        <w:t xml:space="preserve">(od poniedziałku do piątku z wyłączeniem dni ustawowo wolnych od pracy) </w:t>
      </w:r>
      <w:r>
        <w:rPr>
          <w:rFonts w:cs="Calibri" w:ascii="Calibri" w:hAnsi="Calibri"/>
          <w:sz w:val="22"/>
          <w:szCs w:val="22"/>
        </w:rPr>
        <w:t xml:space="preserve">od dnia zawiadomienia przez Zamawiającego o awarii w trybie określonym w ust. 6 niniejszego paragrafu. W przypadku określonym w niniejszym ustępie okres gwarancji będzie ulegał automatycznie przedłużeniu o czas liczony od dnia zgłoszenia wady do dnia dokonania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y gwarancyjne na przedmiot umowy, o treści zgodnej z postanowieniami niniejszej umowy. W przypadku, gdy warunki gwarancji określone w kartach gwarancyjnych będą sprzeczne z postanowieniami niniejszej umowy, wiążące będą warunki określone w umowie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 lub z powodu wystąpienia siły wyższej. Kara umowna określona w zdaniu poprzednim nie przekroczy 20%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stwierdzonych w okresie rękojmi i gwarancji, Wykonawca zapłaci Zamawiającemu karę umowną w wysokości 0,05% wynagrodzenia brutto przysługującego Wykonawcy, za każdy dzień opóźnienia, chyba że opóźnienie nastąpiło z przyczyn leżących po stronie Zamawiającego lub z powodu wystąpienia siły wyższej. Łączna wysokość kar umownych z tytułu opóźnienia w usunięciu wad nie przekroczy 20 %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708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oprogramowani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/licencji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Normal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3:00Z</dcterms:created>
  <dc:creator>a.bojarska</dc:creator>
  <dc:description/>
  <cp:keywords/>
  <dc:language>en-US</dc:language>
  <cp:lastModifiedBy>p.matuszczyk</cp:lastModifiedBy>
  <cp:lastPrinted>2019-11-05T14:03:00Z</cp:lastPrinted>
  <dcterms:modified xsi:type="dcterms:W3CDTF">2019-11-06T06:43:00Z</dcterms:modified>
  <cp:revision>2</cp:revision>
  <dc:subject/>
  <dc:title>UMOWA/PROJEKT</dc:title>
</cp:coreProperties>
</file>