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02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STAWA/OPRACOWANIE OPROGRAMOWANIA/APLIKACJI DO PRZEPROWADZENIA OGLĘDZIN MIEJSCA ZBRODNI Z ZASTOSOWANIEM TECHNOLOGII WIRTUALNEJ RZECZYWISTOŚCI (VR) WRAZ Z DOSTAWĄ DEDYKOWANEGO SPRZĘTU VR DLA UNIWERSYTETU HUMANISTYCZNO – PRZYRODNICZEGOIM. JANA DŁUGOSZ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zdziale 1 część 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3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5:00Z</dcterms:created>
  <dc:creator>a.bojarska</dc:creator>
  <dc:description/>
  <dc:language>en-US</dc:language>
  <cp:lastModifiedBy>p.matuszczyk</cp:lastModifiedBy>
  <cp:lastPrinted>2019-11-05T14:00:00Z</cp:lastPrinted>
  <dcterms:modified xsi:type="dcterms:W3CDTF">2019-11-06T06:45:00Z</dcterms:modified>
  <cp:revision>2</cp:revision>
  <dc:subject/>
  <dc:title/>
</cp:coreProperties>
</file>