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OSTAWA FOTELI OBROTOWYCH (ERGONOMICZNYCH) – 6 SZT.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DLA WYDZIAŁU PEDAGOGICZNEGO </w:t>
        <w:br/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NR KZ-371/13/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2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2-11T11:56:00Z</dcterms:modified>
  <cp:revision>3</cp:revision>
  <dc:subject/>
  <dc:title>Załącznik nr 2 </dc:title>
</cp:coreProperties>
</file>