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/>
      </w:pPr>
      <w:r>
        <w:rPr>
          <w:szCs w:val="24"/>
          <w:u w:val="single"/>
        </w:rPr>
        <w:t xml:space="preserve">NA DOSTAWĘ KRZESEŁ OBROTOWYCH (ERGONOMICZNYCH)- 6 SZT. </w:t>
        <w:br/>
        <w:t xml:space="preserve">DLA WYDZIAŁU PEDAGOGICZNEGO AKADEMII IM. JANA DŁUGOSZA </w:t>
        <w:br/>
        <w:t>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CPV 39113000-7</w:t>
      </w:r>
    </w:p>
    <w:p>
      <w:pPr>
        <w:pStyle w:val="TextBody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ępowanie nr KZ-371/18/11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 ustawy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 załączony do oferty sporządzony w języku innym niż język polski musi być złożony wraz z tłumaczeniem na język polski. W razie wątpliwości uznaje się, że wersja polskojęzyczna jest wersją wiążąc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Zamawiający dopuszcza składanie ofert równoważnych w przypadkach opisu przedmiotu zamówienia poprzez wskazanie znaków towarowych, patentów lub pochodzenia. Przez ofertę równoważna należy rozumieć zaoferowanie przedmiotu zamówienia o parametrach nie gorszych niż produkt wskazany z zachowaniem funkcjonalności produktu wskazanego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raz załącznikami musi być podpisana przez osobę upoważnioną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/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6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Oferta na dostawę krzeseł obrotowych (ergonomicznych)- 6 szt. dla Wydziału Pedagogicznego Akademii im. Jana Długosza w Częstochowie, Nie otwierać przed 16.03.2011r. godz. 9:3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  <w:t>Zamawiający nie wyznacza szczegółowego warunku w tym zakresie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  <w:t>Zamawiający nie wyznacza szczegółowego warunku w tym zakresie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  <w:t>Zamawiający nie wyznacza szczegółowego warunku w tym zakresie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  <w:t>Zamawiający nie wyznacza szczegółowego warunku w tym zakresie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miejscu zamieszkania osoby lub w kraju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potwierdzające, że Wykonawca nie podlega wykluczeniu z postępowania składa każdy z Wykonawców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 z której wynika zakres i sposób reprezentacji</w:t>
      </w:r>
      <w:r>
        <w:rPr>
          <w:szCs w:val="24"/>
        </w:rPr>
        <w:t>)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3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. 16.03.2011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16.03</w:t>
      </w:r>
      <w:r>
        <w:rPr>
          <w:b/>
          <w:bCs/>
          <w:sz w:val="24"/>
        </w:rPr>
        <w:t xml:space="preserve">.2011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jc w:val="both"/>
        <w:rPr>
          <w:iCs/>
          <w:sz w:val="24"/>
        </w:rPr>
      </w:pPr>
      <w:r>
        <w:rPr>
          <w:sz w:val="24"/>
        </w:rPr>
        <w:t>Częstochowie przy ul. Waszyngtona 4/8, pok. 138.Otwarcie ofert jest jawne.</w:t>
      </w:r>
    </w:p>
    <w:p>
      <w:pPr>
        <w:pStyle w:val="Normal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i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iCs/>
          <w:szCs w:val="24"/>
        </w:rPr>
        <w:t xml:space="preserve">adres poczty elektronicznej: b.czerwiń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2340" w:hanging="2340"/>
        <w:rPr>
          <w:sz w:val="24"/>
        </w:rPr>
      </w:pPr>
      <w:r>
        <w:rPr>
          <w:sz w:val="24"/>
        </w:rPr>
        <w:t xml:space="preserve">Przedmiotem zamówienia jest dostawa </w:t>
      </w:r>
      <w:r>
        <w:rPr>
          <w:sz w:val="24"/>
          <w:szCs w:val="24"/>
        </w:rPr>
        <w:t xml:space="preserve">krzeseł obrotowych (ergonomicznych)- 6szt.;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/>
        <w:jc w:val="both"/>
        <w:rPr/>
      </w:pPr>
      <w:r>
        <w:rPr>
          <w:color w:val="000000"/>
          <w:sz w:val="24"/>
          <w:szCs w:val="24"/>
        </w:rPr>
        <w:t>krzesła obrotowe z miękkim tapicerowanym siedziskiem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/>
        <w:jc w:val="both"/>
        <w:rPr/>
      </w:pPr>
      <w:r>
        <w:rPr>
          <w:color w:val="000000"/>
          <w:sz w:val="24"/>
          <w:szCs w:val="24"/>
        </w:rPr>
        <w:t>wysokość oparcia 540-700 mm, podane wymiary są wymiarami przybliżonymi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/>
        <w:jc w:val="both"/>
        <w:rPr/>
      </w:pPr>
      <w:r>
        <w:rPr>
          <w:color w:val="000000"/>
          <w:sz w:val="24"/>
          <w:szCs w:val="24"/>
        </w:rPr>
        <w:t>dynamiczne oparcie odchylające się synchronicznie z siedziskiem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ożliwość blokady siedziska i oparcia w czterech pozycjach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gulowana siła oporu tarcia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nkcja Up Down – płynnie regulowana wysokość oparcia i podparcia lędźwi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nti-Shock – zabezpieczenie przed uderzeniem oparcia w plecy użytkownika po zwolnieniu blokady ruchu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ałe podłokietniki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łynnie regulowana wysokość siedziska za pomocą podnośnika pneumatycznego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/>
        <w:jc w:val="both"/>
        <w:rPr/>
      </w:pPr>
      <w:r>
        <w:rPr>
          <w:color w:val="000000"/>
          <w:sz w:val="24"/>
          <w:szCs w:val="24"/>
        </w:rPr>
        <w:t>stabilna pięcioramienna nylonowa podstawa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mohamowalne kółka do powierzchni twardych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olor ciemny: beż.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2340" w:hanging="2340"/>
        <w:rPr/>
      </w:pPr>
      <w:r>
        <w:rPr>
          <w:sz w:val="24"/>
          <w:szCs w:val="24"/>
        </w:rPr>
        <w:t xml:space="preserve">Gwarancja: </w:t>
      </w:r>
      <w:r>
        <w:rPr>
          <w:b/>
          <w:sz w:val="24"/>
          <w:szCs w:val="24"/>
        </w:rPr>
        <w:t>min. 24 miesiące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</w:rPr>
        <w:t>Przedmiot zamówienia obejmuje również transport i montaż krzeseł u Zamawiającego (Akademia im. Jana Długosza, Wydział Pedagogiczny, ul. Waszyngtona 4/8, 42-200 Częstochowa)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w ciągu 7 dni licząc od dnia podpisania umowy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bCs/>
          <w:sz w:val="24"/>
          <w:szCs w:val="24"/>
        </w:rPr>
        <w:t>Warunki płatności: zapłata wynagrodzenia nastąpi po zrealizowaniu całości zamówienia.  Zapłata wynagrodzenia nastąpi przelewem, w ciągu 30 dni licząc od dnia doręczenia Zamawiającemu prawidłowo wystawionej faktury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Pozostałe warunki realizacji: zgodnie z załączonym projektem umowy stanowiącym integralną część siwz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spacing w:lineRule="auto" w:line="36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</w:t>
      </w:r>
      <w:r>
        <w:rPr>
          <w:sz w:val="24"/>
          <w:szCs w:val="24"/>
        </w:rPr>
        <w:t xml:space="preserve"> z wagą 100%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480"/>
        <w:ind w:left="567" w:hanging="567"/>
        <w:jc w:val="both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spacing w:lineRule="auto" w:line="48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az załączników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formularz oferty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oświadczenie z art. 22 ust.1 upzp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sz w:val="24"/>
        </w:rPr>
      </w:pPr>
      <w:r>
        <w:rPr>
          <w:sz w:val="24"/>
        </w:rPr>
        <w:t>oświadczenie z art. 24 ust. 1 upzp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sz w:val="24"/>
        </w:rPr>
      </w:pPr>
      <w:r>
        <w:rPr>
          <w:sz w:val="24"/>
        </w:rPr>
        <w:t>projekt umow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Bezodstpw"/>
        <w:ind w:left="4956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KANCLERZ</w:t>
      </w:r>
    </w:p>
    <w:p>
      <w:pPr>
        <w:pStyle w:val="Bezodstpw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mgr Mariola Ptaszek</w:t>
      </w:r>
    </w:p>
    <w:p>
      <w:pPr>
        <w:pStyle w:val="Bezodstpw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7:37:00Z</dcterms:created>
  <dc:creator>abojarska</dc:creator>
  <dc:description/>
  <cp:keywords/>
  <dc:language>en-US</dc:language>
  <cp:lastModifiedBy>bczerwinska</cp:lastModifiedBy>
  <cp:lastPrinted>2010-11-23T12:37:00Z</cp:lastPrinted>
  <dcterms:modified xsi:type="dcterms:W3CDTF">2011-03-07T08:08:00Z</dcterms:modified>
  <cp:revision>10</cp:revision>
  <dc:subject/>
  <dc:title>DOKUMENTACJA PRZETARGOWA W SPRAWIE NR REJ</dc:title>
</cp:coreProperties>
</file>