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23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ORENOWACJA BUDYNKU DYDAKTYCZNEGO</w:t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 UL. DĄBROWSKIEGO 1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(firma/imię i nazwisko oraz adres Wykonawcy/Wykonawców wspólnie ubiegających się o zamówieni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3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03-21T11:43:00Z</dcterms:modified>
  <cp:revision>2</cp:revision>
  <dc:subject/>
  <dc:title>Załącznik nr 2</dc:title>
</cp:coreProperties>
</file>