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4"/>
        </w:rPr>
        <w:t>Postępowanie KZ- 371/28/11                              ..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</w:t>
      </w:r>
      <w:r>
        <w:rPr>
          <w:rFonts w:cs="Arial" w:ascii="Arial" w:hAnsi="Arial"/>
          <w:b/>
          <w:bCs/>
          <w:sz w:val="22"/>
        </w:rPr>
        <w:t xml:space="preserve">na dostawę luksomierza , miernika  impedancji pętli zwarcia i miernika poziomu dźwięku dla Wydziału Matematyczno- Przyrodniczego - Instytut Edukacji Technicznej i Bezpieczeństwa </w:t>
      </w:r>
      <w:r>
        <w:rPr>
          <w:rFonts w:cs="Arial" w:ascii="Arial" w:hAnsi="Arial"/>
          <w:b/>
          <w:sz w:val="22"/>
        </w:rPr>
        <w:t>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28/11,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Zadanie nr 1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luksomierza w ilości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Zadanie nr 2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miernika impedancji pętli zwarcia w ilości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bio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Zadanie nr 3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miernika poziomu dźwięku w ilości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bio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   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4:00Z</dcterms:created>
  <dc:creator>Małgorzata Strąk</dc:creator>
  <dc:description/>
  <cp:keywords/>
  <dc:language>en-US</dc:language>
  <cp:lastModifiedBy>Małgorzata Strąk</cp:lastModifiedBy>
  <dcterms:modified xsi:type="dcterms:W3CDTF">2011-04-11T06:54:00Z</dcterms:modified>
  <cp:revision>12</cp:revision>
  <dc:subject/>
  <dc:title/>
</cp:coreProperties>
</file>