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Obiekt:  </w:t>
      </w:r>
      <w:r>
        <w:rPr>
          <w:b/>
          <w:sz w:val="36"/>
        </w:rPr>
        <w:t>ROZBIÓRKA  BUDYNKU MIESZKALNEG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</w:t>
      </w:r>
      <w:r>
        <w:rPr>
          <w:b/>
          <w:sz w:val="36"/>
        </w:rPr>
        <w:t xml:space="preserve">Z GARAŻEM,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  <w:r>
        <w:rPr>
          <w:b/>
          <w:sz w:val="36"/>
        </w:rPr>
        <w:t>BUDYNKU  GOSPODARCZEGO,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  <w:r>
        <w:rPr>
          <w:b/>
          <w:sz w:val="36"/>
        </w:rPr>
        <w:t>FUNDAMENTÓW</w:t>
      </w:r>
    </w:p>
    <w:p>
      <w:pPr>
        <w:pStyle w:val="Normal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</w:t>
      </w:r>
      <w:r>
        <w:rPr/>
        <w:t xml:space="preserve">Adres: </w:t>
      </w:r>
      <w:r>
        <w:rPr>
          <w:b/>
          <w:sz w:val="32"/>
          <w:szCs w:val="32"/>
        </w:rPr>
        <w:t xml:space="preserve">CZĘSTOCHOWA  ul. Dembińskiego 4  </w:t>
      </w:r>
      <w:r>
        <w:rPr>
          <w:sz w:val="32"/>
          <w:szCs w:val="32"/>
        </w:rPr>
        <w:t>nr ewid. 26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  </w:t>
      </w:r>
      <w:r>
        <w:rPr/>
        <w:t xml:space="preserve">Inwestor: </w:t>
      </w:r>
      <w:r>
        <w:rPr>
          <w:b/>
          <w:sz w:val="36"/>
        </w:rPr>
        <w:t xml:space="preserve"> </w:t>
      </w:r>
      <w:r>
        <w:rPr>
          <w:b/>
          <w:sz w:val="32"/>
          <w:szCs w:val="32"/>
        </w:rPr>
        <w:t xml:space="preserve">AKADEMIA im. J. DŁUGOSZA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>
          <w:sz w:val="32"/>
          <w:szCs w:val="32"/>
        </w:rPr>
        <w:t xml:space="preserve">ul. Waszyngtona 4/8  Częstochowa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</w:t>
      </w:r>
      <w:r>
        <w:rPr/>
        <w:t>Opracował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</w:t>
      </w:r>
      <w:r>
        <w:rPr/>
        <w:t>Częstochowa ,sierpień  2009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  </w:t>
      </w:r>
      <w:r>
        <w:rPr>
          <w:sz w:val="28"/>
        </w:rPr>
        <w:t>SPIS  ZAWARTOŚCI  OPRACOWAN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 Opis  techniczn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I Część  rysunkowa</w:t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42"/>
      </w:tblGrid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Sytuacja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Rzut  przyziemia,  przekrój  A - A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Elewacje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Rzut przyziemia, przekrój,  elewacje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Rzut  fundamentów silosów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II Informacje BIO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                                 </w:t>
      </w:r>
      <w:r>
        <w:rPr>
          <w:b/>
          <w:sz w:val="32"/>
          <w:szCs w:val="32"/>
        </w:rPr>
        <w:t>I</w:t>
      </w:r>
      <w:r>
        <w:rPr/>
        <w:t xml:space="preserve">  </w:t>
      </w:r>
      <w:r>
        <w:rPr>
          <w:b/>
          <w:bCs/>
          <w:sz w:val="32"/>
        </w:rPr>
        <w:t>OPIS  TECHNICZNY</w:t>
      </w:r>
      <w:r>
        <w:rPr>
          <w:sz w:val="32"/>
        </w:rPr>
        <w:t xml:space="preserve">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  <w:u w:val="single"/>
        </w:rPr>
        <w:t>1.Przedmiot  opracowan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</w:t>
      </w:r>
      <w:r>
        <w:rPr/>
        <w:t>Tematem  opracowania  jest  projekt  rozbiórki  budynku  mieszkalnego jednorodzinnego  z  garażem, budynku  gospodarczego  i  fundamentów  zlokalizowanych  przy  ul. Dembińskiego 4  w  Częstochow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2.Opis  obiektów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2.1.Budynek mieszkalny  z garażem   </w:t>
      </w:r>
    </w:p>
    <w:p>
      <w:pPr>
        <w:pStyle w:val="Normal"/>
        <w:spacing w:lineRule="auto" w:line="360"/>
        <w:jc w:val="both"/>
        <w:rPr/>
      </w:pPr>
      <w:r>
        <w:rPr/>
        <w:t>2.1.1.Budynek  mieszkalny</w:t>
      </w:r>
    </w:p>
    <w:p>
      <w:pPr>
        <w:pStyle w:val="Normal"/>
        <w:spacing w:lineRule="auto" w:line="360"/>
        <w:jc w:val="both"/>
        <w:rPr/>
      </w:pPr>
      <w:r>
        <w:rPr/>
        <w:t xml:space="preserve">Budynek  mieszkalny przeznaczony do  rozbiórki  usytuowany jest  wzdłuż    zachodniej granicy  działki. </w:t>
      </w:r>
    </w:p>
    <w:p>
      <w:pPr>
        <w:pStyle w:val="Normal"/>
        <w:spacing w:lineRule="auto" w:line="360"/>
        <w:jc w:val="both"/>
        <w:rPr/>
      </w:pPr>
      <w:r>
        <w:rPr/>
        <w:t>Budynek  pochodzący  z początków  XX wieku wykonano  w  konstrukcji  tradycyjnej  murowanej, jednokondygnacyjny,  nie podpiwniczony  z  poddaszem  nieużytkowym,  dach  jednospadowy.  W  chwili  obecnej   jest  on  niezamieszkały.</w:t>
      </w:r>
    </w:p>
    <w:p>
      <w:pPr>
        <w:pStyle w:val="Normal"/>
        <w:spacing w:lineRule="auto" w:line="360"/>
        <w:jc w:val="both"/>
        <w:rPr/>
      </w:pPr>
      <w:r>
        <w:rPr/>
        <w:t>Fundamenty z  kamienia  wapiennego  łamanego.</w:t>
      </w:r>
    </w:p>
    <w:p>
      <w:pPr>
        <w:pStyle w:val="Normal"/>
        <w:spacing w:lineRule="auto" w:line="360"/>
        <w:jc w:val="both"/>
        <w:rPr/>
      </w:pPr>
      <w:r>
        <w:rPr/>
        <w:t>Ściany zewnętrzne z  kamienia wapiennego  łamanego,  wewnętrzne  wymurowano  z kamienia wapiennego  i cegły  na zaprawie  cementowo-wapiennej, dach  krokwiowy  jednospadowy,  pokryty  papą  na  deskowaniu. Stropy  żelbetowy wylewany</w:t>
      </w:r>
    </w:p>
    <w:p>
      <w:pPr>
        <w:pStyle w:val="Normal"/>
        <w:spacing w:lineRule="auto" w:line="360"/>
        <w:rPr/>
      </w:pPr>
      <w:r>
        <w:rPr/>
        <w:t>Stolarka  drzwiowa drewniana,  okienna PCW,  podłogi  drewniane, w łazience płytki  ceramiczne.</w:t>
      </w:r>
    </w:p>
    <w:p>
      <w:pPr>
        <w:pStyle w:val="Normal"/>
        <w:spacing w:lineRule="auto" w:line="360"/>
        <w:rPr/>
      </w:pPr>
      <w:r>
        <w:rPr/>
        <w:t>Tynki zewnętrzne  i  wewnętrzne  cementowo-wapienne, sufity  podwieszane  z  płyt  gipsowo-kartonowych.</w:t>
      </w:r>
    </w:p>
    <w:p>
      <w:pPr>
        <w:pStyle w:val="Normal"/>
        <w:spacing w:lineRule="auto" w:line="360"/>
        <w:rPr/>
      </w:pPr>
      <w:r>
        <w:rPr/>
        <w:t>Obróbki  blacharskie rynny  i  rury  spustowe z  blachy  stalowej  ocynkowanej.</w:t>
      </w:r>
    </w:p>
    <w:p>
      <w:pPr>
        <w:pStyle w:val="Normal"/>
        <w:spacing w:lineRule="auto" w:line="360"/>
        <w:rPr/>
      </w:pPr>
      <w:r>
        <w:rPr/>
        <w:t>Budynek posiada instalację elektryczną, wodociągową  i  kanalizacyjna;  ogrzewania piece z  elektryczne.</w:t>
      </w:r>
    </w:p>
    <w:p>
      <w:pPr>
        <w:pStyle w:val="Normal"/>
        <w:spacing w:lineRule="auto" w:line="360"/>
        <w:rPr/>
      </w:pPr>
      <w:r>
        <w:rPr/>
        <w:t>2.1.2.Garaż</w:t>
      </w:r>
    </w:p>
    <w:p>
      <w:pPr>
        <w:pStyle w:val="Normal"/>
        <w:spacing w:lineRule="auto" w:line="360"/>
        <w:jc w:val="both"/>
        <w:rPr/>
      </w:pPr>
      <w:r>
        <w:rPr/>
        <w:t>Budynek  pochodzący  z 1968r wykonano  w  konstrukcji  tradycyjnej  murowanej, jednokondygnacyjny,  nie podpiwniczony,  dach  jednospadowy</w:t>
      </w:r>
    </w:p>
    <w:p>
      <w:pPr>
        <w:pStyle w:val="Normal"/>
        <w:spacing w:lineRule="auto" w:line="360"/>
        <w:jc w:val="both"/>
        <w:rPr/>
      </w:pPr>
      <w:r>
        <w:rPr/>
        <w:t>Fundamenty z  gruzobetonu.</w:t>
      </w:r>
    </w:p>
    <w:p>
      <w:pPr>
        <w:pStyle w:val="Normal"/>
        <w:spacing w:lineRule="auto" w:line="360"/>
        <w:jc w:val="both"/>
        <w:rPr/>
      </w:pPr>
      <w:r>
        <w:rPr/>
        <w:t>Ściany z  pustaków żużlobetonowych, dach  krokwiowy  jednospadowy,  pokryty  papą  na  deskowaniu,  bez  stropu.</w:t>
      </w:r>
    </w:p>
    <w:p>
      <w:pPr>
        <w:pStyle w:val="Normal"/>
        <w:spacing w:lineRule="auto" w:line="360"/>
        <w:rPr/>
      </w:pPr>
      <w:r>
        <w:rPr/>
        <w:t>Stolarka  drzwiowa  - wrota drewniane,  okna drewniane,  podłogi  betonowe.</w:t>
      </w:r>
    </w:p>
    <w:p>
      <w:pPr>
        <w:pStyle w:val="Normal"/>
        <w:spacing w:lineRule="auto" w:line="360"/>
        <w:rPr/>
      </w:pPr>
      <w:r>
        <w:rPr/>
        <w:t>Tynki zewnętrzne  i  wewnętrzne  cementowo-wapienne.</w:t>
      </w:r>
    </w:p>
    <w:p>
      <w:pPr>
        <w:pStyle w:val="Normal"/>
        <w:spacing w:lineRule="auto" w:line="360"/>
        <w:rPr/>
      </w:pPr>
      <w:r>
        <w:rPr/>
        <w:t>Obróbki  blacharskie rynny  i  rury  spustowe z  blachy  stalowej  ocynkowanej.</w:t>
      </w:r>
    </w:p>
    <w:p>
      <w:pPr>
        <w:pStyle w:val="Normal"/>
        <w:spacing w:lineRule="auto" w:line="360"/>
        <w:rPr/>
      </w:pPr>
      <w:r>
        <w:rPr/>
        <w:t>Budynek posiada instalację elektryczną,  siły  i  światł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.2.Budynek gospodarczy</w:t>
      </w:r>
    </w:p>
    <w:p>
      <w:pPr>
        <w:pStyle w:val="Normal"/>
        <w:spacing w:lineRule="auto" w:line="360"/>
        <w:jc w:val="both"/>
        <w:rPr/>
      </w:pPr>
      <w:r>
        <w:rPr/>
        <w:t>Budynek  pochodzący  z lat sześćdziesiątych ubiegłego wieku wykonano  w  konstrukcji  tradycyjnej  murowanej, jednokondygnacyjny,  nie podpiwniczony,  dach  jednospadowy</w:t>
      </w:r>
    </w:p>
    <w:p>
      <w:pPr>
        <w:pStyle w:val="Normal"/>
        <w:spacing w:lineRule="auto" w:line="360"/>
        <w:jc w:val="both"/>
        <w:rPr/>
      </w:pPr>
      <w:r>
        <w:rPr/>
        <w:t>Fundamenty z  gruzobetonu.</w:t>
      </w:r>
    </w:p>
    <w:p>
      <w:pPr>
        <w:pStyle w:val="Normal"/>
        <w:spacing w:lineRule="auto" w:line="360"/>
        <w:jc w:val="both"/>
        <w:rPr/>
      </w:pPr>
      <w:r>
        <w:rPr/>
        <w:t>Ściany z  pustaków żużlobetonowych i cegły, dach  krokwiowy  jednospadowy,  pokryty  papą  na  deskowaniu,  bez  stropu.</w:t>
      </w:r>
    </w:p>
    <w:p>
      <w:pPr>
        <w:pStyle w:val="Normal"/>
        <w:spacing w:lineRule="auto" w:line="360"/>
        <w:rPr/>
      </w:pPr>
      <w:r>
        <w:rPr/>
        <w:t>Stolarka  drzwiowa  i okienna drewniana,  podłogi  betonowe.</w:t>
      </w:r>
    </w:p>
    <w:p>
      <w:pPr>
        <w:pStyle w:val="Normal"/>
        <w:spacing w:lineRule="auto" w:line="360"/>
        <w:rPr/>
      </w:pPr>
      <w:r>
        <w:rPr/>
        <w:t>Tynki zewnętrzne  i  wewnętrzne  cementowo-wapienne.</w:t>
      </w:r>
    </w:p>
    <w:p>
      <w:pPr>
        <w:pStyle w:val="Normal"/>
        <w:spacing w:lineRule="auto" w:line="360"/>
        <w:rPr/>
      </w:pPr>
      <w:r>
        <w:rPr/>
        <w:t>Budynek nie posiada instalacji.</w:t>
      </w:r>
    </w:p>
    <w:p>
      <w:pPr>
        <w:pStyle w:val="Normal"/>
        <w:spacing w:lineRule="auto" w:line="360"/>
        <w:rPr/>
      </w:pPr>
      <w:r>
        <w:rPr/>
        <w:t>2.3.Silos</w:t>
      </w:r>
    </w:p>
    <w:p>
      <w:pPr>
        <w:pStyle w:val="Normal"/>
        <w:spacing w:lineRule="auto" w:line="360"/>
        <w:rPr/>
      </w:pPr>
      <w:r>
        <w:rPr/>
        <w:t>Przy  północnej  granicy  działki  znajdują  się fundamenty silosów  wykonane  z  cegły  i  betonu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3.Dane  liczbowe  obiektów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1.Budynek  mieszkalny z garażem</w:t>
      </w:r>
    </w:p>
    <w:p>
      <w:pPr>
        <w:pStyle w:val="Normal"/>
        <w:spacing w:lineRule="auto" w:line="360"/>
        <w:jc w:val="both"/>
        <w:rPr/>
      </w:pPr>
      <w:r>
        <w:rPr/>
        <w:t>-Budynek mieszkalny</w:t>
      </w:r>
    </w:p>
    <w:p>
      <w:pPr>
        <w:pStyle w:val="Normal"/>
        <w:spacing w:lineRule="auto" w:line="360"/>
        <w:jc w:val="both"/>
        <w:rPr/>
      </w:pPr>
      <w:r>
        <w:rPr/>
        <w:t>pow. zabudowy                                             99,00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pow. użytkowa                                              73,49m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/>
      </w:pPr>
      <w:r>
        <w:rPr/>
        <w:t>kubatura                                                        487,80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>-Garaż</w:t>
      </w:r>
    </w:p>
    <w:p>
      <w:pPr>
        <w:pStyle w:val="Normal"/>
        <w:spacing w:lineRule="auto" w:line="360"/>
        <w:jc w:val="both"/>
        <w:rPr/>
      </w:pPr>
      <w:r>
        <w:rPr/>
        <w:t>pow. zabudowy                                             34,04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pow. użytkowa                                              27,50m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/>
      </w:pPr>
      <w:r>
        <w:rPr/>
        <w:t>kubatura                                                        110,60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2.Budynek  gospodarczy</w:t>
      </w:r>
    </w:p>
    <w:p>
      <w:pPr>
        <w:pStyle w:val="Normal"/>
        <w:spacing w:lineRule="auto" w:line="360"/>
        <w:jc w:val="both"/>
        <w:rPr/>
      </w:pPr>
      <w:r>
        <w:rPr/>
        <w:t>pow. zabudowy                                             18,90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pow. użytkowa                                              16,52m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/>
      </w:pPr>
      <w:r>
        <w:rPr/>
        <w:t>kubatura                                                        47,00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3.Fundamenty silosu</w:t>
      </w:r>
    </w:p>
    <w:p>
      <w:pPr>
        <w:pStyle w:val="Normal"/>
        <w:spacing w:lineRule="auto" w:line="360"/>
        <w:jc w:val="both"/>
        <w:rPr/>
      </w:pPr>
      <w:r>
        <w:rPr/>
        <w:t>pow. zabudowy                                             28,67m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4.Opis  prac  rozbiórkowych</w:t>
      </w:r>
    </w:p>
    <w:p>
      <w:pPr>
        <w:pStyle w:val="Normal"/>
        <w:spacing w:lineRule="auto" w:line="360"/>
        <w:jc w:val="both"/>
        <w:rPr/>
      </w:pPr>
      <w:r>
        <w:rPr/>
        <w:t>Rozbiórka  wszystkich obiektów  będzie  prowadzona  ręcznie  ze  względu  na  usytuowanie  w  granicach  działki  uniemożliwiające  użycie  ciężkiego  sprzętu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Roboty  rozbiórkowe  będą  prowadzone  w  następującej  kolejności: rozbiórka  instalacji, rozbiórka drzwi, rozbiórka dachu, rozbiórka  stropu, rozbiórka  ścian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1.Rozbiórka  instalacj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udynek  jest  zaopatrzony  w  instalację  elektryczna,  wodociągową  i  kanalizacyjną.  Najpierw  należy  odłączyć  doprowadzenie  prądu,  a  następnie  zdemontować  kable  ze  ścian  i  dachu.</w:t>
      </w:r>
    </w:p>
    <w:p>
      <w:pPr>
        <w:pStyle w:val="Normal"/>
        <w:spacing w:lineRule="auto" w:line="360"/>
        <w:jc w:val="both"/>
        <w:rPr/>
      </w:pPr>
      <w:r>
        <w:rPr/>
        <w:t>Roboty  rozbiórkowe  instalacji  wod.-kan  rozpoczyna  się  od  demontażu  armatury, zlewów,  misek  klozetowych,  wanien  itp.;  równocześnie  należy  wykonywać  rozbiórkę  trzonów  kuchennych  oraz  pieców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2.Rozbiórka  drzwi  i  okien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ajpierw  należy  zdjąć  skrzydła  drzwiowe  i  okienne,  a  potem  wymontować  ościeżnic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3.Rozbiórka  dachu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Rozbiórkę  dachu  należy  rozpocząć  od  zdjęcia  pokrycia. Pierwszą  czynnością  jest  zdemontowanie  wszelkich  obróbek  blacharskich.</w:t>
      </w:r>
    </w:p>
    <w:p>
      <w:pPr>
        <w:pStyle w:val="Normal"/>
        <w:spacing w:lineRule="auto" w:line="360"/>
        <w:jc w:val="both"/>
        <w:rPr/>
      </w:pPr>
      <w:r>
        <w:rPr/>
        <w:t>Pokrycie  z  papy  rozbiera  się,  przecinając  je  ostrym  nożem  w  miejscach  klejenia  arkuszy  papy,  zwijając  ją  w  rulony  i  usuwając  na  ziemię.</w:t>
      </w:r>
    </w:p>
    <w:p>
      <w:pPr>
        <w:pStyle w:val="Normal"/>
        <w:spacing w:lineRule="auto" w:line="360"/>
        <w:jc w:val="both"/>
        <w:rPr/>
      </w:pPr>
      <w:r>
        <w:rPr/>
        <w:t>Po  rozebraniu  pokrycia  dachu  usuwa  się  poszycie  z  desek,  zostawiając  po  dwie  deski  co  1,0÷1,2m,  dla  zapewnienia  stężenia  dachu  w  kierunku  podłużnym.  Przed  przystąpieniem  do  rozbiórki  konstrukcji  dachu  należy  dokonać  jej  przeglądu  w  celu  ewentualnego  wzmocnienia  bardzo  osłabionych  jej  elementów  nośnych,  aby  w  czasie  rozbiórki  dachu  nie  nastąpiło  jego  zawalenie  się.  Najpierw  demontuje  się  krokwie, płatwie,  słupy,  a  potem  murłat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4.Rozbiórka  stropu</w:t>
      </w:r>
    </w:p>
    <w:p>
      <w:pPr>
        <w:pStyle w:val="Normal"/>
        <w:spacing w:lineRule="auto" w:line="360"/>
        <w:jc w:val="both"/>
        <w:rPr/>
      </w:pPr>
      <w:r>
        <w:rPr/>
        <w:t>Rozbiórkę stropu  żelbetowego należy  prowadzić przy  użyciu narzędzi ręcznych,  bez  zastosowania  ciężkiego  sprzętu.</w:t>
      </w:r>
    </w:p>
    <w:p>
      <w:pPr>
        <w:pStyle w:val="Normal"/>
        <w:spacing w:lineRule="auto" w:line="360"/>
        <w:jc w:val="both"/>
        <w:rPr/>
      </w:pPr>
      <w:r>
        <w:rPr>
          <w:i/>
        </w:rPr>
        <w:t>4.5.Rozbiórka  ściek  działowych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e  ścianek  tynkowanych  usunąć  tynk  i  okładziny,  a  następnie  rozbierać  je  kolejno  warstwami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4.6.Rozbiórka  ścian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Ściany  budynku mieszkalnego,  garażu  i  budynku  gospodarczego  należy  rozbierać  ręcznie  za  pomocą  kilofa,  zdejmując  warstwę  po  warstwie.  Rozbiórką  prowadzić  z  rusztowań  stalowych  typu  Warszawa.</w:t>
      </w:r>
    </w:p>
    <w:p>
      <w:pPr>
        <w:pStyle w:val="Normal"/>
        <w:spacing w:lineRule="auto" w:line="360"/>
        <w:jc w:val="both"/>
        <w:rPr/>
      </w:pPr>
      <w:r>
        <w:rPr/>
        <w:t>Przy  rozbiórce  ścian  należy  bezwzględnie  przestrzegać  odpowiednich przepisów  BHP. Zgodnie  z  tymi  wymaganiami  robotnicy  zatrudnieni  przy  rozbiórce  powinni  pracować  w  pasach  ochronnych  umocowanych  w  sposób  zabezpieczający  pracownika  przed  upadkiem  na  ziemię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7.Rozbórka fundamentów</w:t>
      </w:r>
    </w:p>
    <w:p>
      <w:pPr>
        <w:pStyle w:val="Normal"/>
        <w:spacing w:lineRule="auto" w:line="360"/>
        <w:jc w:val="both"/>
        <w:rPr/>
      </w:pPr>
      <w:r>
        <w:rPr/>
        <w:t>Fundamenty  obiektów należy  najpierw odkopać  i  przystąpić  do rozbierania ścian  fundamentowych i  fundamentów ręcznie  za  pomocą  kilofa,  zdejmując  warstwę  po  warst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5.Wytyczne  BHP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rzy  prowadzeniu  prac  rozbiórkowych  należy  przestrzegać  wszystkich  obowiązujących  przepisów  bezpieczeństwa  i  higieny  pracy  i  bezwzględnie  stosować  przewidziane  przy  tych  robotach  urządzenia  zabezpieczające  i  ochronne. Pracownicy  zatrudnieni  przy  robotach  rozbiórkowych powinni być  zaopatrzeni  w  komplet  potrzebnych  narzędzi  oraz  odzież  roboczą, hełmy, okulary  i  rękawice  ochronne.</w:t>
      </w:r>
    </w:p>
    <w:p>
      <w:pPr>
        <w:pStyle w:val="Normal"/>
        <w:spacing w:lineRule="auto" w:line="360"/>
        <w:jc w:val="both"/>
        <w:rPr/>
      </w:pPr>
      <w:r>
        <w:rPr/>
        <w:t>Robót  rozbiórkowych  nie  należy  prowadzić  w  czasie  opadów  atmosferycznych  i  silnego  wiatru.</w:t>
      </w:r>
    </w:p>
    <w:p>
      <w:pPr>
        <w:pStyle w:val="Normal"/>
        <w:spacing w:lineRule="auto" w:line="360"/>
        <w:jc w:val="both"/>
        <w:rPr/>
      </w:pPr>
      <w:r>
        <w:rPr/>
        <w:t>Teren  rozbiórki  powinien  być odpowiednio  zabezpieczony  i  oznakowany.</w:t>
      </w:r>
    </w:p>
    <w:p>
      <w:pPr>
        <w:pStyle w:val="Normal"/>
        <w:spacing w:lineRule="auto" w:line="360"/>
        <w:jc w:val="both"/>
        <w:rPr/>
      </w:pPr>
      <w:r>
        <w:rPr/>
        <w:t>Rozbieraną  ścianę  w  granicy  działki  należy  zabezpieczyć  od  strony  sąsiada  folią  ochronną.</w:t>
      </w:r>
    </w:p>
    <w:p>
      <w:pPr>
        <w:pStyle w:val="Normal"/>
        <w:spacing w:lineRule="auto" w:line="360"/>
        <w:jc w:val="both"/>
        <w:rPr/>
      </w:pPr>
      <w:r>
        <w:rPr/>
        <w:t>Po  zakończeniu  prac  wyburzeniowych   teren  należy  posprzątać  i wyrównać.</w:t>
      </w:r>
    </w:p>
    <w:p>
      <w:pPr>
        <w:pStyle w:val="Normal"/>
        <w:spacing w:lineRule="auto" w:line="360"/>
        <w:jc w:val="both"/>
        <w:rPr/>
      </w:pPr>
      <w:r>
        <w:rPr/>
        <w:t>Wszystkie  prace  należy  prowadzić  pod  nadzorem  uprawnionej  osob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</w:t>
      </w:r>
      <w:r>
        <w:rPr/>
        <w:t xml:space="preserve">  </w:t>
      </w:r>
      <w:r>
        <w:rPr>
          <w:b/>
          <w:bCs/>
          <w:sz w:val="28"/>
        </w:rPr>
        <w:t>INFORMACJE  O  BEZPIECZEŃSTWIE  I  OCHRONIE  ZDROWI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 ogólne</w:t>
      </w:r>
    </w:p>
    <w:p>
      <w:pPr>
        <w:pStyle w:val="Normal"/>
        <w:jc w:val="both"/>
        <w:rPr/>
      </w:pPr>
      <w:r>
        <w:rPr/>
        <w:t>Budynek mieszkalny jednorodzinny, parterowy, murowany, nie podpiwniczony, poddasze  nieużytkowe, dach jednospadowy o konstrukcji  drewnianej.</w:t>
      </w:r>
    </w:p>
    <w:p>
      <w:pPr>
        <w:pStyle w:val="Normal"/>
        <w:jc w:val="both"/>
        <w:rPr/>
      </w:pPr>
      <w:r>
        <w:rPr/>
        <w:t>Garaż - budynek parterowy, nie podpiwniczony, murowany, dach  jednospadowy drewniany.</w:t>
      </w:r>
    </w:p>
    <w:p>
      <w:pPr>
        <w:pStyle w:val="Normal"/>
        <w:jc w:val="both"/>
        <w:rPr/>
      </w:pPr>
      <w:r>
        <w:rPr/>
        <w:t>Budynek parterowy, murowany, nie podpiwniczony, dach  jednospadowy drewniany.</w:t>
      </w:r>
    </w:p>
    <w:p>
      <w:pPr>
        <w:pStyle w:val="Normal"/>
        <w:jc w:val="both"/>
        <w:rPr/>
      </w:pPr>
      <w:r>
        <w:rPr/>
        <w:t>Fundamenty silosu- murowane  i  bet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Lokalizacja- Częstochowa ul. Dębińskiego 4 nr ew. działki  26</w:t>
      </w:r>
    </w:p>
    <w:p>
      <w:pPr>
        <w:pStyle w:val="Normal"/>
        <w:jc w:val="both"/>
        <w:rPr>
          <w:b/>
          <w:b/>
          <w:bCs/>
        </w:rPr>
      </w:pPr>
      <w:r>
        <w:rPr/>
        <w:t>Inwestor – Akademia im. Jana Długosza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</w:t>
      </w:r>
      <w:r>
        <w:rPr/>
        <w:t>Częstochowa ul. Waszyngtona 4/8</w:t>
      </w:r>
    </w:p>
    <w:p>
      <w:pPr>
        <w:pStyle w:val="Normal"/>
        <w:spacing w:lineRule="auto" w:line="360"/>
        <w:jc w:val="both"/>
        <w:rPr/>
      </w:pPr>
      <w:r>
        <w:rPr/>
        <w:t>Część opisowa</w:t>
      </w:r>
    </w:p>
    <w:p>
      <w:pPr>
        <w:pStyle w:val="Normal"/>
        <w:jc w:val="both"/>
        <w:rPr/>
      </w:pPr>
      <w:r>
        <w:rPr>
          <w:b/>
          <w:bCs/>
        </w:rPr>
        <w:t>1) Zakres robót dla całego zamierzenia budowlaneg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rzewiduje się , że w czasie trwania budowy będą prowadzone roboty w pełnym zakresie prac związanych z rozbiórką  budynku  mieszkalnego jednorodzinnego, garażu, budynku  gospodarczego  i  fundamentów silosu</w:t>
      </w:r>
    </w:p>
    <w:p>
      <w:pPr>
        <w:pStyle w:val="Normal"/>
        <w:ind w:firstLine="708"/>
        <w:jc w:val="both"/>
        <w:rPr/>
      </w:pPr>
      <w:r>
        <w:rPr/>
        <w:t>Budynek  mieszkalny wykonano  w  konstrukcji  tradycyjnej  murowanej, jednokondygnacyjny,  bez podpiwniczenia  z  poddaszem  nieużytkowym,  dach  jednospadowy  ściany  murowane  z  kamienia wapiennego,  strop nad  parterem  żelbetowy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Garaż wykonano  w  konstrukcji  tradycyjnej  murowanej  z  pustaków  żużlobetonowych, jednokondygnacyjny,  nie podpiwniczony,  dach  jednospadowy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udynek  gospodarczy wykonano  w  konstrukcji  tradycyjnej  murowanej z Pustków żużlobetonowych i  cegły, jednokondygnacyjny,  nie podpiwniczony,  dach  jednospadow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undamenty silosu wykonane  z  cegły  i  beton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Rozbiórka instalacji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De</w:t>
      </w:r>
      <w:r>
        <w:rPr/>
        <w:t>m</w:t>
      </w:r>
      <w:r>
        <w:rPr>
          <w:rFonts w:eastAsia="Calibri"/>
        </w:rPr>
        <w:t>ontaż stolarki drzwiowej;</w:t>
      </w:r>
    </w:p>
    <w:p>
      <w:pPr>
        <w:pStyle w:val="Normal"/>
        <w:jc w:val="both"/>
        <w:rPr/>
      </w:pPr>
      <w:r>
        <w:rPr>
          <w:rFonts w:eastAsia="Calibri"/>
        </w:rPr>
        <w:t xml:space="preserve">- </w:t>
      </w:r>
      <w:r>
        <w:rPr/>
        <w:t xml:space="preserve">Demontaż pokrycia dachowego wraz z obróbkami blacharskimi, rynnami i rurami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pustowymi;</w:t>
      </w:r>
    </w:p>
    <w:p>
      <w:pPr>
        <w:pStyle w:val="Normal"/>
        <w:jc w:val="both"/>
        <w:rPr/>
      </w:pPr>
      <w:r>
        <w:rPr>
          <w:rFonts w:eastAsia="Calibri"/>
        </w:rPr>
        <w:t xml:space="preserve">- Rozbiórka ścian </w:t>
      </w:r>
      <w:r>
        <w:rPr/>
        <w:t>poddasza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Rozebranie komina;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Demontaż stropu  żelbetowego  nad  parterem;</w:t>
      </w:r>
    </w:p>
    <w:p>
      <w:pPr>
        <w:pStyle w:val="Normal"/>
        <w:jc w:val="both"/>
        <w:rPr/>
      </w:pPr>
      <w:r>
        <w:rPr>
          <w:rFonts w:eastAsia="Calibri"/>
        </w:rPr>
        <w:t xml:space="preserve">- Rozbiórka ścian </w:t>
      </w:r>
      <w:r>
        <w:rPr/>
        <w:t>i okien parteru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Rozbiórka  ścian parteru;</w:t>
      </w:r>
    </w:p>
    <w:p>
      <w:pPr>
        <w:pStyle w:val="Normal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Rozkucie posadzek i fundamentów;</w:t>
      </w:r>
    </w:p>
    <w:p>
      <w:pPr>
        <w:pStyle w:val="Normal"/>
        <w:jc w:val="both"/>
        <w:rPr/>
      </w:pPr>
      <w:r>
        <w:rPr>
          <w:rFonts w:eastAsia="Calibri"/>
        </w:rPr>
        <w:t>- Demontaż murów fundamentowy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 Wykaz istniejących na działce obiektów budowlanych </w:t>
      </w:r>
    </w:p>
    <w:p>
      <w:pPr>
        <w:pStyle w:val="Normal"/>
        <w:jc w:val="both"/>
        <w:rPr/>
      </w:pPr>
      <w:r>
        <w:rPr/>
        <w:t xml:space="preserve"> </w:t>
      </w:r>
      <w:r>
        <w:rPr/>
        <w:t>-budynek  mieszkalny;</w:t>
      </w:r>
    </w:p>
    <w:p>
      <w:pPr>
        <w:pStyle w:val="Normal"/>
        <w:jc w:val="both"/>
        <w:rPr/>
      </w:pPr>
      <w:r>
        <w:rPr/>
        <w:t xml:space="preserve"> </w:t>
      </w:r>
      <w:r>
        <w:rPr/>
        <w:t>-gara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budynek gospodarczy;</w:t>
      </w:r>
    </w:p>
    <w:p>
      <w:pPr>
        <w:pStyle w:val="Normal"/>
        <w:jc w:val="both"/>
        <w:rPr/>
      </w:pPr>
      <w:r>
        <w:rPr/>
        <w:t xml:space="preserve"> </w:t>
      </w:r>
      <w:r>
        <w:rPr/>
        <w:t>-fundamenty silosu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)Elementy zagospodarowania terenu, które mogą stwarzać zagrożenie bezpieczeństwa i zdrowia ludzi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- prowadzenie robót budowlanych w pobliżu istniejących sieci infrastrukturalnych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możliwość porażenia prądem elektryczny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prowadzenie  rozbiórki przy  istniejącym  budynk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Aby zminimalizować zagrożenia wynikające z konieczności właściwego zagospodarowania terenu należy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ogrodzić teren budowy i wyznaczyć drogi, wyjścia  i przejścia dla pieszych na budowie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wyznaczyć strefy niebezpieczne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- urządzić pomieszczenia higieniczno – sanitarne i socjalne dla pracowników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) Przewidywane zagrożenia występujące podczas realizacji robót budowlanych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odczas realizacji robót budowlanych istnieje możliwość zagrożeń związanych z </w:t>
      </w:r>
    </w:p>
    <w:p>
      <w:pPr>
        <w:pStyle w:val="Normal"/>
        <w:jc w:val="both"/>
        <w:rPr/>
      </w:pPr>
      <w:r>
        <w:rPr/>
        <w:t>4.1. Demontażem instalacji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prace z obecnością instalacji elektrycznej – możliwość porażenia prądem</w:t>
      </w:r>
    </w:p>
    <w:p>
      <w:pPr>
        <w:pStyle w:val="Normal"/>
        <w:jc w:val="both"/>
        <w:rPr/>
      </w:pPr>
      <w:r>
        <w:rPr/>
        <w:t>4.2. Pracami przygotowawczymi :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bCs w:val="false"/>
        </w:rPr>
        <w:t xml:space="preserve">- montażem  i demontażem rusztowań </w:t>
        <w:tab/>
        <w:t xml:space="preserve"> </w:t>
      </w:r>
    </w:p>
    <w:p>
      <w:pPr>
        <w:pStyle w:val="Normal"/>
        <w:jc w:val="both"/>
        <w:rPr/>
      </w:pPr>
      <w:r>
        <w:rPr/>
        <w:t>4.3. Prowadzeniem prac na wysokości, a w szczególności:</w:t>
      </w:r>
    </w:p>
    <w:p>
      <w:pPr>
        <w:pStyle w:val="Normal"/>
        <w:ind w:firstLine="30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rozbiórką pokrycia dachowego, obróbek blacharskich, rynien i rur spustowych i  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ozbiórką śc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Prowadzenie prac rozbiórkowych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zsuwanie gruzu z rozbiórki oraz elementów konstrukcyjnych  - możliwość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przysypania lub uderzenia</w:t>
      </w:r>
    </w:p>
    <w:p>
      <w:pPr>
        <w:pStyle w:val="Normal"/>
        <w:ind w:left="708" w:hanging="0"/>
        <w:jc w:val="both"/>
        <w:rPr/>
      </w:pPr>
      <w:r>
        <w:rPr/>
        <w:t xml:space="preserve">-  wdychanie ewentualnych szkodliwych substancji chemicz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możliwość osunięcia  ziemi  w  wykopie.</w:t>
      </w:r>
    </w:p>
    <w:p>
      <w:pPr>
        <w:pStyle w:val="Normal"/>
        <w:ind w:firstLine="708"/>
        <w:jc w:val="both"/>
        <w:rPr/>
      </w:pPr>
      <w:r>
        <w:rPr/>
        <w:t>Kierownik budowy obowiązany jest ocenić i dokumentować ryzyko zawodowe występujące przy pracach budowlanych, stwarzających zagrożenie dla bezpieczeństwa pracowników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5) Sposób prowadzenia instruktażu pracowników przed przystąpieniem do realizacji robót szczególnie niebezpiecznych</w:t>
      </w:r>
    </w:p>
    <w:p>
      <w:pPr>
        <w:pStyle w:val="Normal"/>
        <w:ind w:firstLine="708"/>
        <w:jc w:val="both"/>
        <w:rPr/>
      </w:pPr>
      <w:r>
        <w:rPr/>
        <w:t xml:space="preserve">Roboty budowlane wymagają stałego nadzoru technicznego ze strony kierownika budowy. </w:t>
      </w:r>
    </w:p>
    <w:p>
      <w:pPr>
        <w:pStyle w:val="Normal"/>
        <w:ind w:firstLine="708"/>
        <w:jc w:val="both"/>
        <w:rPr/>
      </w:pPr>
      <w:r>
        <w:rPr/>
        <w:t>Przy pracach budowlano – montażowych, przy obsłudze sprzętu zmechanizowanego, elektronarzędzi, a także przy pracach transportowych, rozładunkowych i pomocniczych  może być zatrudniony tylko taki pracownik, który :</w:t>
      </w:r>
    </w:p>
    <w:p>
      <w:pPr>
        <w:pStyle w:val="Normal"/>
        <w:jc w:val="both"/>
        <w:rPr/>
      </w:pPr>
      <w:r>
        <w:rPr/>
        <w:t>- posiada kwalifikacje przewidziane stosownymi przepisami dla danego stanowiska,</w:t>
      </w:r>
    </w:p>
    <w:p>
      <w:pPr>
        <w:pStyle w:val="Normal"/>
        <w:jc w:val="both"/>
        <w:rPr/>
      </w:pPr>
      <w:r>
        <w:rPr/>
        <w:t xml:space="preserve">  </w:t>
      </w:r>
      <w:r>
        <w:rPr/>
        <w:t>(instruktaż stanowiskowy przeprowadza kierownik),</w:t>
      </w:r>
    </w:p>
    <w:p>
      <w:pPr>
        <w:pStyle w:val="Normal"/>
        <w:jc w:val="both"/>
        <w:rPr/>
      </w:pPr>
      <w:r>
        <w:rPr/>
        <w:t>- uzyskał orzeczenie lekarskie o dopuszczeniu do określonej pracy,</w:t>
      </w:r>
    </w:p>
    <w:p>
      <w:pPr>
        <w:pStyle w:val="Normal"/>
        <w:jc w:val="both"/>
        <w:rPr/>
      </w:pPr>
      <w:r>
        <w:rPr/>
        <w:t>- jest przeszkolony pod względem BHP na stanowisku pracy  (szkolenie co pół roku)</w:t>
      </w:r>
    </w:p>
    <w:p>
      <w:pPr>
        <w:pStyle w:val="Normal"/>
        <w:jc w:val="both"/>
        <w:rPr/>
      </w:pPr>
      <w:r>
        <w:rPr/>
        <w:t>- jest pełnoletni.</w:t>
      </w:r>
    </w:p>
    <w:p>
      <w:pPr>
        <w:pStyle w:val="Normal"/>
        <w:ind w:firstLine="708"/>
        <w:jc w:val="both"/>
        <w:rPr/>
      </w:pPr>
      <w:r>
        <w:rPr/>
        <w:t>Pracownik obsługujący maszynę lub urządzenie transportu bliskiego może je eksploatować po przyjęciu do wiadomości informacji  o bezpiecznym użytkowaniu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Tekstpodstawowy3"/>
        <w:rPr/>
      </w:pPr>
      <w:r>
        <w:rPr/>
        <w:t xml:space="preserve">6) Wykaz środków technicznych i organizacyjnych zapobiegających niebezpieczeństwom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/>
      </w:pPr>
      <w:r>
        <w:rPr/>
        <w:t>6.1. Na pomieszczeniu socjalnym oznaczonym na planie terenu budowy (sporządza kierownik budowy) umieścić wykaz zawierający adresy i numery telefonów:</w:t>
      </w:r>
    </w:p>
    <w:p>
      <w:pPr>
        <w:pStyle w:val="Normal"/>
        <w:jc w:val="both"/>
        <w:rPr/>
      </w:pPr>
      <w:r>
        <w:rPr/>
        <w:t>-najbliższego punktu lekarskiego,</w:t>
      </w:r>
    </w:p>
    <w:p>
      <w:pPr>
        <w:pStyle w:val="Normal"/>
        <w:jc w:val="both"/>
        <w:rPr/>
      </w:pPr>
      <w:r>
        <w:rPr/>
        <w:t>-straży pożarnej,</w:t>
      </w:r>
    </w:p>
    <w:p>
      <w:pPr>
        <w:pStyle w:val="Normal"/>
        <w:jc w:val="both"/>
        <w:rPr/>
      </w:pPr>
      <w:r>
        <w:rPr/>
        <w:t>-posterunku Policji.</w:t>
      </w:r>
    </w:p>
    <w:p>
      <w:pPr>
        <w:pStyle w:val="Normal"/>
        <w:jc w:val="both"/>
        <w:rPr/>
      </w:pPr>
      <w:r>
        <w:rPr/>
        <w:t>6.2</w:t>
      </w:r>
      <w:r>
        <w:rPr>
          <w:b/>
          <w:bCs/>
        </w:rPr>
        <w:t>.</w:t>
      </w:r>
      <w:r>
        <w:rPr/>
        <w:t xml:space="preserve"> W pomieszczeniu socjalnym oznaczonym na planie jw. umieścić punkty pierwszej pomocy obsługiwane przez wyszkolonych w tym zakresie pracowników.</w:t>
      </w:r>
    </w:p>
    <w:p>
      <w:pPr>
        <w:pStyle w:val="Normal"/>
        <w:jc w:val="both"/>
        <w:rPr>
          <w:b/>
          <w:b/>
          <w:bCs/>
        </w:rPr>
      </w:pPr>
      <w:r>
        <w:rPr/>
        <w:t>6.3.Telefon komórkowy umieścić w pomieszczeniu socjalnym oznaczonym na planie jw.</w:t>
      </w:r>
    </w:p>
    <w:p>
      <w:pPr>
        <w:pStyle w:val="Normal"/>
        <w:jc w:val="both"/>
        <w:rPr>
          <w:b/>
          <w:b/>
          <w:bCs/>
        </w:rPr>
      </w:pPr>
      <w:r>
        <w:rPr/>
        <w:t>6.4. Kaski ochronne umieścić w pomieszczeniu socjalnym oznaczonym na planie jw.</w:t>
      </w:r>
    </w:p>
    <w:p>
      <w:pPr>
        <w:pStyle w:val="Normal"/>
        <w:jc w:val="both"/>
        <w:rPr>
          <w:b/>
          <w:b/>
          <w:bCs/>
        </w:rPr>
      </w:pPr>
      <w:r>
        <w:rPr/>
        <w:t>6.5. Pasy i liny zabezpieczające przy pracach na wysokościach umieścić w pomieszczeniu socjalnym oznaczonym na planie jw.</w:t>
      </w:r>
    </w:p>
    <w:p>
      <w:pPr>
        <w:pStyle w:val="Normal"/>
        <w:jc w:val="both"/>
        <w:rPr>
          <w:b/>
          <w:b/>
          <w:bCs/>
        </w:rPr>
      </w:pPr>
      <w:r>
        <w:rPr/>
        <w:t>6.6. Ogrodzenie terenu budowy wykonać o wysokości min. 1,5m oznakować na planie jw.</w:t>
      </w:r>
    </w:p>
    <w:p>
      <w:pPr>
        <w:pStyle w:val="Normal"/>
        <w:jc w:val="both"/>
        <w:rPr/>
      </w:pPr>
      <w:r>
        <w:rPr/>
        <w:t>6.7. Barierki wykonane z desek krawężnikowych o szerokości 15cm poręczy umieszczonych na wys. 1,1m oraz deskowania ażurowego pomiędzy poręczą a deską krawężnikową.</w:t>
      </w:r>
    </w:p>
    <w:p>
      <w:pPr>
        <w:pStyle w:val="Normal"/>
        <w:jc w:val="both"/>
        <w:rPr/>
      </w:pPr>
      <w:r>
        <w:rPr/>
        <w:t>6.8. Rozmieścić tablice ostrzegawcze.</w:t>
      </w:r>
    </w:p>
    <w:p>
      <w:pPr>
        <w:pStyle w:val="Normal"/>
        <w:jc w:val="both"/>
        <w:rPr/>
      </w:pPr>
      <w:r>
        <w:rPr/>
        <w:t>6.9. Zainstalować oświetlenie emitujące czerwone światło.</w:t>
      </w:r>
    </w:p>
    <w:p>
      <w:pPr>
        <w:pStyle w:val="Normal"/>
        <w:jc w:val="both"/>
        <w:rPr/>
      </w:pPr>
      <w:r>
        <w:rPr/>
        <w:t>6.10. Skarpy wykopów o odpowiednim nachyleniu.</w:t>
      </w:r>
    </w:p>
    <w:p>
      <w:pPr>
        <w:pStyle w:val="Normal"/>
        <w:jc w:val="both"/>
        <w:rPr/>
      </w:pPr>
      <w:r>
        <w:rPr/>
        <w:t>6.11. Wykonać skarpy zabezpieczające  wykop przed wodami opadowymi.</w:t>
      </w:r>
    </w:p>
    <w:p>
      <w:pPr>
        <w:pStyle w:val="Normal"/>
        <w:jc w:val="both"/>
        <w:rPr/>
      </w:pPr>
      <w:r>
        <w:rPr/>
        <w:t>6.12. Na terenie budowy za pomocą tablic informacyjnych wyznaczyć drogę ewakuacyjną i oznaczyć na planie jw.</w:t>
      </w:r>
    </w:p>
    <w:p>
      <w:pPr>
        <w:pStyle w:val="Normal"/>
        <w:jc w:val="both"/>
        <w:rPr/>
      </w:pPr>
      <w:r>
        <w:rPr/>
        <w:t>6.13. Pracownicy narażeni na urazy mechaniczne, porażenie prądem, upadki z wysokości, oparzenia, zatrucia, wibrację oraz inne szkodliwe czynniki i zagrożenia związane z wykonywaną pracą powinni być zaopatrzeni w sprzęt ochrony osobistej. Sprzęt ten winien posiadać stosowne atesty i certyfik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szystkie prace budowlane muszą być wykonywane z wykorzystaniem wszelkich możliwych zabezpieczeń przewidzianych prawem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Cs w:val="20"/>
          <w:lang w:val="en-US" w:eastAsia="en-US"/>
        </w:rPr>
        <w:tab/>
        <w:t>Roboty rozbiórkowe należy prowadzić pod nadzorem uprawnionej osoby i zgodnie z obowiązującymi w tym zakresie przepisami bhp, a w szczególności z Rozporządzeniem Ministra Infrastruktury z dnia 20 września 2003 r. w sprawie bezpieczeństwa i higieny pracy podczas wykonywania robót budowlanych (Dz.U.2003 nr 47 poz.401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styl6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Astyl6"/>
        <w:ind w:firstLine="708"/>
        <w:jc w:val="both"/>
        <w:rPr>
          <w:sz w:val="24"/>
        </w:rPr>
      </w:pPr>
      <w:r>
        <w:rPr>
          <w:sz w:val="24"/>
        </w:rPr>
        <w:t>W planie BIOZ należy uwzględnić prace budowlane uznane ja</w:t>
        <w:softHyphen/>
        <w:t>ko prace mogące stwarzać zagrożenie dla bezpieczeństwa i zdrowia ludzi. Powinno się je wykonywać zgodnie z przepisa</w:t>
        <w:softHyphen/>
        <w:t>mi prawa, takimi jak:</w:t>
      </w:r>
    </w:p>
    <w:p>
      <w:pPr>
        <w:pStyle w:val="Astyl6"/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ustawa z dnia 7 lipca 1994 r. - </w:t>
      </w:r>
      <w:r>
        <w:rPr>
          <w:i/>
          <w:iCs/>
          <w:color w:val="000000"/>
          <w:spacing w:val="3"/>
        </w:rPr>
        <w:t xml:space="preserve">Prawo budowlane </w:t>
      </w:r>
      <w:r>
        <w:rPr>
          <w:color w:val="000000"/>
          <w:spacing w:val="3"/>
        </w:rPr>
        <w:t xml:space="preserve">(jednolity </w:t>
      </w:r>
      <w:r>
        <w:rPr>
          <w:color w:val="000000"/>
        </w:rPr>
        <w:t>tekst z 2006 r. Dz. U nr 156 póz. 1118 z późn. zm.)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12 kwietnia 2002 r. w sprawie warunków technicznych, jakim powinny odpowiadać budynki i ich usytuowanie (Dz. U. nr 75 póz. 690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ustawa z dnia 16 kwietnia 2004 r. o wyrobach budowlanych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7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(Dz. U. nr 92 póz. 881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11 sierpnia 2004 r. w sprawie sposobów deklarowania zgodności wyro</w:t>
        <w:softHyphen/>
        <w:t>bów budowlanych oraz sposobu znakowania ich znakiem bu</w:t>
        <w:softHyphen/>
        <w:t>dowlanym (Dz. U. nr 198 póz. 2041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ustawa z dnia 26 czerwca 1974 r. Kodeks pracy (dział X, jed</w:t>
        <w:softHyphen/>
        <w:t>nolity tekst z 1989 r. Dz. U. nr 21 póz. 94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6 lutego 2003 r. w sprawie bezpieczeństwa i higieny pracy podczas wykony</w:t>
        <w:softHyphen/>
        <w:t>wania robót budowlanych (Dz. U. nr 47 póz. 401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rozporządzenie Ministra Gospodarki z dnia 30 października 2002 r. w sprawie minimalnych wymagań dotyczących bez</w:t>
        <w:softHyphen/>
        <w:t>pieczeństwa i higieny pracy w zakresie użytkowania maszyn przez pracowników podczas pracy (Dz. U. nr 191 poz. 1596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20 września 2001 r. w sprawie bezpieczeństwa i higieny pracy podczas eksploata</w:t>
        <w:softHyphen/>
        <w:t xml:space="preserve">cji maszyn i innych urządzeń technicznych do robót ziemnych, budowlanych i drogowych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7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(Dz. U. nr 118 póz. 1263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 Ministra  Gospodarki z dnia 27 kwietnia 2000 r. w sprawie bezpieczeństwa i higieny pracy przy pra</w:t>
        <w:softHyphen/>
        <w:t xml:space="preserve">cach spawalniczych (Dz. U. nr 40 póz. 470)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14 marca 2000 r. w sprawie bezpieczeństwa i higieny pracy przy pracach transportowych (Dz. U. nr 26 póz. 313,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rozporządzenie Ministra Gospodarki z dnia 17 września 1999 r. w sprawie bezpieczeństwa i higieny pracy przy urządzeniach i instalacjach energetycznych (Dz. U. nr 80 póz. 912)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Zdrowia z dnia 30 grudnia 2004 r. w sprawie bezpieczeństwa i higieny pracy związanej z wy</w:t>
        <w:softHyphen/>
        <w:t>stępowaniem  w miejscu pracy czynników chemicznych (Dz. U. z 2005 r. nr 11 póz. 86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26 września 1997 r. w sprawie ogólnych przepisów bezpieczeństwa i higieny pracy (jednolity tekst z 2003 r. Dz. U. nr 16, póz. 1650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Przestrzennej i Budow</w:t>
        <w:softHyphen/>
        <w:t>nictwa z dnia 1 października 1993 r. w sprawie bezpieczeństwa higieny pracy przy eksploatacji, remontach i konserwacji sie</w:t>
        <w:softHyphen/>
        <w:t xml:space="preserve">ci kanalizacyjnych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7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(Dz. U. nr 96 póz. 437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Pracy i Polityki Socjalnej z dnia</w:t>
        <w:br/>
        <w:t>28 maja 1996 r. w sprawie rodzajów prac, które powinny być</w:t>
        <w:br/>
        <w:t>wykonywane, przez co najmniej dwie osoby (Dz. U. nr 62 póz. 288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i Pracy z dnia 27 lipca</w:t>
        <w:br/>
        <w:t>2004 r. w sprawie szkolenia w dziedzinie bezpieczeństwa</w:t>
        <w:br/>
        <w:t>i higieny pracy (Dz. U. nr 180 póz. 1860, z póż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6 lutego 2003 r.</w:t>
        <w:br/>
        <w:t>w sprawie bezpieczeństwa i higieny pracy podczas wykony</w:t>
        <w:softHyphen/>
        <w:t>wania robót budowlanych (Dz. U. nr 47 póz. 401)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"/>
          <w:szCs w:val="2"/>
        </w:rPr>
      </w:pPr>
      <w:r>
        <w:rPr>
          <w:b/>
          <w:bCs/>
          <w:color w:val="000000"/>
          <w:spacing w:val="3"/>
          <w:sz w:val="2"/>
          <w:szCs w:val="2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ustawa z dnia 24 sierpnia 1991 r. o ochronie przeciwpoża</w:t>
        <w:softHyphen/>
        <w:t>rowej (jednolity tekst z 2002r. Dz. U. nr 147 póz. 1229 z póż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Spraw Wewnętrznych i Administracji</w:t>
        <w:br/>
        <w:t>z dnia 21 kwietnia 2006 r. w sprawie ochrony przeciwpożaro</w:t>
        <w:softHyphen/>
        <w:t>wej budynków, innych obiektów budowlanych i terenów (Dz. U. nr 80, póz. 563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Spraw Wewnętrznych i Administra</w:t>
        <w:softHyphen/>
        <w:t>cji z dnia 16 czerwca 2003 r. w sprawie przeciwpożarowego zaopatrzenia w wodę oraz dróg pożarowych ( Dz. U. nr 121 poz. 1139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Spraw Wewnętrznych i Administra</w:t>
        <w:softHyphen/>
        <w:t>cji z dnia 22 kwietnia 1998 r. w sprawie wyrobów służących do ochrony przeciwpożarowej, które mogą być wprowadzo</w:t>
        <w:softHyphen/>
        <w:t>ne do obrotu i stosowane wyłącznie na podstawie certyfikatu zgodności (Dz. U. nr 55 póz. 362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ustawa z dnia 21 grudnia 2000 r. o dozorze technicznym iDz. U. nr 122 póz. 1321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Rady Ministrów z dnia 16 lipca 2002 r. w sprawie rodzajów urządzeń technicznych podlegających do</w:t>
        <w:softHyphen/>
        <w:t>zorowi technicznemu (Dz. U. nr 120 póz. 1021 z późn. zm.)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, Pracy i Polityki Spo</w:t>
        <w:softHyphen/>
        <w:t>łecznej z dnia 29 października 2003 r. w sprawie warunków technicznych dozoru technicznego w zakresie eksploatacji niektórych urządzeń transportu bliskiego (Dz. U. nr 193 póz. 1890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18 lipca 2001 r. w sprawie trybu sprawdzania kwalifikacji wymaganych przy obsłudze i konserwacji urządzeń technicznych (Dz. U. nr 79 póz. 849 z póż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i Pracy z dnia 28 lutego 2005 r. w sprawie upoważnienia Urzędu Dozoru Technicznego do uznawania kwalifikacji (Dz. U. nr 42 póz. 404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Rady Ministrów z dnia 15 marca 2001 r. w sprawie wzoru znaku dozoru technicznego (Dz. U. nr 30 póz. 346)</w:t>
      </w:r>
    </w:p>
    <w:p>
      <w:pPr>
        <w:pStyle w:val="Normal"/>
        <w:jc w:val="both"/>
        <w:rPr>
          <w:color w:val="000000"/>
          <w:spacing w:val="3"/>
          <w:sz w:val="4"/>
          <w:szCs w:val="4"/>
        </w:rPr>
      </w:pPr>
      <w:r>
        <w:rPr>
          <w:color w:val="000000"/>
          <w:spacing w:val="3"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>oraz zgodnie z innymi przepisami i normami obowiązującymi przy wykonywani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OŚWADCZEN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 sporządzony  projekt  budowlany  rozbiórki  budynku  mieszkalnego  z  garażem,  budynku gospodarczego oraz fundamentów  zlokalizowanych  w  Częstochowie  przy  ul.  Dębińskiego 4 nr ew. dz.  26  jest  zgodny  z  obowiązującymi  przepisami  oraz  zasadami  wiedzy  technicz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jektant: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Astyl6">
    <w:name w:val="a.styl6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47:00Z</dcterms:created>
  <dc:creator>.</dc:creator>
  <dc:description/>
  <cp:keywords/>
  <dc:language>en-US</dc:language>
  <cp:lastModifiedBy>pc</cp:lastModifiedBy>
  <cp:lastPrinted>2009-08-25T19:46:00Z</cp:lastPrinted>
  <dcterms:modified xsi:type="dcterms:W3CDTF">2011-03-14T15:17:00Z</dcterms:modified>
  <cp:revision>17</cp:revision>
  <dc:subject/>
  <dc:title>         Obiekt:  RZBIÓRKA  BUDYNKU MIESZKALNEGO</dc:title>
</cp:coreProperties>
</file>