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44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YKONANIE USŁUGI POLEGAJĄCEJ NA KOMPLEKSOWYM UBEZPIECZENIU MIENIA AKADEMII IM. JANA DŁUGOSZA W CZĘSTOCHOWIE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Zadanie nr ……………………….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2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1-05-13T06:27:00Z</dcterms:modified>
  <cp:revision>5</cp:revision>
  <dc:subject/>
  <dc:title>Załącznik nr 2 </dc:title>
</cp:coreProperties>
</file>