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stochowa, dnia 30.05.2011 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ZI NA ZAPYTANI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SPECYFIKACJI ISTOTNYCH WARUNKÓW ZAMÓWIE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rzetargu nieograniczonego nt.: „Budowa budynku głównego Wydziału Nauk społecznych w ramach rozbudowy bazy naukowo – dydaktycznej Akademii im. Jana Długosza w Częstochowie”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, działając zgodnie z art. 38 ust. 2 ustawy pzp, informuje, że w niniejszym postępowaniu wpłynęły zapytania do specyfikacji istotnych warunków zamówienia o następującej treśc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dług zestawienia AZ07 ilość drzwi D10 wynosi 21 szt. Po analizie rysunków ilość ta powinna wynosić 27 szt. Prosimy o stanowisko i ewentualne poprawienie zestawienia.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</w:p>
    <w:p>
      <w:pPr>
        <w:pStyle w:val="Normal"/>
        <w:spacing w:lineRule="auto" w:line="360"/>
        <w:ind w:right="142"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Ilość drzwi – 27 szt. Zestawienia zostały poprawione – załączni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cinka drzew. Prosimy o potwierdzenie, że Decyzja z 13.07.2010r  wraz ze zmianami zezwalająca na wycinkę drzew obejmuje zezwolenie na wycinkę drzew i krzewów zarówno na terenie objętym Projektem Zagospodarowania na które uzyskano pozwolenie na budowę            ( związanym z budynkiem ) jak i Projektem Zagospodarowania związanym z Przestrzenia Rekreacyjną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" w:right="14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Normal"/>
        <w:ind w:left="708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ecyzja z 28.06.2010r uprawomocniona 13.07.2010r zezwalająca na wycinkę drzew                       i krzewów ściśle określa z jakiego  terenu należy je usunąć – „ 30 sztuk drzew i 5,25 m2 krzewów rosnących na nieruchomości ul. Dembińskiego 2 i 4 „( obecnie ul. Zbierskiego )              tj.  działek o nr ewid. 26 i 27 obręb 42b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o niniejszej Decyzji zamieszczony jest załącznik do wniosku ws. Wydania zezwolenia na usunięcie drzew i krzewów z terenu Akademii Jana Długosza w Częstochowie wraz z zestawieniem przedmiotowych drzew, w którym pokazane jest rozmieszczenie drzew do usunięcia, objętych Decyzją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Wymieniona wyżej Decyzja nakazywała usunięcie drzew do 31.12.2010r i późniejsze zmiany decyzji nie obejmowały zmiany tego terminu, co sugeruje, że wycinka drzew została już wykonana. W związku z tym prosimy o informację – w nawiązaniu również do poprzedniego pytania – czy w zakresie zamówienia jest wykonanie jakichkolwiek wycinek drzew i krzewów, a jeśli tak, to prosimy o potwierdzenie, że uzyskane zmiany Decyzji w tej sprawie będzie leżało po stronie Zamawiającego, oraz że ilości drzew i krzewów do wycięcia ujęte w przedmiarze robót na Drogi i Zieleń obejmują całość robót zarówno dla obszaru dla którego jest Pozwolenie na budowę jak i obszaru na które zostało dokonane zgłoszen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" w:right="14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708" w:right="14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Normal"/>
        <w:ind w:left="708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 Decyzji z 28.06.2010r uprawomocnionej 13.07.2010r wynika, że zezwolenie na wycinkę drzew i krzewów jest uzależnione od zastąpienia drzew przewidzianych do usunięcia innymi drzewami lub krzewami, w liczbie nie mniejszej niż liczba usuwanych drzew i krzewów, na który to zakres nakazano przedłożyć i uzgodnić z odpowiednim wydziałem Urzędu Miasta Projekt nowych nasadzeń w terminie do 31 grudnia 2010r uwzględniającym  wymienione ilości nasadzeń.</w:t>
      </w:r>
    </w:p>
    <w:p>
      <w:pPr>
        <w:pStyle w:val="TextBody"/>
        <w:ind w:left="708" w:hanging="0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Termin nowych nasadzeń zgodnie z następnymi dokumentami – Decyzja z dnia 7.04.2011r. ustalono do 30 grudnia 2012r.</w:t>
      </w:r>
    </w:p>
    <w:p>
      <w:pPr>
        <w:pStyle w:val="Normal"/>
        <w:ind w:left="708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Uzgodniony Projekt nowych nasadzeń ( rekompensujących ) jest załączony do dokumentacji przetargowej.                                                                                                                                    Zakres robót  tzn. wycinka drzew i krzewów – zgodnie z Decyzją z 28.06.2010r ( upraw. 13.07.2010r ) i załącznikami oraz nowe nasadzenia zgodnie z Decyzjami z 28.06.2010r                   ( upraw. 13.07.2010r ) i z 7.04.2011r  oraz zatwierdzonym przez Urząd Miasta Częstochowy Projektem nasadzeń rekompensujących jest objęty zamówieniem.</w:t>
      </w:r>
    </w:p>
    <w:p>
      <w:pPr>
        <w:pStyle w:val="Normal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iniejszy zakres robót jest ujęty w przedmiarach robó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rzucie V piętra na tarasie na dachu pokazano bliżej niezidentyfikowane elementy wyposażenia poza pergolą ( ławki, podesty ? ). Nie znaleziono tych elementów ani w przedmiarach ani na rysunkach detali. Prosimy o informację, czy dostawa i montaż tego wyposażenia jest w zakresie zamówienia, a jeśli tak, to prosimy o informacje w postaci rysunków i opisów jednoznacznie definiujących te elementy i pozwalających na ich wycenę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spacing w:lineRule="auto" w:line="360"/>
        <w:ind w:left="708" w:right="14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Normal"/>
        <w:ind w:left="708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a tarasie znajdują się ławki – jako wyposażenie ruchome.</w:t>
      </w:r>
    </w:p>
    <w:p>
      <w:pPr>
        <w:pStyle w:val="Normal"/>
        <w:ind w:left="708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rzewidziano 10 szt.</w:t>
      </w:r>
    </w:p>
    <w:p>
      <w:pPr>
        <w:pStyle w:val="Normal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Rysunek w załączniku „ZEST  MEBLI 50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KANCLERZ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>mgr Mariola Ptasze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500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26:00Z</dcterms:created>
  <dc:creator>abojarska</dc:creator>
  <dc:description/>
  <cp:keywords/>
  <dc:language>en-US</dc:language>
  <cp:lastModifiedBy>abojarska</cp:lastModifiedBy>
  <cp:lastPrinted>2011-05-27T12:49:00Z</cp:lastPrinted>
  <dcterms:modified xsi:type="dcterms:W3CDTF">2011-05-30T11:26:00Z</dcterms:modified>
  <cp:revision>2</cp:revision>
  <dc:subject/>
  <dc:title>Częstochowa, dnia 05</dc:title>
</cp:coreProperties>
</file>