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DOSTAWĘ MIKROSKOPÓW BIOLOGICZNYCH ( 6 szt.)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58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dostawę mikroskopów biologicznych ( 6 szt.) </w:t>
      </w:r>
      <w:r>
        <w:rPr>
          <w:b/>
          <w:bCs/>
          <w:u w:val="single"/>
        </w:rPr>
        <w:t>dla Wydziału Matematyczno –Przyrodniczego Akademii im. Jana Długosza w Częstochowie</w:t>
      </w:r>
      <w:r>
        <w:rPr>
          <w:b/>
          <w:szCs w:val="24"/>
          <w:u w:val="single"/>
        </w:rPr>
        <w:t xml:space="preserve">, Nie otwierać przed </w:t>
        <w:br/>
        <w:t>29. 06.2011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wykazania, że oferowane urządzenia stanowiące przedmiot zamówienia będą spełniały wymagania określone w SIWZ Wykonawca zobowiązany jest złożyć specyfikację techniczną oferowanych urządzeń potwierdzającą spełnianie każdego z parametrów wyszczególnionych w rozdziale 2, pkt 1 niniejszej SIWZ z podaniem oznaczeń urządzeń takich jak – typ model, marka oferowanego urządzenia. Zaleca się sporządzenie specyfikacji technicznej na druku „Specyfikacja techniczna” stanowiącej załącznik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9.06.2011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9.06</w:t>
      </w:r>
      <w:r>
        <w:rPr>
          <w:b/>
          <w:bCs/>
          <w:sz w:val="24"/>
        </w:rPr>
        <w:t xml:space="preserve">.2011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</w:t>
        <w:br/>
        <w:t>w Częstochowie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Dział Zamówień Publicznych- mgr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 xml:space="preserve">Przedmiotem zamówienia jest dostawa mikroskopów biologicznych ( 6 szt.) dla Wydziału Matematyczno – Przyrodniczego Akademii im. Jana Długosza w Częstochowie. </w:t>
      </w:r>
    </w:p>
    <w:p>
      <w:pPr>
        <w:pStyle w:val="TextBody"/>
        <w:spacing w:lineRule="auto" w:line="360"/>
        <w:ind w:firstLine="284"/>
        <w:jc w:val="both"/>
        <w:rPr>
          <w:szCs w:val="24"/>
        </w:rPr>
      </w:pPr>
      <w:r>
        <w:rPr>
          <w:szCs w:val="24"/>
        </w:rPr>
        <w:t>CPV 38 51 00 00-3   Mikroskopy</w:t>
      </w:r>
    </w:p>
    <w:p>
      <w:pPr>
        <w:pStyle w:val="TextBody"/>
        <w:spacing w:lineRule="auto" w:line="360"/>
        <w:ind w:firstLine="284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są fabrycznie nowe mikroskopy ( 6 szt.), o parametrach nie gorszych niż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22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arametry  wymagane przez Zamawiającego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skop laboratoryjny z transformatorem sieciowym umieszczonym poza statywe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optyczny korygowany do nieskończoności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arafokalna: 45 m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tubusu: 180 m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iększenie całkowite: 40x do 1000x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us okularowy z możliwością regulowania dolnej i górnej pozycji. Regulacja rozstawu źrenic: 48 mm-75mm. Możliwość obrotu o 360°. Ergonomiczny kąt widzenia 30°.</w:t>
            </w:r>
          </w:p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ary o powiększeniu 10x i polu widzenia FN=18, z gumowymi osłonkami i korekcją dioptryjn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wolwer na cztery obiektywy, pochylony do tyłu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iektywy: </w:t>
            </w:r>
          </w:p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lan-Achromat 4x/0,10 WD: 6.50 mm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-Achromat 10x/0,25 WD: 4.39 mm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-Achromat 40x/0,65 WD: 0.48 mm</w:t>
            </w:r>
          </w:p>
          <w:p>
            <w:pPr>
              <w:pStyle w:val="Normal"/>
              <w:ind w:left="709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-Achromat 100x/1,25 WD: 0,13 m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densor Abbe`go 0.9/1.25 z uchwytem suwaków kontrastu fazowego i ciemnego pola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modułowe z systemem łatwej wymiany żarówki, halogenowe o mocy 30W. Diodowy wskaźnik ustawionego natężenia oświetlenia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Wymiary stolika: 140 mm x 135 mm (szerokość x długość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cyzyjny mechanizm zębatkowy przesuwu preparatu.</w:t>
            </w:r>
            <w:r>
              <w:rPr/>
              <w:t xml:space="preserve"> </w:t>
              <w:br/>
            </w:r>
            <w:r>
              <w:rPr>
                <w:sz w:val="22"/>
                <w:szCs w:val="22"/>
              </w:rPr>
              <w:t>Zakres pracy: 75 mm x 30 m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/>
            </w:pPr>
            <w:r>
              <w:rPr>
                <w:sz w:val="22"/>
                <w:szCs w:val="22"/>
              </w:rPr>
              <w:t xml:space="preserve">Śruba mikro: 0,3 mm/obrót. Śruba makro: 4 mm/obrót. </w:t>
              <w:br/>
              <w:t>Całkowity zakres przesuwu: 15 mm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lane filtry: konwersyjny niebieski, zielony oraz żółty mocowane dla zabezpieczenia w gnieździe oświetlacza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łona od kurzu wykonana z trwałego materiału antystatycznego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Dostawa na koszt i ryzyko Wykonawcy, </w:t>
      </w:r>
      <w:r>
        <w:rPr>
          <w:bCs/>
          <w:sz w:val="24"/>
          <w:szCs w:val="24"/>
        </w:rPr>
        <w:t>, czyli ryzyko przypadkowej utraty, uszkodzenia rzeczy przejdzie na Zamawiającego po odbiorze przedmiotu zamówienia w miejscu wskazanym przez Zamawiającego. Miejsce realizacji zamówienia</w:t>
      </w:r>
      <w:r>
        <w:rPr>
          <w:sz w:val="24"/>
        </w:rPr>
        <w:t>: Akademia im. Jana Długosza w Częstochowie, Wydział Matematyczno – Przyrodniczy, Al. Armii Krajowej 13/15, 42-200 Częstochow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Termin realizacji: </w:t>
      </w:r>
      <w:r>
        <w:rPr>
          <w:b/>
          <w:sz w:val="24"/>
        </w:rPr>
        <w:t>6 tygodni</w:t>
      </w:r>
      <w:r>
        <w:rPr>
          <w:sz w:val="24"/>
        </w:rPr>
        <w:t xml:space="preserve"> licząc od daty zawarcia umowy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warancja: </w:t>
      </w:r>
      <w:r>
        <w:rPr>
          <w:b/>
          <w:sz w:val="24"/>
        </w:rPr>
        <w:t>min. 24 miesiąc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</w:t>
        <w:br/>
        <w:t xml:space="preserve">i nie będzie podlegała waloryzacji. 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specyfikacja techniczna oferowanego mikroskopu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orządziła:                                                                          Prorektor ds. Nauki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gr Barbara Czerwińska</w:t>
        <w:tab/>
        <w:tab/>
        <w:tab/>
        <w:tab/>
        <w:tab/>
        <w:t>prof. dr hab. Józef Drabowicz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51:00Z</dcterms:created>
  <dc:creator>administrator</dc:creator>
  <dc:description/>
  <cp:keywords/>
  <dc:language>en-US</dc:language>
  <cp:lastModifiedBy>bczerwinska</cp:lastModifiedBy>
  <cp:lastPrinted>2011-06-16T09:54:00Z</cp:lastPrinted>
  <dcterms:modified xsi:type="dcterms:W3CDTF">2011-06-16T07:55:00Z</dcterms:modified>
  <cp:revision>10</cp:revision>
  <dc:subject/>
  <dc:title>DOKUMENTACJA PRZETARGOWA W SPRAWIE NR REJ</dc:title>
</cp:coreProperties>
</file>