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NA DOSTAWĘ PIECA LABORATORYJNEGO Z WYPOSAŻENIEM ( 1 szt.)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DLA WYDZIAŁU MATEMATYCZNO - PRZYRODNICZ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59/1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dostawę pieca laboratoryjnego z wyposażeniem </w:t>
      </w:r>
      <w:r>
        <w:rPr>
          <w:b/>
          <w:bCs/>
          <w:u w:val="single"/>
        </w:rPr>
        <w:t>dla Wydziału Matematyczno –Przyrodniczego Akademii im. Jana Długosza w Częstochowie</w:t>
      </w:r>
      <w:r>
        <w:rPr>
          <w:b/>
          <w:szCs w:val="24"/>
          <w:u w:val="single"/>
        </w:rPr>
        <w:t xml:space="preserve">, Nie otwierać przed </w:t>
        <w:br/>
        <w:t>30. 06.2011r. godz. 9:3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celu wykazania, że oferowane urządzenie stanowiące przedmiot zamówienia będzie spełniało wymagania określone w SIWZ Wykonawca zobowiązany jest złożyć specyfikację techniczną oferowanego urządzenia potwierdzającą spełnianie każdego z parametrów wyszczególnionych w rozdziale 2, pkt 1 niniejszej SIWZ. Zaleca się sporządzenie specyfikacji technicznej na druku „Specyfikacja techniczna” stanowiącej załącznik do SIWZ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30.06.2011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30.06</w:t>
      </w:r>
      <w:r>
        <w:rPr>
          <w:b/>
          <w:bCs/>
          <w:sz w:val="24"/>
        </w:rPr>
        <w:t xml:space="preserve">.2011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</w:t>
        <w:br/>
        <w:t>w Częstochowie przy ul. Waszyngtona 4/8, pok. 13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Dział Zamówień Publicznych- mgr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/>
        <w:t xml:space="preserve">Przedmiotem zamówienia jest dostawa pieca laboratoryjnego z wyposażeniem ( 1 szt.) dla Wydziału Matematyczno – Przyrodniczego Akademii im. Jana Długosza w Częstochowie. </w:t>
      </w:r>
    </w:p>
    <w:p>
      <w:pPr>
        <w:pStyle w:val="TextBody"/>
        <w:spacing w:lineRule="auto" w:line="360"/>
        <w:ind w:firstLine="284"/>
        <w:jc w:val="both"/>
        <w:rPr>
          <w:szCs w:val="24"/>
        </w:rPr>
      </w:pPr>
      <w:r>
        <w:rPr>
          <w:szCs w:val="24"/>
        </w:rPr>
        <w:t>CPV 38000000 -5</w:t>
      </w:r>
      <w:r>
        <w:rPr>
          <w:b/>
          <w:szCs w:val="24"/>
        </w:rPr>
        <w:t xml:space="preserve"> -</w:t>
      </w:r>
      <w:r>
        <w:rPr>
          <w:bCs/>
        </w:rPr>
        <w:t xml:space="preserve">Sprzęt laboratoryjny, optyczny i precyzyjny (z wyjątkiem </w:t>
        <w:tab/>
        <w:t>szklanego);</w:t>
      </w:r>
    </w:p>
    <w:p>
      <w:pPr>
        <w:pStyle w:val="TextBody"/>
        <w:spacing w:lineRule="auto" w:line="360"/>
        <w:ind w:firstLine="284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 fabrycznie nowy piec laboratoryjny z wyposażeniem ( 1 szt.), </w:t>
        <w:br/>
        <w:t>o parametrach nie gorszych niż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rodzaj pieca – muflow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aksymalna temperatura pieca: min. 13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aksymalna temperatura pracy ciągłej, co najmniej 12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jemność komory co najmniej 2,5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napięcie zasilania, 230 V~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moc zainstalowana: min. 1,6 kW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zas rozgrzania do 1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nie dłużej niż 35 min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odchyłka od zadanej temp. co najwyżej, ± 2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materiał elementów grzejnych, Kanthal A1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czujnik temperatury, PtRh10-Pt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sterowanie - programator temperatury: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opóźniony start do 100 h,</w:t>
      </w:r>
    </w:p>
    <w:p>
      <w:pPr>
        <w:pStyle w:val="Normal"/>
        <w:spacing w:lineRule="auto" w:line="360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- 10 programów z 10-ma odcinkami czasowymi każdy (czas dojścia 100 h, czas wygrzewania 100 h),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klasa dokładności 0,25,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kontrola przekroczenia zakresu pomiarowego,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kontrola przekroczenia maksymalnej temp. pieca o 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,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kontrola przekroczenia temp. zadanej o 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,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kontrola rozwarcia obwodu termopary,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kontrola odwrotnej polaryzacji termopary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  <w:szCs w:val="24"/>
        </w:rPr>
        <w:t>- kontrola braku przyrostu temp., przy pełnej moc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rządzenie musi spełniać wymogi europejskich norm w zakresie bezpieczeństwa </w:t>
        <w:br/>
        <w:t>i budowy pieców- znak CE.</w:t>
      </w:r>
    </w:p>
    <w:p>
      <w:pPr>
        <w:pStyle w:val="Normal"/>
        <w:spacing w:lineRule="auto" w:line="360"/>
        <w:ind w:hanging="10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:</w:t>
      </w:r>
    </w:p>
    <w:p>
      <w:pPr>
        <w:pStyle w:val="Normal"/>
        <w:spacing w:lineRule="auto" w:line="360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- sterownik umieszczony z lewej strony pieca oraz drzwi pieca otwierane na prawą stronę,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piec wyposażony w kominek wyciągowy do odprowadzania gazów,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z chwilą otwarcia drzwi pieca, odcięcie zasilania grzałek,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czujnik temperatury umieszczony w ścianie pieca,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komora i izolacja wykonane z włókien ceramicznych bez zawartości azbest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posażenie dodatkowe: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układ zasilania w gaz ochronny,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podstawa pod piec z półką,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żaroodporna tacka,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szczypce + rękawic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 xml:space="preserve">Dostawa na koszt i ryzyko Wykonawcy, </w:t>
      </w:r>
      <w:r>
        <w:rPr>
          <w:bCs/>
          <w:sz w:val="24"/>
          <w:szCs w:val="24"/>
        </w:rPr>
        <w:t>, czyli ryzyko przypadkowej utraty, uszkodzenia rzeczy przejdzie na Zamawiającego po odbiorze przedmiotu zamówienia w miejscu wskazanym przez Zamawiającego. Miejsce realizacji zamówienia</w:t>
      </w:r>
      <w:r>
        <w:rPr>
          <w:sz w:val="24"/>
        </w:rPr>
        <w:t>: Akademia im. Jana Długosza w Częstochowie, Wydział Matematyczno – Przyrodniczy, Al. Armii Krajowej 13/15, 42-200 Częstochowa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Termin realizacji: </w:t>
      </w:r>
      <w:r>
        <w:rPr>
          <w:b/>
          <w:sz w:val="24"/>
        </w:rPr>
        <w:t>6 tygodni</w:t>
      </w:r>
      <w:r>
        <w:rPr>
          <w:sz w:val="24"/>
        </w:rPr>
        <w:t xml:space="preserve"> licząc od daty zawarcia umow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 xml:space="preserve">Gwarancja: </w:t>
      </w:r>
      <w:r>
        <w:rPr>
          <w:b/>
          <w:sz w:val="24"/>
        </w:rPr>
        <w:t>min. 18 miesięcy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sz w:val="24"/>
          <w:szCs w:val="24"/>
        </w:rPr>
        <w:t>Warunki płatności</w:t>
      </w:r>
      <w:r>
        <w:rPr>
          <w:sz w:val="24"/>
          <w:szCs w:val="24"/>
        </w:rPr>
        <w:t xml:space="preserve"> i pozostałe warunki realizacji: zgodnie z załączonym projektem umowy stanowiącym integralną część siwz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, stałą </w:t>
        <w:br/>
        <w:t xml:space="preserve">i nie będzie podlegała waloryzacji. 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spacing w:lineRule="auto" w:line="360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/>
        <w:t>- formularz oferty;</w:t>
      </w:r>
    </w:p>
    <w:p>
      <w:pPr>
        <w:pStyle w:val="Normal"/>
        <w:spacing w:lineRule="auto" w:line="360"/>
        <w:jc w:val="both"/>
        <w:rPr/>
      </w:pPr>
      <w:r>
        <w:rPr/>
        <w:t>- specyfikacja techniczna oferowanego pieca laboratoryjnego</w:t>
      </w:r>
    </w:p>
    <w:p>
      <w:pPr>
        <w:pStyle w:val="Normal"/>
        <w:spacing w:lineRule="auto" w:line="360"/>
        <w:jc w:val="both"/>
        <w:rPr/>
      </w:pPr>
      <w:r>
        <w:rPr/>
        <w:t>- oświadczenie z art. 22 ust.1 upzp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porządziła:                                                                          Prorektor ds. Nauki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mgr Barbara Czerwińska</w:t>
        <w:tab/>
        <w:tab/>
        <w:tab/>
        <w:tab/>
        <w:tab/>
        <w:t>prof. dr hab. Józef Drabowicz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02:00Z</dcterms:created>
  <dc:creator>administrator</dc:creator>
  <dc:description/>
  <cp:keywords/>
  <dc:language>en-US</dc:language>
  <cp:lastModifiedBy>bczerwinska</cp:lastModifiedBy>
  <cp:lastPrinted>2011-01-17T12:00:00Z</cp:lastPrinted>
  <dcterms:modified xsi:type="dcterms:W3CDTF">2011-06-20T08:07:00Z</dcterms:modified>
  <cp:revision>13</cp:revision>
  <dc:subject/>
  <dc:title>DOKUMENTACJA PRZETARGOWA W SPRAWIE NR REJ</dc:title>
</cp:coreProperties>
</file>