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AZ OSÓB</w:t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  <w:sz w:val="20"/>
          <w:szCs w:val="20"/>
        </w:rPr>
        <w:t>Dotyczy: postępowania nr KZ-371/69/1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CIEPLENIE BUDYNKU DYDAKT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Cs w:val="24"/>
        </w:rPr>
        <w:t>PRZY AL. ARMII KRAJOWEJ 13/1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posiadane uprawnienia – przedmiot i zakr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rownik budowy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rownik robót branży elektrycznej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</w:r>
      <w:r>
        <w:rPr>
          <w:rFonts w:cs="Tahoma" w:ascii="Tahoma" w:hAnsi="Tahoma"/>
          <w:sz w:val="20"/>
        </w:rPr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 xml:space="preserve">Należy wykazać posiadanie uprawnień wymaganych w cz. III pkt 1.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1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1-07-19T09:41:00Z</dcterms:modified>
  <cp:revision>2</cp:revision>
  <dc:subject/>
  <dc:title>Załącznik nr 4 do SIWZ</dc:title>
</cp:coreProperties>
</file>