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WASZYNGTONA 4/8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PECYFIKACJA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OTNYCH WARUNKÓW ZAMÓWIENIA</w:t>
        <w:br/>
        <w:t xml:space="preserve">NA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NA DOSTAWĘ KALKULATORÓW NAUKOWYCH I TABLIC MATEMATYCZNO-FIZYCZNYCH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>Postępowanie prowadzone jest w trybie przetargu nieograniczonego na podstawie ustawy z dnia 29 stycznia 2004 r. Prawo zamówień publicznych (Dz.U. nr 113 poz.759 z 2010r  z późn. zm.)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ępowanie nr KZ- 371 /POKL-018/ 11 /1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strukcja dla Wykonawcy                                                        3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przedmiotu zamówienia                                                 10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3</w:t>
            </w:r>
          </w:p>
          <w:p>
            <w:pPr>
              <w:pStyle w:val="Heading4"/>
              <w:tabs>
                <w:tab w:val="left" w:pos="70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posobu obliczenia ceny                                               1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a oceny ofert, wybór oferty                                          1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warcie umowy                                                                       1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2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STRUKCJA DLA WYKONAWCY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Do niniejszego postępowania Zamawiający będzie stosował przepisy ustawy z dnia 29.01.2004 r. prawo zamówień publicznych (</w:t>
      </w:r>
      <w:r>
        <w:rPr>
          <w:rFonts w:cs="Arial" w:ascii="Arial" w:hAnsi="Arial"/>
          <w:iCs/>
          <w:szCs w:val="24"/>
        </w:rPr>
        <w:t>Dz.U. Nr 113 z 2010r poz.759z póź. zm</w:t>
      </w:r>
      <w:r>
        <w:rPr>
          <w:rFonts w:cs="Arial" w:ascii="Arial" w:hAnsi="Arial"/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 może złożyć jedną ofertę na każde zadanie.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Arial" w:ascii="Arial" w:hAnsi="Arial"/>
          <w:iCs/>
          <w:szCs w:val="24"/>
        </w:rPr>
        <w:t>Dz.U. Nr 113 z 2010r poz. 759 z póź. zm</w:t>
      </w:r>
      <w:r>
        <w:rPr>
          <w:rFonts w:cs="Arial" w:ascii="Arial" w:hAnsi="Arial"/>
          <w:bCs/>
          <w:szCs w:val="24"/>
        </w:rPr>
        <w:t>.)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 załączony do oferty sporządzony w języku innym niż język polski musi być złożony wraz z tłumaczeniem na język polski. W razie wątpliwości uznaje się, że wersja polskojęzyczna jest wersją wiążąc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Zamawiający  dopuszcza składanie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ałącznikami musi być podpisana przez osobę upoważnioną do reprezentowania Wykonawc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4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mularz oferty;</w:t>
      </w:r>
    </w:p>
    <w:p>
      <w:pPr>
        <w:pStyle w:val="TextBody"/>
        <w:numPr>
          <w:ilvl w:val="1"/>
          <w:numId w:val="14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42-200 Częstochowa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Oferta na dostawę kalkulatorów naukowych i tablic matematyczno-fizycznych . Nie otwierać przed 1.09.2011r. godz. 9:45” 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 xml:space="preserve">II. </w:t>
      </w:r>
      <w:r>
        <w:rPr>
          <w:rFonts w:cs="Arial" w:ascii="Arial" w:hAnsi="Arial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O udzielenie przedmiotowego zamówienia mogą ubiegać się Wykonawcy, którzy</w:t>
      </w:r>
      <w:r>
        <w:rPr>
          <w:rFonts w:cs="Arial" w:ascii="Arial" w:hAnsi="Arial"/>
          <w:szCs w:val="24"/>
        </w:rPr>
        <w:t xml:space="preserve"> spełniają warunki: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709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uprawnienia do wykonywania określonej działalności lub czynności objętych przedmiotem niniejszego zamówienia, jeżeli przepisy prawa nakładają obowiązek ich posiadania.</w:t>
      </w:r>
    </w:p>
    <w:p>
      <w:pPr>
        <w:pStyle w:val="TextBody"/>
        <w:spacing w:lineRule="auto" w:line="360"/>
        <w:ind w:left="720" w:firstLine="69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wiedzę i doświadczenie niezbędne do zrealizowania niniejszego zamówienia.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Zamawiający wymaga by wykonawca zrealizował w okresie 3 lat przed upływem terminu składania ofert, a jeżeli okres działalności jest krótszy- w tym okresie, minimum dwa zamówienia polegające na dostawie kalkulatorów naukowych – zadanie nr 1 oraz minimum dwa zamówienia polegające na dostawie książek , podręczników szkolnych – zadanie nr 2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Dysponują odpowiednim potencjałem technicznym oraz osobami zdolnymi do wykonania niniejszego zamówienia. -Zamawiający nie wyznacza szczegółowych warunków w tym zakresie.      </w:t>
        <w:tab/>
        <w:tab/>
        <w:tab/>
        <w:tab/>
        <w:tab/>
        <w:tab/>
        <w:tab/>
        <w:tab/>
        <w:t>5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ego warunku w tym zakresie.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III. DOKUMENTY I OŚWIADCZENIA WYMAGANE W OFERCIE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6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</w:rPr>
        <w:t xml:space="preserve">Jeżeli Wykonawca w celu spełnienia warunków udziału w postępowaniu, </w:t>
      </w:r>
      <w:r>
        <w:rPr>
          <w:rFonts w:cs="Arial"/>
          <w:iCs/>
        </w:rPr>
        <w:t xml:space="preserve">polega na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wiedzy i doświadczeniu, potencjale technicznym, osobach zdolnych do wykonania zamówienia lub zdolnościach finansowych innych podmiotów, zobowiązany jest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/>
          <w:iCs/>
        </w:rPr>
        <w:t>1.2.</w:t>
      </w:r>
      <w:r>
        <w:rPr>
          <w:rFonts w:cs="Arial" w:ascii="Arial" w:hAnsi="Arial"/>
          <w:iCs/>
        </w:rPr>
        <w:t>Wykaz zrealizowanych dostaw</w:t>
      </w:r>
      <w:r>
        <w:rPr>
          <w:rFonts w:cs="Arial" w:ascii="Arial" w:hAnsi="Arial"/>
          <w:szCs w:val="24"/>
        </w:rPr>
        <w:t xml:space="preserve">  w okresie 3 lat przed upływem    terminu składania ofert,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a jeżeli okres działalności jest krótszy- w tym okresie, </w:t>
      </w:r>
      <w:r>
        <w:rPr/>
        <w:t xml:space="preserve"> (</w:t>
      </w:r>
      <w:r>
        <w:rPr>
          <w:rFonts w:cs="Arial" w:ascii="Arial" w:hAnsi="Arial"/>
        </w:rPr>
        <w:t xml:space="preserve">druk w  załączeniu) wraz z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łączeniem dokumentów potwierdzających , że dostawy te zostały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ykonane należyci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Arial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Arial"/>
          <w:b/>
          <w:bCs/>
        </w:rPr>
        <w:t>6 miesięcy</w:t>
      </w:r>
      <w:r>
        <w:rPr>
          <w:rFonts w:cs="Arial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Arial"/>
          <w:b/>
        </w:rPr>
        <w:t>6 miesięcy</w:t>
      </w:r>
      <w:r>
        <w:rPr>
          <w:rFonts w:cs="Arial"/>
        </w:rPr>
        <w:t xml:space="preserve">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 miejscu zamieszkania osoby lub w kraju, w którym Wykonawca ma siedzibę lub miejsce nie wydaje się dokumentu z pkt. 2.3., to Wykonawca składa dokument zawierający oświadczenie złożone przed notariuszem, właściwym organem sądowym, administracyjnym albo organem samorządu zawodowego lub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7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  <w:t xml:space="preserve">gospodarczego odpowiednio miejsca zamieszkania osoby lub kraju, w którym Wykonawca ma siedzibę lub miejsce zamieszkania. Dokument musi być wystawiony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  <w:t>nie wcześniej niż 6 miesięcy przed upływem terminu składania ofer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 powołujący się przy wykazywaniu warunków udziału w postępowaniu  na potencjał innych podmiotów, a podmioty te będą brały udział w realizacji części zamówienia zobowiązany jest złożyć dokumenty dotyczące tego podmiotu w zakresie pkt 2.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Arial"/>
        </w:rPr>
      </w:pPr>
      <w:r>
        <w:rPr>
          <w:rFonts w:cs="Arial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cs="Arial"/>
          <w:b/>
          <w:b/>
        </w:rPr>
      </w:pPr>
      <w:r>
        <w:rPr>
          <w:rFonts w:cs="Arial"/>
          <w:b/>
        </w:rPr>
        <w:t>(w tym konsorcja, przedsiębiorcy działający na podstawie zawartej umowy spółki cywilnej)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Arial" w:ascii="Arial" w:hAnsi="Arial"/>
          <w:szCs w:val="24"/>
          <w:u w:val="single"/>
        </w:rPr>
        <w:t>w przypadku spółki cywilnej może być to umowa spółki cywilnej, z której wynika ww. pełnomocnictwo, w przypadku konsorcjum może być to umowa konsorcjum , z której wynika ustanowione pełnomocnictwo)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V. WADIUM, ZABEZPIECZENIE NALEŻYTEGO WYKONANIA UMOWY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left" w:pos="708" w:leader="none"/>
        </w:tabs>
        <w:spacing w:lineRule="auto" w:line="360" w:before="0" w:after="0"/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>2 - 4 u.p.z.p.</w:t>
        <w:tab/>
        <w:tab/>
        <w:tab/>
        <w:tab/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8</w:t>
      </w:r>
    </w:p>
    <w:p>
      <w:pPr>
        <w:pStyle w:val="Normal"/>
        <w:spacing w:lineRule="auto" w:line="36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>VII. SKŁADANIE I OTWARCIE OFER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ferty należy składać w siedzibie Zamawiającego: Akademia im. Jana Długosza. ul. Waszyngto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4/8, Sekretariat Kanclerza, pok. 507, 42-200 Częstochowa. Godziny pracy Sekretariatu: w dn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robocze od poniedziałku do piątku od godz. 7:30 do godz. 15:3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W przypadku składania ofert drogą pocztową termin złożenia oferty zostaje zachowany jeżeli ofer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zostanie doręczona do Zamawiającego na adres wskazany w punkcie poprzedzającym przed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upływem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 xml:space="preserve">Termin składania ofert upływa </w:t>
      </w:r>
      <w:r>
        <w:rPr>
          <w:rFonts w:cs="Arial"/>
          <w:b/>
        </w:rPr>
        <w:t>dnia  1.09</w:t>
      </w:r>
      <w:r>
        <w:rPr>
          <w:rFonts w:cs="Arial"/>
          <w:b/>
          <w:bCs/>
        </w:rPr>
        <w:t xml:space="preserve">.2011r. </w:t>
      </w:r>
      <w:r>
        <w:rPr>
          <w:rFonts w:cs="Arial"/>
          <w:b/>
        </w:rPr>
        <w:t>o godz. 09.00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Po upływie terminu składania ofert Wykonawca nie może wycofać oferty ani wprowadzić zmian 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jej tre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Oferty złożone po terminie zostaną zwrócone niezwłocznie, bez otwier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 xml:space="preserve">Otwarcie ofert nastąpi </w:t>
      </w:r>
      <w:r>
        <w:rPr>
          <w:rFonts w:cs="Arial"/>
          <w:b/>
        </w:rPr>
        <w:t>dnia 1.09</w:t>
      </w:r>
      <w:r>
        <w:rPr>
          <w:rFonts w:cs="Arial"/>
          <w:b/>
          <w:bCs/>
        </w:rPr>
        <w:t xml:space="preserve">.2011r. </w:t>
      </w:r>
      <w:r>
        <w:rPr>
          <w:rFonts w:cs="Arial"/>
          <w:b/>
        </w:rPr>
        <w:t xml:space="preserve">o godz. 9:45 </w:t>
      </w:r>
      <w:r>
        <w:rPr>
          <w:rFonts w:cs="Arial"/>
        </w:rPr>
        <w:t xml:space="preserve">w siedzibie Zamawiającego w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Częstochowie przy ul. Waszyngtona 4/8, pok. 13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</w:rPr>
      </w:pPr>
      <w:r>
        <w:rPr>
          <w:rFonts w:cs="Arial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  <w:iCs/>
        </w:rPr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i Wykonawcy oświadczenia, wnioski, zawiadomienia oraz informacje przekazują pisemnie, faksem lub drog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Jeżeli Zamawiający lub Wykonawca przekazuje oświadczenia, wnioski, zawiadomienia oraz informacje faksem bądź drog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 xml:space="preserve">Tel. 34/3784184 (Kanclerz - Mariola Ptaszek);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>Fax. 34/3784256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adres poczty elektronicznej: m.ptaszek@ajd.czest.pl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4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4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wykluczenia odwołującego z postępowania;</w:t>
      </w:r>
    </w:p>
    <w:p>
      <w:pPr>
        <w:pStyle w:val="Normal"/>
        <w:numPr>
          <w:ilvl w:val="1"/>
          <w:numId w:val="14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 xml:space="preserve">Tryb terminy wnoszenia odwołania określają przepisy działu VI rozdz. 2 upzp. 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danie Nr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Przedmiotem zamówienia jest dostawa 78 sztuk fabrycznie nowych kalkulatorów naukowych dla uczestników projektu „Wykorzystaj szansę – zajęcia wyrównawcze, kursy, szkolenia i staże kluczem do sukcesu na rynku pracy” współfinansowanego z Europejskiego 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Funduszu Społecznego realizowanego w Akademii im. Jana Długosza w Częstochowi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ymagania dotyczące dostawy 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10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2.1.Parametry techniczne/ specyfikacja :</w:t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świetlacz: Dwuwierszowy 31x96 pkt, 15 i 10 znaków widocznych na linii</w:t>
      </w:r>
    </w:p>
    <w:p>
      <w:pPr>
        <w:pStyle w:val="Normal"/>
        <w:rPr/>
      </w:pPr>
      <w:r>
        <w:rPr>
          <w:sz w:val="20"/>
          <w:szCs w:val="20"/>
        </w:rPr>
        <w:t>Wymiary: ok. 13.7 x 80 x 161 m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silanie: LR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dostępnych funkcji kalkulatora: nie mniej niż 249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ożliwości obliczeniowe: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turalny zapis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mięć obliczeń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unkcje trygonometryczne i hiperboliczne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ogarytm dziesiętny, naturalny i o dowolnej podstawie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tość bezwzględna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worzenie tabeli funkcji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mbinacje i permutacje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ilnia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tęga i pierwiastek dowolnego stopnia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łamki zwykłe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tystyka i regresja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nwersja współrzędnych biegunowych i prostokątnych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nwersja jednostek kąta (DEG, RAD, GRA)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otacja inżynierska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gulacja kontrastu wyświetlacza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osowanie liczby</w:t>
      </w:r>
    </w:p>
    <w:p>
      <w:pPr>
        <w:pStyle w:val="Normal"/>
        <w:numPr>
          <w:ilvl w:val="0"/>
          <w:numId w:val="13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7 komórek pamięci</w:t>
      </w:r>
    </w:p>
    <w:p>
      <w:pPr>
        <w:pStyle w:val="Normal"/>
        <w:numPr>
          <w:ilvl w:val="0"/>
          <w:numId w:val="13"/>
        </w:numPr>
        <w:spacing w:before="0" w:after="2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ożliwość korekty błędów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</w:rPr>
        <w:t>2.2.Okres gwarancji min.24 miesiące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2.3. Wszystkie urządzenia stanowiące przedmiot zamówienia muszą by fabrycznie now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</w:rPr>
        <w:t>2.4.Zamawiający wymaga dostarczenia instrukcji obsługi dla każdego kalkulatora w języku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polski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spólny słownik zamówień :CPV  30141000-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</w:rPr>
        <w:t>Termin realizacji zamówienia : 14 dni od daty podpisania umow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ozostałe warunki realizacji zamówienia zgodnie z projektem umowy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danie Nr 2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1. Przedmiotem zamówienia jest dostawa 85 szt fabrycznie nowych książek pt.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„</w:t>
      </w:r>
      <w:r>
        <w:rPr>
          <w:rFonts w:eastAsia="Arial" w:cs="Arial"/>
        </w:rPr>
        <w:t xml:space="preserve"> </w:t>
      </w:r>
      <w:r>
        <w:rPr>
          <w:rFonts w:cs="Arial"/>
        </w:rPr>
        <w:t>Nowe tablice matematyka, fizyka, informatyka, astronomia, biologia, chemia –autorzy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 xml:space="preserve">T.Szymczyk, S.Rabiej, W.Raczek, J.Desselberger,  L.Trząski, A.Pielesz. 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2. Wspólny słownik zamówień :CPV  22.10.00.00-1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</w:rPr>
        <w:t>3.Termin realizacji zamówienia : 14 dni od daty podpisania umowy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4.Pozostałe warunki realizacji zamówienia zgodnie z projektem umowy .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PIS SPOSOBU OBLICZA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  <w:bCs/>
        </w:rPr>
        <w:tab/>
        <w:t xml:space="preserve">Wykonawca uwzględniając wszystkie wymogi opisane w niniejszej siwz, zobowiązany jest ująć w cenie wszelkie koszty niezbędne dla prawidłowego i pełnego wykonania przedmiotu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eastAsia="Arial" w:cs="Arial"/>
          <w:bCs/>
        </w:rPr>
        <w:t xml:space="preserve">     </w:t>
      </w:r>
      <w:r>
        <w:rPr>
          <w:rFonts w:cs="Arial"/>
          <w:bCs/>
        </w:rPr>
        <w:t xml:space="preserve">zamówienia. tj. koszty dostawy, opakowania, ubezpieczenia , transportu wraz z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  <w:bCs/>
        </w:rPr>
        <w:tab/>
        <w:t xml:space="preserve"> dostarczeniem/wniesienie pod wskazany adres. Miejsce dostawy Akademia imJana Długosza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ab/>
        <w:t>ul.AK 13/15 Instytut Fizyki pok.2028. Wykonawca określi w ofercie cenę za całość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</w:rPr>
        <w:tab/>
        <w:t>Ceny winny być wyrażone w złotych polskich. W złotych polskich będą również prowadzone rozliczenia pomiędzy Zamawiającym a Wykonawc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zCs w:val="24"/>
        </w:rPr>
        <w:tab/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OZDZIAŁ 4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b/>
        </w:rPr>
        <w:t xml:space="preserve">KRYTERIA OCENY OFERT I WYBÓR OFERTY </w:t>
      </w:r>
    </w:p>
    <w:p>
      <w:pPr>
        <w:pStyle w:val="Normal"/>
        <w:rPr>
          <w:rFonts w:ascii="Arial" w:hAnsi="Arial" w:eastAsia="Arial Unicode MS" w:cs="Arial"/>
          <w:b/>
          <w:b/>
          <w:bCs/>
          <w:szCs w:val="24"/>
        </w:rPr>
      </w:pPr>
      <w:r>
        <w:rPr>
          <w:rFonts w:eastAsia="Arial Unicode MS" w:cs="Arial"/>
          <w:b/>
          <w:bCs/>
          <w:szCs w:val="24"/>
        </w:rPr>
      </w:r>
    </w:p>
    <w:p>
      <w:pPr>
        <w:pStyle w:val="Heading1"/>
        <w:tabs>
          <w:tab w:val="clear" w:pos="708"/>
          <w:tab w:val="left" w:pos="284" w:leader="none"/>
        </w:tabs>
        <w:rPr>
          <w:rFonts w:eastAsia="Arial Unicode MS"/>
          <w:sz w:val="24"/>
        </w:rPr>
      </w:pPr>
      <w:r>
        <w:rPr>
          <w:bCs w:val="false"/>
          <w:sz w:val="24"/>
        </w:rPr>
        <w:t>I.</w:t>
      </w:r>
      <w:r>
        <w:rPr>
          <w:sz w:val="24"/>
        </w:rPr>
        <w:tab/>
        <w:t>KRYTERIA I ICH WAGA</w:t>
      </w:r>
    </w:p>
    <w:p>
      <w:pPr>
        <w:pStyle w:val="Contents1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 xml:space="preserve">Dokonując wyboru oferty Zamawiający będzie kierował się kryterium </w:t>
      </w:r>
      <w:r>
        <w:rPr>
          <w:rFonts w:cs="Arial"/>
          <w:b/>
        </w:rPr>
        <w:t>najniższej ceny brutto</w:t>
      </w:r>
      <w:r>
        <w:rPr>
          <w:rFonts w:cs="Arial"/>
        </w:rPr>
        <w:t xml:space="preserve"> 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agą100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amawiający wybierze ofertę najkorzystniejszą. Za ofertę najkorzystniejszą zostanie uznana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 podlegająca odrzuceniu z najniższą ceną (brutto) realizacji całości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 przypadku, gdy niemożliwy będzie wybór oferty najkorzystniejszej, z uwagi na to, iż został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złożone oferty o takiej samej cenie, Zamawiający wezwie Wykonawców, którzy złożyli te oferty 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łożenia ofert dodatkowych. Wykonawcy składając oferty dodatkowe nie mogą zaoferować c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 xml:space="preserve">wyższych niż w złożonych oferta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ch, którzy zostali wykluczeni z postępowania o udzielenie zamówienia, podając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terminie po upływie którego może być zawarta umow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Niezwłocznie po wyborze najkorzystniejszej oferty, informacje, o których mowa w punkc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poprzedzającym, Zamawiający zamieści również na własnej stronie internetowej </w:t>
      </w:r>
      <w:hyperlink r:id="rId2">
        <w:r>
          <w:rPr>
            <w:rStyle w:val="InternetLink"/>
            <w:rFonts w:cs="Arial"/>
          </w:rPr>
          <w:t>www.ajd.czest.p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raz na tablicy ogłoszeń w swojej siedzib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ROZDZIAŁ 5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WARCIE UMOW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mowa zostanie podpisana zgodnie załączonym projektem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W przypadku wyboru oferty Wykonawcy określonego w art. 23 ust 1 upzp (wykonawcy wspólnie ubiegający się o udzielenie zamówienia), Wykonawca ten przed podpisaniem umowy zobowiązany jest przedłożyć Zamawiającemu umowę regulującą współpracę tych wykonawców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1 lit. a) i pkt 3 lit. a) upzp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REKTOR d/ sROZWOJU</w:t>
      </w:r>
    </w:p>
    <w:p>
      <w:pPr>
        <w:pStyle w:val="Normal"/>
        <w:spacing w:lineRule="auto" w:line="360"/>
        <w:ind w:left="63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walifik.II st.Jarosław Kweclich</w:t>
      </w:r>
    </w:p>
    <w:p>
      <w:pPr>
        <w:pStyle w:val="Normal"/>
        <w:spacing w:lineRule="auto" w:line="360"/>
        <w:ind w:left="6372" w:hanging="0"/>
        <w:rPr/>
      </w:pPr>
      <w:r>
        <w:rPr>
          <w:rFonts w:cs="Arial"/>
          <w:sz w:val="20"/>
          <w:szCs w:val="20"/>
        </w:rPr>
        <w:t xml:space="preserve">prof.nadzw. Akademii im.  </w:t>
      </w:r>
    </w:p>
    <w:p>
      <w:pPr>
        <w:pStyle w:val="Normal"/>
        <w:spacing w:lineRule="auto" w:line="360"/>
        <w:ind w:left="63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na Długosza w Częstochowie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1. formularz oferty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2. oświadczenie z art. 22 ust.1 upzp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3. oświadczenie z art. 24 ust. 1 upzp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4. oświadczenie - wykaz wykonanych dostaw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5. umowa – projekt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sectPr>
      <w:headerReference w:type="default" r:id="rId3"/>
      <w:footerReference w:type="default" r:id="rId4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."/>
      <w:lvlJc w:val="left"/>
      <w:pPr>
        <w:tabs>
          <w:tab w:val="num" w:pos="3240"/>
        </w:tabs>
        <w:ind w:left="3240" w:hanging="36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decimal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decimal"/>
      <w:lvlText w:val="%6."/>
      <w:lvlJc w:val="left"/>
      <w:pPr>
        <w:tabs>
          <w:tab w:val="num" w:pos="5400"/>
        </w:tabs>
        <w:ind w:left="5400" w:hanging="36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decimal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decimal"/>
      <w:lvlText w:val="%9."/>
      <w:lvlJc w:val="left"/>
      <w:pPr>
        <w:tabs>
          <w:tab w:val="num" w:pos="7560"/>
        </w:tabs>
        <w:ind w:left="756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4"/>
      <w:numFmt w:val="decimal"/>
      <w:lvlText w:val="%5.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3">
    <w:name w:val="WW8Num11z3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21:00Z</dcterms:created>
  <dc:creator>AJD</dc:creator>
  <dc:description/>
  <cp:keywords/>
  <dc:language>en-US</dc:language>
  <cp:lastModifiedBy>mptaszek</cp:lastModifiedBy>
  <cp:lastPrinted>2011-08-23T11:20:00Z</cp:lastPrinted>
  <dcterms:modified xsi:type="dcterms:W3CDTF">2011-08-23T11:04:00Z</dcterms:modified>
  <cp:revision>27</cp:revision>
  <dc:subject/>
  <dc:title> </dc:title>
</cp:coreProperties>
</file>