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WYKONANYCH ROBÓT BUDOWLANYCH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: postępowania KZ-371/83/11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DOMU STUDENTA „SKRZAT”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KADEMII IM. JANA DŁUGOSZA W CZĘSTOCHOWIE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- rodzaj wykonanych robót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/data dzienn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</w:t>
      </w:r>
      <w:r>
        <w:rPr>
          <w:rFonts w:cs="Tahoma" w:ascii="Calibri" w:hAnsi="Calibri"/>
          <w:sz w:val="22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Należy potwierdzić wszystkie wymagania opisane w części III pkt 1.2. ze wskazaniem zrealizowanych robót, powierzchni użytkowej budy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7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09-30T07:37:00Z</dcterms:modified>
  <cp:revision>2</cp:revision>
  <dc:subject/>
  <dc:title>Załącznik nr 3</dc:title>
</cp:coreProperties>
</file>