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A ODCZYNNIKÓW CHEMICZNYCH, SZKŁA LABORATORYJNEGO ORAZ DROBNYCH MATERIAŁÓW LABORATORYJNYCH DL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CPV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33696500-0 Odczynniki laboratoryjne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3793000-5 Laboratoryjne wyroby szklan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8437000-7 Pipety i akcesoria laboratoryjn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5/11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wraz z formularzem cenowym  – załącznik nr 1 (formularz oferty) i  odpowiednio załącznik 2, 3, 4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składanie ofert częściowych. Przedmiot zamówienia został podzielony na trzy części – zadania. Wykonawca może złożyć ofertę na dowolnie przez siebie wybrane zadanie/zadani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fizykochemicznie, eksploatacyjnie i technicznie od produktu wskazanego (konkretnego producenta).</w:t>
      </w:r>
      <w:r>
        <w:rPr>
          <w:rFonts w:cs="Tahoma" w:ascii="Tahoma" w:hAnsi="Tahoma"/>
          <w:b/>
          <w:bCs/>
          <w:sz w:val="20"/>
        </w:rPr>
        <w:t xml:space="preserve"> Oferując produkt równoważny Wykonawca zobowiązany jest podać w formularzu cenowym dodatkowo informacje: nazwa producenta, nr katalogowy, charakterystyka oferowanego produk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6, 20 i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ępowaniu nr KZ-371/85/11. Nie otwierać przed 14.10.2011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5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6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y równoważnej – dokumenty potwierdzające taką samą lub lepszą jakość, parametry oferowanych produktów, zgodnie z rozdziałem 2 pkt 9 (podpunkt trzeci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14.10</w:t>
      </w:r>
      <w:r>
        <w:rPr>
          <w:rFonts w:cs="Tahoma" w:ascii="Tahoma" w:hAnsi="Tahoma"/>
          <w:b/>
          <w:bCs/>
        </w:rPr>
        <w:t xml:space="preserve">.2011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14.10.2011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Przedmiotem zamówienia jest sukcesywna dostawa odczynników chemicznych, szkła laboratoryjnego oraz drobnych materiałów laboratoryjnych dla Akademii im. Jana Długosza w Częstochowie. Wydział Matematyczno – Przyrodniczy, Al. Armii Krajowej 13/15 w Częstoch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został podzielony na trzy części – zadania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1: DOSTAWA ODCZYNNIKÓW CHEMICZNYCH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</w:rPr>
        <w:t xml:space="preserve">ZADANIE NR 2: DOSTAWA SZKŁA LABORATORYJNEGO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3: DOSTAWA DROBNYCH MATERIAŁÓW LABORATORYJNYCH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przedmiotu zamówienia został zawarty w załącznikach do SIWZ: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 – formularz cenowy dla zadania nr 1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3 – formularz cenowy dla zadania nr 2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formularz cenowy dla zadania nr 3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czynniki chemiczne, szkło laboratoryjne, drobne materiały laboratoryjne będą dostarczane Zamawiającemu sukcesywnie – w drodze zamówień częściowych, składanych na bieżąco, stosownie do potrzeb Zamawiającego. Wielkość każdej dostawy częściowej będzie każdorazowo specyfikowana i przekazywana Wykonawcy faksem lub mailem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Przedmiot zamówienia obejmuje dostarczanie do Zamawiającego zamawianych odczynników chemicznych, szkła laboratoryjnego, drobnych materiałów laboratoryjnych na koszt i ryzyko Wykonawcy. Miejsce dostawy: Częstochowa. Szczegółowy adres będzie wskazywany na poszczególnych zamówieniach. Wykonawca zobowiązany jest do złożenia (wniesienia) zamawianych artykułów we wskazanym w zamówieniu miejscu (pokoju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: umowa zostanie podpisana na okres 12 miesięcy licząc od dnia jej zawarcia. Terminy realizacji zamówień cząstkowych, składanych przez jednostki organizacyjne zamawiającego wynosi: maksymalnie 5 dni roboczych (nie wliczając sobót, niedziel dni świątecznych ustawowo wolnych od pracy) od dnia złożenia zamówienia (faksem lub poczta elektroniczną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Zamawiający dopuszcza składanie ofert równoważnych. Wykonawca może zaoferować odpowiedniki produktów innych producentów niż wskazano w formularzach cenowych pod warunkiem: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gwarantuje parametry i jakość takie same lub lepsze jak produkt producenta określonego przez Zamawiającego w formularzach cenowych. 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w danej pozycji oferuje odpowiednik, to musi to wyraźnie zaznaczyć. </w:t>
      </w:r>
    </w:p>
    <w:p>
      <w:pPr>
        <w:pStyle w:val="Normal"/>
        <w:spacing w:lineRule="auto" w:line="360"/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braku modyfikacji formularza cenowego w tym zakresie przyjmuje się, że Wykonawca oferuje towar producenta/dostawcy wskazanego przez Zamawiającego.  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wykazać, że oferowany odpowiednik jest równoważny w stosunku do produktu wskazanego przez Zamawiającego i załączyć w tym celu w ofercie dokumenty potwierdzające taką samą lub lepszą jakość oferowanych odpowiedników, np. specyfikację jakościową, świadectwo kontroli jakości, certyfikat analizy lub inny dokument, z którego w sposób nie budzący wątpliwości wynikać będzie że oferowany produkt równoważny ma nie gorsze parametry i jakość od produktu wskazanego przez Zamawiającego. Ciężar udowodnienia równoważności (w tym koszt ewentualnych ekspertyz) spoczywa na Wykonawc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ami umów stanowiącymi załączniki do SIWZ: nr 7 i 8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jednostkowe oraz cenę realizacji całości zamówienia brutto, zgodnie z pozycjami formularza cenow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realizacji całości zamówienia (zadania) netto i brutto to suma wartości netto i brutto całego asortymentu zawartego w formularzu cenowym danego zadani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7 i 8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formularz cenowy zadania 1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3 – formularz cenowy zadania 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formularz cenowy zadania 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6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7 - projekt umowy zadanie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8 - projekt umowy zadanie 2 i 3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47:00Z</dcterms:created>
  <dc:creator>administrator</dc:creator>
  <dc:description/>
  <cp:keywords/>
  <dc:language>en-US</dc:language>
  <cp:lastModifiedBy>abojarska</cp:lastModifiedBy>
  <cp:lastPrinted>2011-10-03T13:39:00Z</cp:lastPrinted>
  <dcterms:modified xsi:type="dcterms:W3CDTF">2011-10-03T11:39:00Z</dcterms:modified>
  <cp:revision>12</cp:revision>
  <dc:subject/>
  <dc:title>DOKUMENTACJA PRZETARGOWA W SPRAWIE NR REJ</dc:title>
</cp:coreProperties>
</file>