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WYKAZ WYKONANYCH ROBÓT BUDOWLANYCH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tyczy: postępowania KZ-371/88/11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REMONT LABORATORIÓW I SANITARIATÓW</w:t>
      </w:r>
    </w:p>
    <w:p>
      <w:pPr>
        <w:pStyle w:val="TextBody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- rodzaj wykonanych robót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/data dzienn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</w:t>
      </w:r>
      <w:r>
        <w:rPr>
          <w:rFonts w:cs="Tahoma" w:ascii="Calibri" w:hAnsi="Calibri"/>
          <w:sz w:val="22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Należy potwierdzić wszystkie wymagania opisane w części III pkt 1.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4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1-10-17T12:34:00Z</dcterms:modified>
  <cp:revision>2</cp:revision>
  <dc:subject/>
  <dc:title>Załącznik nr 3</dc:title>
</cp:coreProperties>
</file>