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Calibri" w:hAnsi="Calibri"/>
          <w:b w:val="false"/>
          <w:sz w:val="22"/>
          <w:szCs w:val="22"/>
        </w:rPr>
        <w:t>Nr tel.……………………………………………………….……….. do kontaktu z Zamawiającym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r fax……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e-mail ……………………………….….............................., na który Zamawiający ma przesyłać korespondencję</w:t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b w:val="false"/>
          <w:sz w:val="22"/>
          <w:szCs w:val="22"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odpowiedzi na ogłoszenie o przetargu nieograniczonym w postępowaniu prowadzonym pod numerem rej. KZ-371/88/11 na:</w:t>
      </w:r>
      <w:r>
        <w:rPr/>
        <w:t xml:space="preserve"> 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Tahoma" w:ascii="Tahoma" w:hAnsi="Tahoma"/>
          <w:b/>
        </w:rPr>
        <w:t>REMONT LABORATORIÓW I SANITARIATÓW</w:t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cs="Arial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ZADANIE NR 1: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MONT LABORATORIUM 132 W BUDYNKU DYDAKTYCZNYM PRZY AL. ARMII KRAJOWEJ 13/15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2: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REMONT LABORATORIUM 2021 W BUDYNKU DYDAKTYCZNYM PRZY AL. ARMII KRAJOWEJ 13/15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ZADANIE NR 3: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REMONT LABORATORIUM 2024 W BUDYNKU DYDAKTYCZNYM PRZY AL. ARMII KRAJOWEJ 13/15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4: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REMONT SANITARIATÓW W BUDYNKU DYDAKTYCZNYM PRZY AL. ARMII KRAJOWEJ 13/15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NIE NR 5:</w:t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MONT SANITARIATÓW W BUDYNKU DYDAKTYCZNYM PRZY AL. ARMII KRAJOWEJ 36A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pacing w:val="8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…………….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10-17T12:35:00Z</dcterms:modified>
  <cp:revision>3</cp:revision>
  <dc:subject/>
  <dc:title>Załącznik nr 1</dc:title>
</cp:coreProperties>
</file>