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WYKAZ OSÓB</w:t>
      </w:r>
    </w:p>
    <w:p>
      <w:pPr>
        <w:pStyle w:val="Normal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</w:r>
    </w:p>
    <w:p>
      <w:pPr>
        <w:pStyle w:val="Heading1"/>
        <w:jc w:val="center"/>
        <w:rPr/>
      </w:pPr>
      <w:r>
        <w:rPr>
          <w:rFonts w:cs="Tahoma" w:ascii="Calibri" w:hAnsi="Calibri"/>
          <w:b w:val="false"/>
          <w:sz w:val="22"/>
          <w:szCs w:val="22"/>
        </w:rPr>
        <w:t>Dotyczy: postępowania nr KZ-371/104/11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KONANIE PRAC REMONTOWYCH W BUDYNKU DYDAKTYCZNYM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 PRZY AL. ARMII KRAJOWEJ 13/15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walifikacje zawodowe/posiadane uprawnienia – przedmiot i zakres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owanie robotami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owanie robotami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 xml:space="preserve">Należy wykazać posiadanie uprawnień wymaganych w cz. III pkt 1.4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34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1-11-04T09:34:00Z</dcterms:modified>
  <cp:revision>2</cp:revision>
  <dc:subject/>
  <dc:title>Załącznik nr 4 do SIWZ</dc:title>
</cp:coreProperties>
</file>