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z siedzibą 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awiający zleca, a Wykonawca przyjmuje do realizacji </w:t>
      </w:r>
      <w:r>
        <w:rPr>
          <w:b/>
          <w:sz w:val="22"/>
          <w:szCs w:val="22"/>
        </w:rPr>
        <w:t>wykonanie usługi drukarskiej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wydruk teczek okolicznościowych dla Akademii im. Jana Długosza w Częstochowie, </w:t>
      </w:r>
      <w:r>
        <w:rPr>
          <w:sz w:val="24"/>
          <w:szCs w:val="22"/>
        </w:rPr>
        <w:t xml:space="preserve">zgodnie z projektem Zamawiającego oraz parametrami podanymi poniżej: </w:t>
      </w: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autoSpaceDE w:val="false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7 dni od dnia podpisania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dotyczących realizacji niniejszej umowy Strony będą porozumiewały się faksem, telefonicznie, przy pomocy poczty elektronicznej oraz w sposób określony w punkcie poprzedzającym. Wszelkie niezbędne informacje potrzebne do realizacji zamówienia Zamawiający przekaże Wykonawcy drogą elektroniczn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Arial Unicode MS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ealizacja przedmiotu umowy zostanie potwierdzona protokołem zdawczo – odbiorczym. Z czynności odbioru zostanie spisany protokół. Protokół podpisują: ze strony Zamawiającego: ………………………..……………………….., ze strony Wykonawcy: ……….……………………... …………………….. 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/słownie: ………………….złotych/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7 umowy). </w:t>
      </w:r>
      <w:r>
        <w:rPr>
          <w:bCs w:val="false"/>
          <w:szCs w:val="24"/>
        </w:rPr>
        <w:t xml:space="preserve">Wykonawca wystawi fakturę. </w:t>
      </w: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>Zamawiający jest uprawniony do odebrania przedmiotu umowy posiadającego wady fizyczne (jakościowe) z pominięciem procedury opisanej w pkt.3 jednakże w takiej sytuacji Wykonawca zostanie obciążony karą umowną opisaną w § 5 pkt.3 z tytułu nienależytego wykonania umowy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bioru przez Zamawiającego przedmiotu umowy posiadającego wady fizyczne (jakościowe) z pominięciem procedury reklamacyjnej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przez Zamawiającego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 …………………………..</w:t>
      </w:r>
      <w:r>
        <w:rPr>
          <w:spacing w:val="-8"/>
          <w:sz w:val="24"/>
          <w:szCs w:val="24"/>
        </w:rPr>
        <w:t>. Ze strony Wykonawcy nadzór nad realizacją przedmiotu umowy sprawuje: ....................................................................... tel. ......................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9:00Z</dcterms:created>
  <dc:creator>abojarska</dc:creator>
  <dc:description/>
  <cp:keywords/>
  <dc:language>en-US</dc:language>
  <cp:lastModifiedBy>bczerwinska</cp:lastModifiedBy>
  <cp:lastPrinted>2011-01-11T11:47:00Z</cp:lastPrinted>
  <dcterms:modified xsi:type="dcterms:W3CDTF">2011-11-21T13:01:00Z</dcterms:modified>
  <cp:revision>4</cp:revision>
  <dc:subject/>
  <dc:title>UMOWA</dc:title>
</cp:coreProperties>
</file>