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13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USŁUGI DRUKARSKIEJ - </w:t>
        <w:tab/>
        <w:br/>
        <w:t xml:space="preserve">WYDRUK TECZEK OKOLICZNOŚCIOWYCH </w:t>
        <w:br/>
        <w:t>DLA AKADEMII IM. JANA DŁUGOSZA W CZĘSTOCH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0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1-11-21T12:41:00Z</dcterms:modified>
  <cp:revision>3</cp:revision>
  <dc:subject/>
  <dc:title>Załącznik nr 2 </dc:title>
</cp:coreProperties>
</file>