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APARATU DO ELEKTROFOREZY D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6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KZ-371/116/11. Nie otwierać przed 05.12.2011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5.12.</w:t>
      </w:r>
      <w:r>
        <w:rPr>
          <w:rFonts w:cs="Tahoma" w:ascii="Tahoma" w:hAnsi="Tahoma"/>
          <w:b/>
          <w:bCs/>
        </w:rPr>
        <w:t xml:space="preserve">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5.12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małego aparatu do elektroforezy poziomej DNA w ilości 1 szt. dla Wydziału Matematyczno – Przyrodniczego, Katedra Mikrobiologii i Biotechnologii Akademii im. Jana Długosza w Częstochowie, o minimalnym wyposażeniu i parametrach nie gorszych niż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91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p. 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parametry minimal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musi składać się z komory oraz pokrywy z kablami a komora elektroforetyczna musi być odlewem plastikowym – nie może posiadać elementów klejo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omorze elektroforetycznej musi być naniesiona strzałka określająca kierunek rozdziału elektroforetycznego oraz oznaczenia dotyczące maksymalnego poziomu używanego bufor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ora musi być wyposażona w prowadnice zapobiegające niewłaściwemu złożeniu komory i pokryw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 pokrywie aparatu muszą być naniesione, ze względów bezpieczeństwa, oznaczenia biegunowości (+)  (-)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musi posiadać przezroczystą tackę na żele o wy, ok. 7 x 10 cm, min. 2 szt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cka musi mieć naniesioną linijkę fluoryzującą w świetle UV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musi mieć urządzenie do wylewania żeli poza komorę elektroforetyczną bez użycia taśm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musi mieć możliwość używania gotowych żel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musi posiadać w zestawie min. 1 grzebień o grubości 1,5 mm i 8 zęba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musi posiadać w zestawie min. 2 grzebienie o grubości 1,5 mm i 15 zębach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mikroskopu do Zamawiającego. Miejsce dostawy: Wydział Matematyczno – Przyrodniczy, Katedra Mikrobiologii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6 tygodni od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Okres gwarancji: minimum 12 miesięcy od dnia odbior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8:00Z</dcterms:created>
  <dc:creator>administrator</dc:creator>
  <dc:description/>
  <cp:keywords/>
  <dc:language>en-US</dc:language>
  <cp:lastModifiedBy>abojarska</cp:lastModifiedBy>
  <cp:lastPrinted>2011-10-20T12:56:00Z</cp:lastPrinted>
  <dcterms:modified xsi:type="dcterms:W3CDTF">2011-11-24T11:24:00Z</dcterms:modified>
  <cp:revision>8</cp:revision>
  <dc:subject/>
  <dc:title>DOKUMENTACJA PRZETARGOWA W SPRAWIE NR REJ</dc:title>
</cp:coreProperties>
</file>