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 POZYCJI KSIĄŻKOWEJ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r KZ-371/121/11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konanie usługi drukarskiej - druk i oprawa pozycji książkowej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KZ-371/121/11 Nie otwierać przed 08.12.2011r. godz. 9:45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8.12.2011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8.12</w:t>
      </w:r>
      <w:r>
        <w:rPr>
          <w:b/>
          <w:bCs/>
          <w:sz w:val="24"/>
        </w:rPr>
        <w:t xml:space="preserve">.2011 r. </w:t>
      </w:r>
      <w:r>
        <w:rPr>
          <w:b/>
          <w:sz w:val="24"/>
        </w:rPr>
        <w:t xml:space="preserve">o godz. 09:45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wykonanie usługi drukarskiej i dostarczenie jej przedmiotu Zamawiającemu (CPV 79.81.00.00-5). Przedmiot zamówienia obejmuje druk i oprawę  pozycji książkowej dla Akademii im. Jana Długosza w Częstochowie,  zgodnie </w:t>
        <w:br/>
        <w:t>z następującymi danymi:</w:t>
      </w:r>
    </w:p>
    <w:tbl>
      <w:tblPr>
        <w:tblW w:w="90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35"/>
        <w:gridCol w:w="879"/>
        <w:gridCol w:w="1059"/>
        <w:gridCol w:w="861"/>
        <w:gridCol w:w="2902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kła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ętoś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wagi dot. Wykonania, oprawy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wowarski J. (red.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graficzne. Teoria, praktyka, dydaktyk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rawa klejona mięk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strony 1+1 kreda 135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mane w tekst 16 stron na kredzie 150 g 4+4 rozrzucone w tekśc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ładka: kreda 305g folia mat 4+0 ze skrzydełkami 7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Książka opatrzona numerem ISBN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ość stron nie obejmuje okładek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14 dni licząc od dnia dostarczenia Wykonawcy materiału do druku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Informacja dodatkowa</w:t>
      </w:r>
      <w:r>
        <w:rPr>
          <w:sz w:val="24"/>
          <w:szCs w:val="24"/>
        </w:rPr>
        <w:t xml:space="preserve">: książka jest opatrzona numerem ISBN, co zgodnie </w:t>
        <w:br/>
        <w:t>z interpretacjami dyrektorów izb skarbowych skutkuje zastosowaniem stawki podatku VAT obowiązującej na dostawę książek i czasopism specjalistycznych. Obecnie stawką obowiązującą jest 5 % stawką podatku VAT.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Kanclerz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</w:t>
        <w:tab/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23:00Z</dcterms:created>
  <dc:creator>administrator</dc:creator>
  <dc:description/>
  <cp:keywords/>
  <dc:language>en-US</dc:language>
  <cp:lastModifiedBy>bczerwinska</cp:lastModifiedBy>
  <cp:lastPrinted>2011-11-18T14:20:00Z</cp:lastPrinted>
  <dcterms:modified xsi:type="dcterms:W3CDTF">2011-11-30T11:18:00Z</dcterms:modified>
  <cp:revision>8</cp:revision>
  <dc:subject/>
  <dc:title>DOKUMENTACJA PRZETARGOWA W SPRAWIE NR REJ</dc:title>
</cp:coreProperties>
</file>