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 usługi drukarskiej: druk i oprawę pozycji książkowej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Przedmiot umowy obejmuje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963"/>
        <w:gridCol w:w="875"/>
        <w:gridCol w:w="1049"/>
        <w:gridCol w:w="861"/>
        <w:gridCol w:w="273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kła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ętoś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wagi dot. Wykonania, oprawy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wowarski J. (red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graficzne. Teoria, praktyka, dydaktyk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rawa klejona mięk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strony 1+1 kreda 135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mane w tekst 16 stron na kredzie 150 g 4+4 rozrzucone w tekśc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ka: kreda 305g folia mat 4+0 ze skrzydełkami 7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Książka opatrzona numerem ISBN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ość stron nie obejmuje okłade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  <w:tab w:val="left" w:pos="504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14 dni</w:t>
      </w:r>
      <w:r>
        <w:rPr>
          <w:sz w:val="24"/>
          <w:szCs w:val="24"/>
        </w:rPr>
        <w:t xml:space="preserve"> licząc od dnia przesłania materiałów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</w:t>
        <w:br/>
        <w:t xml:space="preserve">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0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1-11-30T11:24:00Z</dcterms:modified>
  <cp:revision>3</cp:revision>
  <dc:subject/>
  <dc:title>UMOWA</dc:title>
</cp:coreProperties>
</file>