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27/11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RUK I OPRAWA SIEDM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741"/>
        <w:gridCol w:w="2263"/>
        <w:gridCol w:w="2231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utor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tu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ąbelewska A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nieczyszczenie metalami ciężkim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ukowicz M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gia czy pustka dialogu?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vstenko J.(red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Matematyka XV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lesza M.(red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ragmata tes Oikonomias I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szczyński R. (red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Filozofia VII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żek L.(red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tegorie etyczne w czasach upadku duchowo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ieliński P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ksacja w teorii i praktyce pedagogicznej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0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1-12-15T09:50:00Z</dcterms:modified>
  <cp:revision>2</cp:revision>
  <dc:subject/>
  <dc:title/>
</cp:coreProperties>
</file>