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Cs/>
          <w:spacing w:val="-12"/>
        </w:rPr>
      </w:pPr>
      <w:r>
        <w:rPr>
          <w:rFonts w:cs="Tahoma" w:ascii="Tahoma" w:hAnsi="Tahoma"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z siedzibą 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irmą ………………………………. z siedzibą ……………………………, działającą na podstawie …………………………………………… 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Zamawiający zleca, a Wykonawca przyjmuje do realizacji wykonanie usługi drukarskiej: druk i oprawa siedmiu pozycji książkow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rFonts w:cs="Tahoma" w:ascii="Tahoma" w:hAnsi="Tahoma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766"/>
        <w:gridCol w:w="1958"/>
        <w:gridCol w:w="847"/>
        <w:gridCol w:w="1552"/>
        <w:gridCol w:w="898"/>
        <w:gridCol w:w="203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p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utor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ytu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akła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jętość (strony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 w:ascii="Tahoma" w:hAnsi="Tahoma"/>
                <w:i w:val="false"/>
                <w:sz w:val="20"/>
                <w:szCs w:val="20"/>
              </w:rPr>
              <w:t>Wymagania  dotyczące wykonania, oprawy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ąbelewska A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nieczyszczenie metalami ciężkim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 tekst włamanych 12 stron kolorowych (w tym 3 kartki dwustronnie kolorowe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ukowicz M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gia czy pustka dialogu?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vstenko J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Matematyka XV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6 stron kolorowych (w tym 10 kartek dwustronnie kolorowych)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lesza M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ragmata tes Oikonomias IV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zczyński R. 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Filozofia VII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żek L.(red.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tegorie etyczne w czasach upadku duchowości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mat. Środek: papier offset 80g 1+1.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eliński P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aksacja w teorii i praktyce pedagogicznej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/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x240 mm, format A5 tj. 145x205 m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Termin realizacji: w ciągu 30 dni licząc od dnia przesłania materiałów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Arial Unicode MS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 – Wydawnictwo im. ST. Podobińskiego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9 umowy). </w:t>
      </w:r>
      <w:r>
        <w:rPr>
          <w:rFonts w:cs="Tahoma" w:ascii="Tahoma" w:hAnsi="Tahoma"/>
          <w:bCs w:val="false"/>
          <w:sz w:val="20"/>
        </w:rPr>
        <w:t>Wykonawca wystawi fakturę, z zastrzeżeniem pkt 5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W przypadku, gdy materiały do druku będą przekazywane sukcesywnie Wykonawca będzie wystawiał faktury częściowe, po zrealizowaniu druku i dostarczeniu pełnego nakładu książek przekazanych do druku, potwierdzonym </w:t>
      </w:r>
      <w:r>
        <w:rPr>
          <w:rFonts w:cs="Tahoma" w:ascii="Tahoma" w:hAnsi="Tahoma"/>
          <w:sz w:val="20"/>
        </w:rPr>
        <w:t>protokołem (o którym mowa w par. 2 pkt. 9 umowy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92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92"/>
        <w:ind w:left="360" w:hanging="360"/>
        <w:jc w:val="both"/>
        <w:rPr/>
      </w:pPr>
      <w:r>
        <w:rPr>
          <w:rFonts w:cs="Tahoma" w:ascii="Tahoma" w:hAnsi="Tahoma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92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92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92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5:00Z</dcterms:created>
  <dc:creator>abojarska</dc:creator>
  <dc:description/>
  <cp:keywords/>
  <dc:language>en-US</dc:language>
  <cp:lastModifiedBy>abojarska</cp:lastModifiedBy>
  <cp:lastPrinted>2011-12-15T11:02:00Z</cp:lastPrinted>
  <dcterms:modified xsi:type="dcterms:W3CDTF">2011-12-15T10:05:00Z</dcterms:modified>
  <cp:revision>2</cp:revision>
  <dc:subject/>
  <dc:title>UMOWA</dc:title>
</cp:coreProperties>
</file>