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SZKŁA I AKCESORI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PV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akcesoria laborator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2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29 i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zkła i akcesoriów laboratoryjnych. Nie otwierać przed 12.01.2012r. godzina 09:30”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9 (podpunkt trzeci)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2.01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1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Przedmiotem zamówienia jest dostawa szkła i akcesoriów laboratoryj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Przedmiot zamówienia obejmuje: 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ygle porcelanowe niskie do wygrzewania wysokotemperaturowego (glazurowane):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ygiel niski - (objętość = 5 ml, średnica = 30 mm, wysokość = 19 mm) – szt. 2;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giel niski - (objętość = 10 ml, średnica = 35 mm, wysokość = 22 mm) – szt. 2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ygiel porcelanowy (objętość = 22 ml, średnica = 32 mm, wysokość = 42 mm)  do oznaczania substancji lotnych z pokrywką (średnica = 36 mm, wysokość =  15 mm) – szt. 1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ygle kwarcowe o wysokiej odporności chemicznej i termicznej (temperatura topnienia 1650°C): 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jętość = 18 ml, średnica = 45 mm, wysokość = 28 mm – szt. 2, 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 = 4 ml, średnica = 25 mm, wysokość = 20 mm – szt. 2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cki z wgłębieniami (porcelanowe do analizy kroplowej): 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 wgłębień – szt.1, </w:t>
      </w:r>
    </w:p>
    <w:p>
      <w:pPr>
        <w:pStyle w:val="Normal"/>
        <w:ind w:left="372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 wgłębień – szt.1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ździerz gładki z wylewem (porcelanowy): objętość = 75 ml, średnica = 91 mm, wysokość = 46 mm – szt.1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łuczek glazurowany (porcelanowy): średnica = 37 mm, długość = 123mm – szt.1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kład do eksykatora (porcelanowy): średnica = 100 mm, długość = 90 mm – szt.1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nienka do wyżarzania prostokątna (porcelanowa): (objętość = 40 ml, długość = 95 mm,  szerokość = 65 mm,  wysokość = 14 mm) – szt.1 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Łódeczki do spalań (porcelanowe):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 xml:space="preserve">(długość = 103 mm, szerokość = 13 mm, wysokość = 9 mm) – szt. 1, 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długość = 90 mm, szerokość = 14 mm, wysokość = 8mm) – szt.1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ączki filtracyjne jakościowe:</w:t>
      </w:r>
    </w:p>
    <w:p>
      <w:pPr>
        <w:pStyle w:val="Normal"/>
        <w:ind w:left="720" w:firstLine="360"/>
        <w:rPr/>
      </w:pPr>
      <w:r>
        <w:rPr>
          <w:rFonts w:cs="Tahoma" w:ascii="Tahoma" w:hAnsi="Tahoma"/>
        </w:rPr>
        <w:t>średnia filtracja, gładkie, średnica 150 mm -  opakowanie (100 sztuk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 na przedmiot zamówienia: 12 m-cy od dnia odbioru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d dnia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6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zobowiązany jest podać w ofercie cenę realizacji całości zamówienia brutto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Działu Zamówień Publicznych </w:t>
        <w:tab/>
        <w:tab/>
        <w:tab/>
        <w:tab/>
        <w:t xml:space="preserve">           </w:t>
        <w:tab/>
        <w:t xml:space="preserve">        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2:00Z</dcterms:created>
  <dc:creator>administrator</dc:creator>
  <dc:description/>
  <cp:keywords/>
  <dc:language>en-US</dc:language>
  <cp:lastModifiedBy>abojarska</cp:lastModifiedBy>
  <cp:lastPrinted>2011-12-30T09:30:00Z</cp:lastPrinted>
  <dcterms:modified xsi:type="dcterms:W3CDTF">2011-12-30T08:32:00Z</dcterms:modified>
  <cp:revision>7</cp:revision>
  <dc:subject/>
  <dc:title>DOKUMENTACJA PRZETARGOWA W SPRAWIE NR REJ</dc:title>
</cp:coreProperties>
</file>