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4"/>
        </w:rPr>
        <w:t>SPRZĄTANIE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4"/>
        </w:rPr>
        <w:t>POŁOŻONEGO PRZY UL. DĄBROWSKIEGO 14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: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0910000-9 Usługi sprzątania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0919000-2 Usługi sprzątania biur i szkół oraz czyszczenia urządzeń biurow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90911300-9 Usługi czyszczenia okien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;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i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sprzątanie budynku przy ul. Dąbrowskiego 14. Nie otwierać przed 19.01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 xml:space="preserve">Zamawiający w zakresie pkt 1.2 wymaga by Wykonawca wykazał </w:t>
      </w:r>
      <w:r>
        <w:rPr>
          <w:rFonts w:cs="Tahoma" w:ascii="Tahoma" w:hAnsi="Tahoma"/>
          <w:i/>
          <w:sz w:val="20"/>
        </w:rPr>
        <w:t xml:space="preserve">należyte wykonanie lub wykonywanie w okresie ostatnich trzech lat przed upływem terminu składania ofert, a jeżeli okres prowadzenia działalności jest krótszy – w tym okresie minimum trzech podobnych zamówień realizowanych przez okres nie krótszy niż 6 miesięcy. W przypadku zamówień trwających – wykonywanych Wykonawca winien wykazać, że </w:t>
      </w:r>
      <w:r>
        <w:rPr>
          <w:rFonts w:cs="Tahoma" w:ascii="Tahoma" w:hAnsi="Tahoma"/>
          <w:sz w:val="20"/>
        </w:rPr>
        <w:t xml:space="preserve">wykonał już daną </w:t>
      </w:r>
      <w:r>
        <w:rPr>
          <w:rFonts w:cs="Tahoma" w:ascii="Tahoma" w:hAnsi="Tahoma"/>
          <w:i/>
          <w:sz w:val="20"/>
        </w:rPr>
        <w:t>usługę przez okres min. 6 miesięcy</w:t>
      </w:r>
      <w:r>
        <w:rPr>
          <w:i/>
          <w:szCs w:val="24"/>
        </w:rPr>
        <w:t>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ówienia podobne to zamówienia polegające na sprzątaniu pomieszczeń wewnątrz budynku, przy czym wymaga się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- minimalna powierzchnia sprzątana wynosi 1 500 m2,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iCs/>
          <w:sz w:val="20"/>
        </w:rPr>
        <w:t>- powierzchnie sprzątane muszą mieć charakter podobny w stosunku do przedmiotu zamówienia, np. pomieszczenia biurowe, pomieszczenia szkół, szpitali. Nie uznaje się za podobne powierzchnie hal przemysłowych, produkcyjnych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Wykaz wykonanych lub wykonywanych w okresie ostatnich trzech lat przed upływem terminu składania ofert, a jeżeli okres prowadzenia działalności jest krótszy – w tym okresie, usług w zakresie niezbędnym do wykazania spełniania warunku wiedzy i doświadczenia, z podaniem ich przedmiotu, dat wykonania i odbiorców oraz załączeniem dokumentów potwierdzających należyte wykonanie lub wykonywanie tych usług. Druk wykazu w załączeniu – załącznik nr 3 do SIWZ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1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sprzątania pomieszczeń wewnątrz budynku Akademii im. Jana Długosza w Częstochowie położonego w Częstochowie przy ul. Dąbrowskiego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będzie wykonywana w zakresi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567"/>
        <w:rPr/>
      </w:pPr>
      <w:r>
        <w:rPr>
          <w:rFonts w:cs="Tahoma" w:ascii="Tahoma" w:hAnsi="Tahoma"/>
          <w:u w:val="single"/>
        </w:rPr>
        <w:t>sprzątanie codzienne</w:t>
      </w:r>
      <w:r>
        <w:rPr>
          <w:rFonts w:cs="Tahoma" w:ascii="Tahoma" w:hAnsi="Tahoma"/>
        </w:rPr>
        <w:t>: odkurzanie i mycie podłóg, usuwanie śmieci i wymiana worków w koszach oraz pojemnikach niszczarek, wycieranie mebli, aparatów telefonicznych, komputerów, stolików, krzeseł, parapetów, utrzymywanie w czystości tablic szkolnych, gąbek i ścierek, mycie urządzeń sanitarnych, mycie ścian wykładanych glazurą, uzupełnianie mydła w dozownikach, uzupełnianie i zawieszanie w pojemnikach papieru toaletow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sprzątanie okresowe, </w:t>
      </w:r>
      <w:r>
        <w:rPr>
          <w:rFonts w:cs="Tahoma" w:ascii="Tahoma" w:hAnsi="Tahoma"/>
        </w:rPr>
        <w:t>według potrzeb zapewniając utrzymanie czystości: mycie drzwi wewnętrznych i zewnętrznych, wycieranie poręczy i balustrad, odkurzanie mebli tapicerowanych, mycie lamperii, kaloryferów, pranie wykładzin dywanowych i dywanów – nie rzadziej niż dwa razy w okresie obowiązywania umowy, mycie okien – nie rzadziej niż dwa razy w okresie obowiązywania umowy lub wg potrzeb np. po remontach, szorowanie podłóg i pastowanie – nie rzadziej niż trzy razy w okresie obowiązywania umowy, sprzątanie po malowaniu i remontach, sprzątanie pomieszczeń piwnicznych – nie rzadziej niż raz w okresie obowiązywania umow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zapewnić przynajmniej jednoosobowy</w:t>
      </w:r>
      <w:r>
        <w:rPr>
          <w:rFonts w:cs="Tahoma" w:ascii="Tahoma" w:hAnsi="Tahoma"/>
          <w:u w:val="single"/>
        </w:rPr>
        <w:t xml:space="preserve"> serwis w godzinach 08:00-22:00 </w:t>
      </w:r>
      <w:r>
        <w:rPr>
          <w:rFonts w:cs="Tahoma" w:ascii="Tahoma" w:hAnsi="Tahoma"/>
        </w:rPr>
        <w:t>w celu utrzymania ogólnej czystości i bieżącej interwencji w zakresie powstawania wszelkiego rodzaju zabrudzeń oraz wyrzucania śmieci łatwopalnych po zaję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świadczyć usługę sprzątania przy użyciu własnych materiałów, urządzeń i środków czystości takich jak worki na śmieci, środki myjące, czyszczące, do pastowania oraz inne środki do utrzymania czystości, materiały higieniczne do codziennego użytku takie jak: papier toaletowy, mydło w płynie, ręczniki papierowe, oraz inne materiały niezbędne do należytego wykonania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datkowa: średnie, orientacyjne – szacunkowe (na podstawie lat ubiegłych) zużycie środków: - papier toaletowy: ok. 300 szt./miesiąc, mydło ok. 130 l./miesią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Łączna powierzchnia sprzątania budynku wynosi 1921,50 m2, na którą składają się: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/>
      </w:pPr>
      <w:r>
        <w:rPr>
          <w:rFonts w:cs="Tahoma" w:ascii="Tahoma" w:hAnsi="Tahoma"/>
        </w:rPr>
        <w:t>Powierzchnia biurowa – 61,20 m2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/>
      </w:pPr>
      <w:r>
        <w:rPr>
          <w:rFonts w:cs="Tahoma" w:ascii="Tahoma" w:hAnsi="Tahoma"/>
        </w:rPr>
        <w:t>Powierzchnia komunikacyjna – 433,70 m2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/>
      </w:pPr>
      <w:r>
        <w:rPr>
          <w:rFonts w:cs="Tahoma" w:ascii="Tahoma" w:hAnsi="Tahoma"/>
        </w:rPr>
        <w:t>Powierzchnia sanitarna – 24,80 m2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 – 30,30 m2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gospodarczo – techniczna – 63,30 m2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/>
      </w:pPr>
      <w:r>
        <w:rPr>
          <w:rFonts w:cs="Tahoma" w:ascii="Tahoma" w:hAnsi="Tahoma"/>
        </w:rPr>
        <w:t>Powierzchnia sal wykładowych i pracowni – 890,30 m2</w:t>
      </w:r>
    </w:p>
    <w:p>
      <w:pPr>
        <w:pStyle w:val="Normal"/>
        <w:numPr>
          <w:ilvl w:val="1"/>
          <w:numId w:val="17"/>
        </w:numPr>
        <w:spacing w:lineRule="auto" w:line="360"/>
        <w:ind w:left="2148" w:hanging="1155"/>
        <w:jc w:val="both"/>
        <w:rPr/>
      </w:pPr>
      <w:r>
        <w:rPr>
          <w:rFonts w:cs="Tahoma" w:ascii="Tahoma" w:hAnsi="Tahoma"/>
        </w:rPr>
        <w:t>Powierzchnia piwnic – 417,9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numPr>
          <w:ilvl w:val="0"/>
          <w:numId w:val="8"/>
        </w:numPr>
        <w:spacing w:lineRule="auto" w:line="360"/>
        <w:ind w:left="2136" w:hanging="114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9,30 m2 – parkie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,10 m2 – płytki ceramicz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,00 m2 – płyty wiórow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,00 m2 – desk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02,00 m2 - lastrik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496,20 m2 – wykładzina PCV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17,90 m2 –  powierzchnie różne (piwnica)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onowa: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237,90 m2 – płytki ceramiczne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198,50 m2 – okna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473,40 m2 – lamperia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2,60 m2 – drzwi</w:t>
      </w:r>
    </w:p>
    <w:p>
      <w:pPr>
        <w:pStyle w:val="Normal"/>
        <w:spacing w:lineRule="auto" w:line="360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realizacji: od dnia 01.02.2012 r. – 30.09.2012 r. – z tym, ze jeżeli z przyczyn proceduralnych nie będzie możliwe zawarcie umowy do 01.02.2012 r., rozpoczęcie realizacji umowy nastąpi od dnia jej podpis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świadczona będzie w okresie od poniedziałku do piątku z wyjątkiem: miesiąca sierpnia, dni ustawowo wolnych od pracy, dni rektorskich oraz innych dni, w których obiekt będzie nieczynny.</w:t>
      </w:r>
    </w:p>
    <w:p>
      <w:pPr>
        <w:pStyle w:val="Normal"/>
        <w:spacing w:lineRule="auto" w:line="360"/>
        <w:ind w:left="426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miesiącach lipiec i wrzesień oraz w okresie ferii zimowych i wiosennych usługa sprzątania  świadczona będzie w zakresie obejmującym sprzątanie pomieszczeń biurowych, sanitariatów i ciągów komunikacyjnych natomiast  sale wykładowe i pomieszczenia pracownicze będą sprzątane tylko w miarę potrzeb zgłaszanych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Sprzątanie winno odbywać się w godzinach nie kolidujących z pracą studentów oraz pracowników uczel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ryczałtowe miesięczne wynagrodzenie brutto oraz wartość zamówienia brutto, zgodnie z treścią formularza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łącznik nr 5 do SIWZ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–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– wykaz usług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–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9:00Z</dcterms:created>
  <dc:creator>administrator</dc:creator>
  <dc:description/>
  <cp:keywords/>
  <dc:language>en-US</dc:language>
  <cp:lastModifiedBy>abojarska</cp:lastModifiedBy>
  <cp:lastPrinted>2012-01-10T13:20:00Z</cp:lastPrinted>
  <dcterms:modified xsi:type="dcterms:W3CDTF">2012-01-10T12:21:00Z</dcterms:modified>
  <cp:revision>7</cp:revision>
  <dc:subject/>
  <dc:title>DOKUMENTACJA PRZETARGOWA W SPRAWIE NR REJ</dc:title>
</cp:coreProperties>
</file>