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  <w:u w:val="single"/>
        </w:rPr>
        <w:t xml:space="preserve">NA WYWÓZ NIECZYSTOŚCI STAŁYCH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 TERENU 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7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2010, Nr  113, poz.  759 z późn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w postępowaniu na wywóz nieczystości stałych,KZ-371/7/12. Nie otwierać przed 31.01.2012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1416" w:hanging="0"/>
        <w:jc w:val="both"/>
        <w:rPr>
          <w:b/>
          <w:b/>
          <w:szCs w:val="24"/>
        </w:rPr>
      </w:pPr>
      <w:r>
        <w:rPr>
          <w:b/>
        </w:rPr>
        <w:t>Wykonawca zobowiązany jest wykazać, że posiada zezwolenie na prowadzenie działalności w zakresie odbierania odpadów komunalnych z terenu miasta Częstochowy i zezwolenie na transport odpadów, wydanych na podstawie art. 28 ustawy z dnia 27 kwietnia 2001 roku o odpadach (Dz.U. z 2010r. nr 185, poz. 1243 z późn. zm. )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</w:t>
      </w:r>
      <w:r>
        <w:rPr>
          <w:bCs/>
        </w:rPr>
        <w:t xml:space="preserve"> </w:t>
      </w:r>
      <w:r>
        <w:rPr>
          <w:bCs/>
          <w:sz w:val="24"/>
          <w:szCs w:val="24"/>
        </w:rPr>
        <w:t>ust. 1 upzp</w:t>
      </w:r>
      <w:r>
        <w:rPr>
          <w:sz w:val="24"/>
          <w:szCs w:val="24"/>
        </w:rPr>
        <w:t xml:space="preserve">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Zezwolenie na prowadzenie działalności w zakresie odbierania odpadów komunalnych z terenu miasta Częstochowy i zezwolenie na transport odpadów, wydanych na podstawie art. 28 ustawy z dnia 27 kwietnia 2001 roku o odpadach (Dz.U. z 2010r. nr 185, poz. 1243 z późn. zm.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spacing w:lineRule="auto" w:line="24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spacing w:lineRule="auto" w:line="24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spacing w:lineRule="auto" w:line="24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31.01.2012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31.01.</w:t>
      </w:r>
      <w:r>
        <w:rPr>
          <w:b/>
          <w:bCs/>
          <w:sz w:val="24"/>
        </w:rPr>
        <w:t xml:space="preserve">2012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/>
        <w:t xml:space="preserve">Tel. 34/378-42-00 (Dział Zamówień Publicznych – mgr Barbara Czerwińska); </w:t>
      </w:r>
    </w:p>
    <w:p>
      <w:pPr>
        <w:pStyle w:val="TextBody"/>
        <w:numPr>
          <w:ilvl w:val="0"/>
          <w:numId w:val="16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17"/>
        </w:numPr>
        <w:spacing w:lineRule="auto" w:line="240"/>
        <w:jc w:val="both"/>
        <w:rPr/>
      </w:pPr>
      <w:r>
        <w:rPr>
          <w:b w:val="false"/>
          <w:sz w:val="24"/>
          <w:szCs w:val="24"/>
        </w:rPr>
        <w:t>Przedmiotem zamówienia jest usługa wywozu nieczystości stałych (odpadów komunalnych) z terenu Akademii im. Jana Długosza w Częstochowie (CPV 90511000-2)</w:t>
      </w:r>
    </w:p>
    <w:p>
      <w:pPr>
        <w:pStyle w:val="Heading1"/>
        <w:numPr>
          <w:ilvl w:val="0"/>
          <w:numId w:val="17"/>
        </w:numPr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Przedmiot zamówienia obejmuje odbiór i wywóz odpadów komunalnych stałych z następujących posesji: </w:t>
      </w:r>
    </w:p>
    <w:p>
      <w:pPr>
        <w:pStyle w:val="Normal"/>
        <w:numPr>
          <w:ilvl w:val="1"/>
          <w:numId w:val="17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ul. Waszyngtona 4/8, Częstochowa,</w:t>
      </w:r>
    </w:p>
    <w:p>
      <w:pPr>
        <w:pStyle w:val="Normal"/>
        <w:numPr>
          <w:ilvl w:val="1"/>
          <w:numId w:val="17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. Armii Krajowej 13/15, Częstochowa, </w:t>
      </w:r>
    </w:p>
    <w:p>
      <w:pPr>
        <w:pStyle w:val="Normal"/>
        <w:numPr>
          <w:ilvl w:val="1"/>
          <w:numId w:val="17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Al. Armii Krajowej 36a, Częstochowa</w:t>
      </w:r>
    </w:p>
    <w:p>
      <w:pPr>
        <w:pStyle w:val="Normal"/>
        <w:numPr>
          <w:ilvl w:val="1"/>
          <w:numId w:val="17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ul. Dąbrowskiego 14, Częstochowa</w:t>
      </w:r>
    </w:p>
    <w:p>
      <w:pPr>
        <w:pStyle w:val="Normal"/>
        <w:numPr>
          <w:ilvl w:val="1"/>
          <w:numId w:val="17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ul. Dąbrowskiego 76/78 (Dom Studenta), Częstochowa,</w:t>
      </w:r>
    </w:p>
    <w:p>
      <w:pPr>
        <w:pStyle w:val="Normal"/>
        <w:numPr>
          <w:ilvl w:val="1"/>
          <w:numId w:val="17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Bohaterów Katynia 40/42, Częstochowa, </w:t>
      </w:r>
    </w:p>
    <w:p>
      <w:pPr>
        <w:pStyle w:val="Normal"/>
        <w:numPr>
          <w:ilvl w:val="1"/>
          <w:numId w:val="17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ul. Zbierskiego 6 (ACS), Częstochow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Miejsce rozmieszczenia poszczególnych typów pojemników i harmonogram odbior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648"/>
        <w:gridCol w:w="1234"/>
        <w:gridCol w:w="843"/>
        <w:gridCol w:w="274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stawienia pojemnika – adres posesj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 pojemnik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stotliwość opróżniani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Waszyngtona 4/8</w:t>
            </w:r>
          </w:p>
          <w:p>
            <w:pPr>
              <w:pStyle w:val="Normal"/>
              <w:jc w:val="both"/>
              <w:rPr/>
            </w:pPr>
            <w:r>
              <w:rPr/>
              <w:t>Częstoch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 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sz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tygodniu, </w:t>
            </w:r>
          </w:p>
          <w:p>
            <w:pPr>
              <w:pStyle w:val="Normal"/>
              <w:jc w:val="both"/>
              <w:rPr/>
            </w:pPr>
            <w:r>
              <w:rPr/>
              <w:t>1 raz w tygodniu w okresie od 1 sierpnia do 15 wrześni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. Armii Krajowej 13/15</w:t>
            </w:r>
          </w:p>
          <w:p>
            <w:pPr>
              <w:pStyle w:val="Normal"/>
              <w:jc w:val="both"/>
              <w:rPr/>
            </w:pPr>
            <w:r>
              <w:rPr/>
              <w:t>Częstoch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- 10 m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sz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razy w miesiącu na zgłoszenie telefoniczne,</w:t>
            </w:r>
          </w:p>
          <w:p>
            <w:pPr>
              <w:pStyle w:val="Normal"/>
              <w:jc w:val="both"/>
              <w:rPr/>
            </w:pPr>
            <w:r>
              <w:rPr/>
              <w:t>2 razy w miesiącu  w okresie od 1 sierpnia do 30 września na zgłoszenie telefoniczne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l. Armii Krajowej 36a</w:t>
            </w:r>
          </w:p>
          <w:p>
            <w:pPr>
              <w:pStyle w:val="Normal"/>
              <w:jc w:val="both"/>
              <w:rPr/>
            </w:pPr>
            <w:r>
              <w:rPr/>
              <w:t>Częstoch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 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sz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razy w miesiącu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Dąbrowskiego 14</w:t>
            </w:r>
          </w:p>
          <w:p>
            <w:pPr>
              <w:pStyle w:val="Normal"/>
              <w:jc w:val="both"/>
              <w:rPr/>
            </w:pPr>
            <w:r>
              <w:rPr/>
              <w:t>Częstoch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 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szt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Dąbrowskiego 76/78</w:t>
            </w:r>
          </w:p>
          <w:p>
            <w:pPr>
              <w:pStyle w:val="Normal"/>
              <w:rPr/>
            </w:pPr>
            <w:r>
              <w:rPr/>
              <w:t>Częstoch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 - 7 m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sz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razy w tygodniu,</w:t>
            </w:r>
          </w:p>
          <w:p>
            <w:pPr>
              <w:pStyle w:val="Normal"/>
              <w:jc w:val="both"/>
              <w:rPr/>
            </w:pPr>
            <w:r>
              <w:rPr/>
              <w:t>w okresie od 1 lipca – 30 września na zgłoszenie telefoniczne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Bohaterów Katynia 40/42</w:t>
            </w:r>
          </w:p>
          <w:p>
            <w:pPr>
              <w:pStyle w:val="Normal"/>
              <w:jc w:val="both"/>
              <w:rPr/>
            </w:pPr>
            <w:r>
              <w:rPr/>
              <w:t>Częstoch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 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szt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raz w miesiąc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. Zbierskiego 6 (ACS)</w:t>
            </w:r>
          </w:p>
          <w:p>
            <w:pPr>
              <w:pStyle w:val="Normal"/>
              <w:jc w:val="both"/>
              <w:rPr/>
            </w:pPr>
            <w:r>
              <w:rPr/>
              <w:t>Częstoch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 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szt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2 razy w tygodniu na zgłoszenie telefoniczne,</w:t>
            </w:r>
          </w:p>
          <w:p>
            <w:pPr>
              <w:pStyle w:val="Normal"/>
              <w:jc w:val="both"/>
              <w:rPr/>
            </w:pPr>
            <w:r>
              <w:rPr/>
              <w:t>w okresie od 1 lipca – 30 września na zgłoszenie telefonicz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Administratorzy posesji, na których zostaną ustawione pojemniki na nieczystości będą informowali</w:t>
      </w:r>
      <w:r>
        <w:rPr/>
        <w:t xml:space="preserve"> </w:t>
      </w:r>
      <w:r>
        <w:rPr>
          <w:sz w:val="24"/>
          <w:szCs w:val="24"/>
        </w:rPr>
        <w:t>telefonicznie o konieczności wywozu nieczystości co najmniej w dniu poprzedzającym dzień realizacji do godziny 15.00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Ilość nieczystości do wywozu szacuje się do 2 000 m3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Okres realizacji zamówienia: </w:t>
      </w:r>
      <w:r>
        <w:rPr>
          <w:b/>
          <w:sz w:val="24"/>
          <w:szCs w:val="24"/>
        </w:rPr>
        <w:t>12 miesięcy</w:t>
      </w:r>
      <w:r>
        <w:rPr>
          <w:sz w:val="24"/>
          <w:szCs w:val="24"/>
        </w:rPr>
        <w:t xml:space="preserve"> licząc od dnia 22.02.2012 r. z tym, że jeżeli z przyczyn proceduralnych nie będzie możliwe zawarcie umowy do dnia 22.02.2012 r. termin realizacji będzie liczony od dnia podpisania umowy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ne z punktu 2 to dane szacunkowe, które mogą ulec w trakcie realizacji umowy zmianie wynikającej z dopasowania do faktycznych potrzeb Zamawiającego (konieczność okresowego dostawienia dodatkowego pojemnika, zwiększenie bądź zmniejszenie częstotliwości opróżniania)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zamówienia zgodnie z projektem umowy załączonym do SIWZ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wynikające wprost z opisu przedmiotu zamówienia zawartego w SIWZ, jak również inne a w ocenie Wykonawc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zobowiązany jest podać w ofercie: cenę jednostkową netto i brutto za odbiór i wywóz 1 m3 odpadów, zastosowana stawkę podatku VAT oraz  wartość realizacji całości zamówienia netto i brutto wyliczoną przy uwzględnieniu maksymalnej szacowanej ilości odpadów (2 000 m3)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y jednostkowe zawarte w ofercie są cenami stałymi, ryczałtowymi, które będą obowiązywać w trakcie realizacji niniejszej umowy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360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przewiduje możliwość zmiany umowy w przypadku gdy rzeczywiste zapotrzebowanie na usługę wywozu nieczystości stałych przekroczy oszacowaną maksymalną ilość wywozu, tj. 2 000 m3 nieczystości. Wówczas maksymalna ilość wywozu nieczystości zostanie proporcjonalnie zwiększona, wg wykonania umowy przy jednoczesnym zwiększeniu wartości maksymalnego wynagrodzenia, odpowiednio do aktualnego zapotrzebowania. Ceny jednostkowe nie ulegną zmiani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Barbara Czerwińska</w:t>
        <w:tab/>
        <w:tab/>
        <w:tab/>
        <w:tab/>
        <w:tab/>
        <w:tab/>
        <w:t xml:space="preserve">          KANCLERZ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 </w:t>
        <w:tab/>
        <w:t xml:space="preserve">                                                         mgr Mariola Ptasz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1:00Z</dcterms:created>
  <dc:creator>administrator</dc:creator>
  <dc:description/>
  <cp:keywords/>
  <dc:language>en-US</dc:language>
  <cp:lastModifiedBy>bczerwinska</cp:lastModifiedBy>
  <cp:lastPrinted>2012-01-23T13:53:00Z</cp:lastPrinted>
  <dcterms:modified xsi:type="dcterms:W3CDTF">2012-01-23T12:56:00Z</dcterms:modified>
  <cp:revision>12</cp:revision>
  <dc:subject/>
  <dc:title>DOKUMENTACJA PRZETARGOWA W SPRAWIE NR REJ</dc:title>
</cp:coreProperties>
</file>