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 i adres Wykonaw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…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.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.……………………………….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, REGON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ogłoszenie o przetargu nieograniczonym w postępowaniu o udzielenie zamówienia publicznego na </w:t>
      </w:r>
      <w:r>
        <w:rPr>
          <w:rFonts w:cs="Tahoma" w:ascii="Tahoma" w:hAnsi="Tahoma"/>
          <w:bCs/>
          <w:sz w:val="20"/>
        </w:rPr>
        <w:t>NOCLEG NA ZAJĘCIACH TERENOWYCH STUDENTÓW KIERUNKU WYCHOWANIE FIZYCZNE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14/12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Realizacja całości zamówienia (dla 24 osób) w cenie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  <w:r>
        <w:rPr>
          <w:rFonts w:cs="Tahoma" w:ascii="Tahoma" w:hAnsi="Tahoma"/>
          <w:b w:val="false"/>
          <w:sz w:val="20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 ...........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cena realizacji całości zamówienia netto …………………………………………………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cena jednostkowa netto ……………………………..…………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cena jednostkowa brutto ……………………………..…….…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w wysokości …………….. %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 27 – 29 LUTEGO 2012 r.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poznaliśmy się z specyfikacją istotnych warunków zamówienia udostępnioną przez Zamawiającego i nie wnosimy do niej żadnych uwag i zastrzeżeń oraz </w:t>
      </w:r>
      <w:r>
        <w:rPr>
          <w:rFonts w:cs="Tahoma" w:ascii="Tahoma" w:hAnsi="Tahoma"/>
          <w:b/>
          <w:sz w:val="20"/>
          <w:szCs w:val="20"/>
        </w:rPr>
        <w:t>w pełni akceptujemy określone w niej wymagania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Opis oferowanego przedmiotu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cena jednostkowa netto – cena za osobodzień pobytu obejmująca koszty pobytu jednej osoby bez wyżywienia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ena jednostkowa brutto – cena jednostkowa netto + podatek VAT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ena netto realizacji całości zamówienia dla 24 osób: cena jedn. netto x 24 osoby x 2 doby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ena brutto realizacji całości zamówienia dla 24 osób: cena netto realizacji całości zamówienia + podatek VAT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1:00Z</dcterms:created>
  <dc:creator>Politechnika</dc:creator>
  <dc:description/>
  <cp:keywords/>
  <dc:language>en-US</dc:language>
  <cp:lastModifiedBy>abojarska</cp:lastModifiedBy>
  <cp:lastPrinted>2012-01-10T11:15:00Z</cp:lastPrinted>
  <dcterms:modified xsi:type="dcterms:W3CDTF">2012-02-07T09:15:00Z</dcterms:modified>
  <cp:revision>3</cp:revision>
  <dc:subject/>
  <dc:title/>
</cp:coreProperties>
</file>