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NOCLEG NA ZAJĘCIACH TERENOWYCH STUDENT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KIERUNKU WYCHOWANIE FIZYCZ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55110000-4, 552700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nocleg na zajęciach terenowych studentów kierunku Wychowanie Fizyczne: Nie otwierać przed 13.02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, że oferowany przedmiot zamówienia spełnia wymagania Zamawiającego Wykonawca zobowiązany jest załączyć w ofercie opis oferowanego przedmiotu zamówienia potwierdzający spełnianie wszystkich wymogów zawartych w opisie przedmiotu zamówienia. Zaleca się sporządzenie opisu na załączniku nr 4 do SIWZ – opis oferowanego przedmiotu zamówi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2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3.0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nocleg na zajęciach terenowych studentów kierunku Wychowanie Fizyczne Akademii im. Jana Długosza w Częstochowie. Liczba uczestników do 24 osób. Minimalna gwarantowana liczba uczestników: 12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waterowanie w pokojach 2-4 osobowych z łazienkam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e z ogrzewanego pomieszczenia do przechowywania nart (bez dodatkowych opłat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korzystania przez uczestników zajęć z wyżywienia na miejscu – minimum 2 posiłki (śniadanie i obiadokolacja) przy czym cena wyżywienia za jeden dzień, którą indywidualnie we własnym zakresie będzie pokrywał uczestnik zainteresowany korzystaniem z wyżywienia, nie może przekroczyć ceny jednostkowej oferty – osobodzień poby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co do miejsca realizacji zamówi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pobytu: Pols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lokalizacja umożliwiająca korzystanie z wyciągów narciarskich na trasach narciarskich sztucznie naśnieżanych o różnej skali trudności. Wymagania minimalne co do skali trudności tras narciarskich: co najmniej 1 trasa trudna – stopień trudności C – oznakowana kolorem czerwonym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ległość punktu zakwaterowania do wyciągów narciarskich nie więcej niż 200 m lub nie więcej niż 10 km pod warunkiem zapewnienia przez Wykonawcę transportu z miejsca zakwaterowania do wyciągów bez ponoszenia dodatkowych kosztów przez uczestników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7 – 29 lutego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będzie podlegała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ykonawca zobowiązany jest podać w oferci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cenę jednostkową (netto i brutto) – osobodzień pobytu obejmującą koszty pobytu jednej osoby bez wyży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cenę netto realizacji całości zamówienia dla 24 osób: cena jedn. netto x 24 osoby x 2 dob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cenę brutto realizacji całości zamówienia dla 24 osób: cena netto realizacji całości zamówienia + podatek VA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stosowaną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pis oferowanego przedmiotu zamówienia - dru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1:00Z</dcterms:created>
  <dc:creator>administrator</dc:creator>
  <dc:description/>
  <cp:keywords/>
  <dc:language>en-US</dc:language>
  <cp:lastModifiedBy>abojarska</cp:lastModifiedBy>
  <cp:lastPrinted>2012-01-10T11:15:00Z</cp:lastPrinted>
  <dcterms:modified xsi:type="dcterms:W3CDTF">2012-02-07T09:14:00Z</dcterms:modified>
  <cp:revision>11</cp:revision>
  <dc:subject/>
  <dc:title>DOKUMENTACJA PRZETARGOWA W SPRAWIE NR REJ</dc:title>
</cp:coreProperties>
</file>