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Ę 7 SZT. MIERNIKÓW/ MULTIMETRÓW DLA INSTYTUTU FIZYKI</w:t>
        <w:br/>
        <w:t xml:space="preserve">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552000-9 mierniki elektroniczn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2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color w:val="3366FF"/>
                <w:sz w:val="20"/>
              </w:rPr>
            </w:pPr>
            <w:r>
              <w:rPr>
                <w:rFonts w:cs="Tahoma" w:ascii="Tahoma" w:hAnsi="Tahoma"/>
                <w:color w:val="3366FF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( załącznik nr 1 do SIWZ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a dostawę mierników /multimetrów, nr KZ-371/22/12. Nie otwierać przed 02.03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6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e urządzenie będzie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załącznik nr 4 do SIWZ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2.03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:00.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2.03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- mgr Małgorzata Strąk);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m.strak@ajd.czest.pl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Tahoma" w:hAnsi="Tahoma"/>
          <w:b/>
        </w:rPr>
        <w:t>7 sztuk mierników/multimetrów dla Instytutu Fizyki Wydziału Matematyczno- Przyrodniczego Akademii im. Jana Długosza w Częstochowie</w:t>
      </w:r>
      <w:r>
        <w:rPr>
          <w:rFonts w:cs="Tahoma" w:ascii="Tahoma" w:hAnsi="Tahoma"/>
        </w:rPr>
        <w:t>, o minimalnym wyposażeniu i parametrach nie gorszych niż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rządzenie nr 1 miernik/multimetr: 2 szt.</w:t>
      </w:r>
    </w:p>
    <w:tbl>
      <w:tblPr>
        <w:tblW w:w="9044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146"/>
        <w:gridCol w:w="5563"/>
        <w:gridCol w:w="1335"/>
      </w:tblGrid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unkcja pomiarowa: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y: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kładność: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pięcie stałe DC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mV/2V/20V/200V/1000V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0.1%+8)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pięcie zmienne AC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V/20V/200V/1000V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0.8%+40)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asmo AC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KHz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ąd stały DC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µA/2000µA/20A/200mA/10A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1%+20)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ąd zmienny AC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µA/2000µA/20A/200mA/10A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0.5%+50)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zystancja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Ω/2kΩ/20kΩ/200kΩ/2MΩ/20MΩ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1.5%+20)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jemność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nF/200nF/2µF/20µF/200µF/2mF/20mF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0.1%+20)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ęstotliwość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Hz/200Hz/2kHz/20kHz/200KHz/2MHz/20MHz/200MHz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0.1%+15)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spółczynnik wypełnienia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%~90%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1%+30)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~20mA Loop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0%~100%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unkcje specjalne: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ezpiecznik 10A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zpiecznik prądowy 10A 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Auto Ranging 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tomatyczna zmiana zakresów pomiarowych 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urrent Measurement Alarm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larm prądowy 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unction Set Up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unkcja setup 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Votage &amp; Current : AC + DC Measurement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ównoczesny pomiar wartości AC i DC  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st diode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stowanie diod półprzewodnikowych 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ntinuity Buzzer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kustyczny tester ciągłości 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rue RMS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miar wartości skutecznej True RMS 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Peak Hold 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miar wartości szczytowej 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Max/Min Mode 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miar wartości maksymalnej i minimalnej 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Relative Mode 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miary względne 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Hold 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trzymanie wskazania 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SB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munikacja z poprzez USB (z optoizolacją)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uble Display Backlight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dwójny wyświetlacz z podświetleniem 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Full lcon Disply 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świetlanie ikon 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Sleep Mode 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aca w uśpieniu (automatyczny wyłącznik)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w bateria Display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kaźnik słabej baterii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op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pedancja wejściowa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C 200mV : ok. 2.5GΩ</w:t>
              <w:br/>
              <w:t>dla pozostałych zakresów: ok. 10MΩ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maksywane wskazanie 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0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nalogue Bar Graph</w:t>
            </w:r>
          </w:p>
        </w:tc>
        <w:tc>
          <w:tcPr>
            <w:tcW w:w="5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ogowy wskaźnik - baragraf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</w:tbl>
    <w:p>
      <w:pPr>
        <w:pStyle w:val="Normal"/>
        <w:spacing w:lineRule="auto" w:line="360"/>
        <w:ind w:left="-180" w:hanging="0"/>
        <w:rPr/>
      </w:pPr>
      <w:r>
        <w:rPr>
          <w:rStyle w:val="StrongEmphasis"/>
          <w:rFonts w:cs="Tahoma" w:ascii="Tahoma" w:hAnsi="Tahoma"/>
        </w:rPr>
        <w:t>Zasilanie</w:t>
      </w:r>
      <w:r>
        <w:rPr>
          <w:rFonts w:cs="Tahoma" w:ascii="Tahoma" w:hAnsi="Tahoma"/>
        </w:rPr>
        <w:t xml:space="preserve"> bateria 9V (6F22). </w:t>
      </w:r>
      <w:r>
        <w:rPr>
          <w:rStyle w:val="StrongEmphasis"/>
          <w:rFonts w:cs="Tahoma" w:ascii="Tahoma" w:hAnsi="Tahoma"/>
        </w:rPr>
        <w:t>Wymiary ekranu LCD</w:t>
      </w:r>
      <w:r>
        <w:rPr>
          <w:rFonts w:cs="Tahoma" w:ascii="Tahoma" w:hAnsi="Tahoma"/>
        </w:rPr>
        <w:t xml:space="preserve"> 73 x 50 </w:t>
      </w:r>
    </w:p>
    <w:p>
      <w:pPr>
        <w:pStyle w:val="Normal"/>
        <w:spacing w:lineRule="auto" w:line="360"/>
        <w:ind w:left="-180" w:hanging="0"/>
        <w:rPr/>
      </w:pPr>
      <w:r>
        <w:rPr>
          <w:rStyle w:val="StrongEmphasis"/>
          <w:rFonts w:cs="Tahoma" w:ascii="Tahoma" w:hAnsi="Tahoma"/>
        </w:rPr>
        <w:t>Wyposażenie</w:t>
      </w:r>
      <w:r>
        <w:rPr>
          <w:rFonts w:cs="Tahoma" w:ascii="Tahoma" w:hAnsi="Tahoma"/>
        </w:rPr>
        <w:t xml:space="preserve"> przewody pomiarowe, bateria, instrukcja obsługi w języku polskim,</w:t>
        <w:br/>
        <w:t>krokodylki, przewody pomiarowe, kabel USB oprogramowanie na CD, torba na miernik (etui).</w:t>
        <w:br/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Urządzenie nr 2 miernik/multimetr: 2 szt.</w:t>
      </w:r>
    </w:p>
    <w:tbl>
      <w:tblPr>
        <w:tblW w:w="7800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423"/>
        <w:gridCol w:w="4070"/>
        <w:gridCol w:w="1307"/>
      </w:tblGrid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Funkcja pomiarowa: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Zakresy: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Dokładność: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napięcie stałe DC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200mV/2V/20V/200V/1000V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±(0.5%+1)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napięcie zmienne AC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200mV/2V/20V/200V/750V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±(0.8%+3)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prąd stały DC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20mA/2mA/200mA/10A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±(0.8%+1)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prąd zmienny AC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20mA/2mA/200mA/10A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±(1%+3)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rezystancja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200Ω/2kΩ/20kΩ/200kΩ/2MΩ/20MΩ/2000MΩ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±(0.8%+1)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pojemność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20nF/200nF/ 2µF/100µF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±(2.5%+5)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temperatura(°C)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-40°C~1000°C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±(1%+3)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temperatura(°F)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-40°F~1832°F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±(1%+4)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częstotliwość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2kHz -10MHz (Auto Ranging)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±(0.1%+3)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indukcyjność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2mH/20mH/200mH/20H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±(2%+10)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stany logiczne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TTL (High &gt; 2.0V, Low &lt; 0.8)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Funkcje specjalne: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bezpiecznik 10A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 </w:t>
            </w:r>
            <w:r>
              <w:rPr>
                <w:rStyle w:val="Styl43"/>
                <w:rFonts w:cs="Tahoma" w:ascii="Tahoma" w:hAnsi="Tahoma"/>
              </w:rPr>
              <w:t>bezpiecznik prądowy 10A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test diód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test ciągłości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 </w:t>
            </w:r>
            <w:r>
              <w:rPr>
                <w:rStyle w:val="Styl43"/>
                <w:rFonts w:cs="Tahoma" w:ascii="Tahoma" w:hAnsi="Tahoma"/>
              </w:rPr>
              <w:t>akustyczny tester ciągłości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test tranzystorów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 </w:t>
            </w:r>
            <w:r>
              <w:rPr>
                <w:rStyle w:val="Styl43"/>
                <w:rFonts w:cs="Tahoma" w:ascii="Tahoma" w:hAnsi="Tahoma"/>
              </w:rPr>
              <w:t>testowanie tranzystorów bipolarnych PNP i NPN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Peak Hold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 </w:t>
            </w:r>
            <w:r>
              <w:rPr>
                <w:rStyle w:val="Styl43"/>
                <w:rFonts w:cs="Tahoma" w:ascii="Tahoma" w:hAnsi="Tahoma"/>
              </w:rPr>
              <w:t>pomiar wartości szczytowej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Data Hold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 </w:t>
            </w:r>
            <w:r>
              <w:rPr>
                <w:rStyle w:val="Styl43"/>
                <w:rFonts w:cs="Tahoma" w:ascii="Tahoma" w:hAnsi="Tahoma"/>
              </w:rPr>
              <w:t>zatrzymanie wskazania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podświetlany LCD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 </w:t>
            </w:r>
            <w:r>
              <w:rPr>
                <w:rStyle w:val="Styl43"/>
                <w:rFonts w:cs="Tahoma" w:ascii="Tahoma" w:hAnsi="Tahoma"/>
              </w:rPr>
              <w:t>podświetlanie ekranu LCD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wyświetlanie ikon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 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Sleep Mode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 </w:t>
            </w:r>
            <w:r>
              <w:rPr>
                <w:rStyle w:val="Styl43"/>
                <w:rFonts w:cs="Tahoma" w:ascii="Tahoma" w:hAnsi="Tahoma"/>
              </w:rPr>
              <w:t>funkcja oszczędzania baterii - automatyczny wyłącznik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sygnalizacja rozładowanej baterii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 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Style w:val="Styl43"/>
                <w:rFonts w:cs="Tahoma" w:ascii="Tahoma" w:hAnsi="Tahoma"/>
                <w:b/>
                <w:bCs/>
              </w:rPr>
              <w:t>maksymane wskazanie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1999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Style w:val="Styl43"/>
                <w:rFonts w:cs="Tahoma" w:ascii="Tahoma" w:hAnsi="Tahoma"/>
              </w:rPr>
              <w:t>TAK</w:t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-180" w:hanging="0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>zasilanie</w:t>
      </w:r>
      <w:r>
        <w:rPr>
          <w:rFonts w:cs="Tahoma" w:ascii="Tahoma" w:hAnsi="Tahoma"/>
        </w:rPr>
        <w:t xml:space="preserve"> bateria 9V (6F22) </w:t>
      </w:r>
      <w:r>
        <w:rPr>
          <w:rStyle w:val="StrongEmphasis"/>
          <w:rFonts w:cs="Tahoma" w:ascii="Tahoma" w:hAnsi="Tahoma"/>
        </w:rPr>
        <w:t>wymiary LCD</w:t>
      </w:r>
      <w:r>
        <w:rPr>
          <w:rFonts w:cs="Tahoma" w:ascii="Tahoma" w:hAnsi="Tahoma"/>
        </w:rPr>
        <w:t xml:space="preserve"> 62 x 53mm 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Style w:val="StrongEmphasis"/>
          <w:rFonts w:cs="Tahoma" w:ascii="Tahoma" w:hAnsi="Tahoma"/>
        </w:rPr>
        <w:t>wyposażenie</w:t>
      </w:r>
      <w:r>
        <w:rPr>
          <w:rFonts w:cs="Tahoma" w:ascii="Tahoma" w:hAnsi="Tahoma"/>
        </w:rPr>
        <w:t xml:space="preserve"> przewody pomiarowe, bateria, instrukcja obsługi w języku polskim, termopara, Test Clip, Multi-Purpose Socket, holster 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Urządzenie nr 3 miernik/multimetr: 1 szt.</w:t>
      </w:r>
    </w:p>
    <w:tbl>
      <w:tblPr>
        <w:tblW w:w="861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639"/>
        <w:gridCol w:w="4537"/>
        <w:gridCol w:w="1440"/>
      </w:tblGrid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unkcja pomiarowa: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y: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kładność: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pięcie stałe DC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mV/4V/40V/400V/1000V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0.8%+1)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pięcie zmienne AC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V/40V/400V/750V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1%+5)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ąd stały DC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mA/4000mA/40mA/400mA/10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1%+2)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ąd zmienny AC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mA/4000mA/40mA/400mA/10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1.5%+5)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zystancja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Ω/4kΩ/40kΩ/400kΩ/4MΩ/40M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1%+2)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jemność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nF/40nF/400nF/4µF/40µF/400µF/4mF/40mF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4%+3)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mperatura(oC)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0°C~1000°C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1%+3)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mperatura(oF)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0°F~1832°F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1%+4)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ęstotliwość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kHz/40kHz/400kHz/4MHz/40MHz/400MHz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0.1%+3)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PM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kRP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0.1%+3)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unkcje specjalne: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ezpiecznik 10A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zpiecznik prądowy 10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Auto Ranging 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matyczna zmiana zakresów pomiarowych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st diód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owanie diod półprzewodnikowych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st ciągłości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ustyczny tester ciągłośc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Max/Min Mode 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iary wartości min./max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Relative Mode 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iary względ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Hold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trzymanie wskazani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S232C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unikacja z komputerem RS23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dświetlany LCD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świetlanie ikon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leep Mode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matyczny wyłącznik - funkcja oszczędzania bateri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ygnalizacja rozładowanej baterii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mpedancja wejściowa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. 10M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ksymalne wskazanie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9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nalog Bar Graph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nalogowa linijka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TAK</w:t>
            </w:r>
          </w:p>
        </w:tc>
      </w:tr>
    </w:tbl>
    <w:p>
      <w:pPr>
        <w:pStyle w:val="Normal"/>
        <w:rPr>
          <w:rStyle w:val="StrongEmphasis"/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zasilanie</w:t>
      </w:r>
      <w:r>
        <w:rPr>
          <w:rFonts w:cs="Tahoma" w:ascii="Tahoma" w:hAnsi="Tahoma"/>
        </w:rPr>
        <w:t xml:space="preserve"> bateria 9V (6F22),</w:t>
      </w:r>
      <w:r>
        <w:rPr>
          <w:rStyle w:val="StrongEmphasis"/>
          <w:rFonts w:cs="Tahoma" w:ascii="Tahoma" w:hAnsi="Tahoma"/>
        </w:rPr>
        <w:t xml:space="preserve"> wymiary LCD</w:t>
      </w:r>
      <w:r>
        <w:rPr>
          <w:rFonts w:cs="Tahoma" w:ascii="Tahoma" w:hAnsi="Tahoma"/>
        </w:rPr>
        <w:t>62 x 53m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wyposażenie:</w:t>
      </w:r>
      <w:r>
        <w:rPr>
          <w:rFonts w:cs="Tahoma" w:ascii="Tahoma" w:hAnsi="Tahoma"/>
        </w:rPr>
        <w:t xml:space="preserve"> przewody pomiarowe, bateria, instrukcja obsługi w języku polskim, termopara, Test Clip, RS232C Interface Cable, Software, holster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Urządzenie nr 4 multimetr laboratoryjny: 2 szt.</w:t>
      </w:r>
    </w:p>
    <w:tbl>
      <w:tblPr>
        <w:tblW w:w="861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3010"/>
        <w:gridCol w:w="13"/>
        <w:gridCol w:w="4121"/>
        <w:gridCol w:w="1472"/>
      </w:tblGrid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unkcja pomiarowa: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y pomiarowe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kładność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pięcie stałe DC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mV/6V/60V/600V/1000V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0.3%+2)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pięcie zmienne AC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mV/6V/60V/600V/1000V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0.6%+5)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ąd stały DC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µA/6000µA/60mA/600mA/10A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0.5%+3)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ąd zmienny DC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µA/6000µA/60mA/600mA/10A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1%+5)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zystancja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Ω/6kΩ/60kΩ/600kΩ/6MΩ/60MΩ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0.5%+2)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jemność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nF/60nF/600nF/6µF/60µF/600µF/6mF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2%+5)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mperatura (°C )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0°C ~ 1000°C 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1%+3)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mperatura (°F)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0°F ~ 1832°F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1.5%+5)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ęstotliwość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kHz/60kHz/600kHz/6MHz/60MHz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(0.1%+3)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unkcje specjalne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used 10A Range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zpiecznik zakresu 10A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Auto Ranging 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matyczna zmiana zakresu pomiarowego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Voltage &amp; Current :</w:t>
              <w:br/>
              <w:t>AC+DC Measurement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 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C Voltage częstotliwość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00kHz True RMS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iode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owanie diod półprzewodnikowych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Continuity Buzzer 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ustyczny tester ciągłości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ransistor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owanie tranzystorów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Max/Min Mode 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iar wartość min / max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ata Hold 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trzymanie wskazania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S232C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unikacja RS232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SB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unikacja USB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isplay Backlight 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świetlanie ekranu LCD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ull Icon Display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nie ikon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Sleep Mode 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ca w uśpieniu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w Battery Display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kaźnik słabej baterii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Input Impedance for</w:t>
              <w:br/>
              <w:t>DC Voltage Measurement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edancja wejściowa:</w:t>
              <w:br/>
              <w:t>dla zakresu 600mV: 3GΩ</w:t>
              <w:br/>
              <w:t>dla pozostałych zakresów: 10MΩ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Max. Display 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e wskazanie: 5999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StrongEmphasis"/>
                <w:rFonts w:cs="Tahoma" w:ascii="Tahoma" w:hAnsi="Tahoma"/>
              </w:rPr>
              <w:t>Zasilanie</w:t>
            </w:r>
          </w:p>
        </w:tc>
        <w:tc>
          <w:tcPr>
            <w:tcW w:w="56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ieciowe:AC220V/50Hz </w:t>
              <w:br/>
              <w:t>bateryjne: 1.5V bateria R20 x 6szt.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iary LCD</w:t>
            </w:r>
          </w:p>
        </w:tc>
        <w:tc>
          <w:tcPr>
            <w:tcW w:w="56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 x 128 mm</w:t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osażenie:  przewody pomiarowe, krokodylki, termopara, kabel RS, kabel USB, adapter do pomiaru tranzystorów, płyta CD (oprogramowanie),  instrukcja obsługi w języku polskim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Zamówienie obejmuje dostarczanie mierników do Zamawiającego. Miejsce dostawy: Wydział Matematyczno – Przyrodniczy, Katedra Luminescencji i Biofotoniki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14 dni od podpisania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s gwarancji: </w:t>
      </w:r>
      <w:r>
        <w:rPr>
          <w:rFonts w:cs="Tahoma" w:ascii="Tahoma" w:hAnsi="Tahoma"/>
          <w:b/>
        </w:rPr>
        <w:t>24 miesiące  od dnia odbioru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a serwis gwarancyjny i pogwarancyjny oferowanego urządze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netto/brutto realizacji zamówienia oraz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Sporządziła: Małgorzata Strąk</w:t>
        <w:tab/>
        <w:tab/>
        <w:tab/>
        <w:tab/>
      </w: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cs="Tahoma" w:ascii="Tahoma" w:hAnsi="Tahoma"/>
        </w:rPr>
        <w:t>Kanclerz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twierdził: Kanclerz Mariola Ptaszek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Opis przedmiotu zamówienia: Marek Orkisz</w:t>
        <w:tab/>
      </w:r>
      <w:r>
        <w:rPr>
          <w:rFonts w:cs="Tahoma" w:ascii="Tahoma" w:hAnsi="Tahoma"/>
        </w:rPr>
        <w:tab/>
        <w:tab/>
        <w:tab/>
        <w:t xml:space="preserve">       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43">
    <w:name w:val="styl43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Top">
    <w:name w:val="top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13:00Z</dcterms:created>
  <dc:creator>Małgorzata Strąk</dc:creator>
  <dc:description/>
  <cp:keywords/>
  <dc:language>en-US</dc:language>
  <cp:lastModifiedBy>Małgorzata Strąk</cp:lastModifiedBy>
  <cp:lastPrinted>2012-02-22T08:34:00Z</cp:lastPrinted>
  <dcterms:modified xsi:type="dcterms:W3CDTF">2012-02-22T08:50:00Z</dcterms:modified>
  <cp:revision>12</cp:revision>
  <dc:subject/>
  <dc:title/>
</cp:coreProperties>
</file>